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аульский фили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жави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iCs/>
        </w:rPr>
        <w:t>Рассмотрена и рекомендована                                                                      УТВЕРЖДАЮ</w:t>
      </w:r>
    </w:p>
    <w:p>
      <w:pPr>
        <w:pStyle w:val="Normal"/>
        <w:ind w:left="360" w:hanging="0"/>
        <w:rPr/>
      </w:pPr>
      <w:r>
        <w:rPr>
          <w:iCs/>
        </w:rPr>
        <w:t xml:space="preserve">Методическим советом                                                              Директор школы       И.Ю.Хурцилава </w:t>
      </w:r>
    </w:p>
    <w:p>
      <w:pPr>
        <w:pStyle w:val="Normal"/>
        <w:ind w:left="360" w:hanging="0"/>
        <w:rPr>
          <w:iCs/>
        </w:rPr>
      </w:pPr>
      <w:r>
        <w:rPr>
          <w:iCs/>
        </w:rPr>
        <w:t>Протокол №___от____2017г                                                      Приказ №____от_____2017г.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РАБОЧАЯ ПРОГРАММА</w:t>
      </w:r>
    </w:p>
    <w:p>
      <w:pPr>
        <w:pStyle w:val="Normal"/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 математике </w:t>
      </w:r>
    </w:p>
    <w:p>
      <w:pPr>
        <w:pStyle w:val="Normal"/>
        <w:ind w:left="360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для 8 класса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6"/>
          <w:szCs w:val="36"/>
        </w:rPr>
        <w:t xml:space="preserve">на 2017-2018 учебный год 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Составитель: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ышова 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ежда Станиславовна,</w:t>
      </w:r>
    </w:p>
    <w:p>
      <w:pPr>
        <w:pStyle w:val="Normal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математики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</w:rPr>
        <w:t>2017г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программ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математике для основной общеобразовательной школы 8 класса составлена на основе федерального компонента государственного стандарта основного общего образования (приказ МОиН РФ от 05.03.2004г. № 1089), примерных программ по математике (письмо Департамента государственной политики в образовании Минобрнауки России от 07.07.2005г. № 03-1263), «Временных требований к минимуму содержания основного общего образования» (приказ МО РФ от 19.05.98. № 1236) примерной программы общеобразовательных учреждений по алгебре 7–9 классы, к учебному комплексу для 7-9 классов (авторы Ю.Н. Макарычев, Н.Г. Миндюк, К.Н. Нешков, С.Б. Суворова Ю.Н., составитель Т.А. Бурмистрова – М: «Просвещение», 2008. – с. 22-26), примерной программы общеобразовательных учреждений по геометрии 7–9 классы, к учебному комплексу для 7-9 классов (авторы Л.С. Атанасян, В.Ф. Бутузов, С.В. Кадомцев и др., составитель Т.А. Бурмистрова – М: «Просвещение», 2008. – с. 19-21)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нкретизирует содержание предметных тем образовательного стандарта и даѐт распределение учебных часов по разделам курса. </w:t>
      </w:r>
    </w:p>
    <w:p>
      <w:pPr>
        <w:pStyle w:val="Default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зучения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редставлений об идеях и методах математики как универсального языка науки и техники, средства моделирования явлений и процессо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конкретных знаний о пространстве и практически значимых умений, формирование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 </w:t>
      </w:r>
    </w:p>
    <w:p>
      <w:pPr>
        <w:pStyle w:val="Default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учебного предмета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арифметика; алгебра; геометрия; элементы комбинаторики, теории вероятностей, статистики и лог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 </w:t>
      </w:r>
    </w:p>
    <w:p>
      <w:pPr>
        <w:pStyle w:val="Default"/>
        <w:ind w:firstLine="567"/>
        <w:jc w:val="both"/>
        <w:rPr/>
      </w:pPr>
      <w:r>
        <w:rPr>
          <w:i/>
          <w:iCs/>
          <w:sz w:val="28"/>
          <w:szCs w:val="28"/>
        </w:rPr>
        <w:t xml:space="preserve">Арифметика </w:t>
      </w:r>
      <w:r>
        <w:rPr>
          <w:sz w:val="28"/>
          <w:szCs w:val="28"/>
        </w:rPr>
        <w:t xml:space="preserve"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 </w:t>
      </w:r>
    </w:p>
    <w:p>
      <w:pPr>
        <w:pStyle w:val="Default"/>
        <w:ind w:firstLine="567"/>
        <w:jc w:val="both"/>
        <w:rPr/>
      </w:pPr>
      <w:r>
        <w:rPr>
          <w:i/>
          <w:iCs/>
          <w:sz w:val="28"/>
          <w:szCs w:val="28"/>
        </w:rPr>
        <w:t>Алгебра</w:t>
      </w:r>
      <w:r>
        <w:rPr>
          <w:sz w:val="28"/>
          <w:szCs w:val="28"/>
        </w:rPr>
        <w:t xml:space="preserve">. 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-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 </w:t>
      </w:r>
    </w:p>
    <w:p>
      <w:pPr>
        <w:pStyle w:val="Default"/>
        <w:ind w:firstLine="567"/>
        <w:jc w:val="both"/>
        <w:rPr/>
      </w:pPr>
      <w:r>
        <w:rPr>
          <w:i/>
          <w:iCs/>
          <w:sz w:val="28"/>
          <w:szCs w:val="28"/>
        </w:rPr>
        <w:t xml:space="preserve">Геометрия </w:t>
      </w:r>
      <w:r>
        <w:rPr>
          <w:sz w:val="28"/>
          <w:szCs w:val="28"/>
        </w:rPr>
        <w:t xml:space="preserve"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 </w:t>
      </w:r>
    </w:p>
    <w:p>
      <w:pPr>
        <w:pStyle w:val="Default"/>
        <w:ind w:firstLine="567"/>
        <w:jc w:val="both"/>
        <w:rPr/>
      </w:pPr>
      <w:r>
        <w:rPr>
          <w:i/>
          <w:iCs/>
          <w:sz w:val="28"/>
          <w:szCs w:val="28"/>
        </w:rPr>
        <w:t xml:space="preserve">Элементы логики, комбинаторики, статистики и теории вероятностей </w:t>
      </w:r>
      <w:r>
        <w:rPr>
          <w:sz w:val="28"/>
          <w:szCs w:val="28"/>
        </w:rPr>
        <w:t xml:space="preserve">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ѐты. Изучение основ комбинаторики позволит учащемуся осуществлять рассмотрение случаев, перебор и подсчѐт числа вариантов, в том числе в простейших прикладных задачах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ходе освоения содержания курса учащиеся получают возможность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 4 </w:t>
      </w:r>
      <w:r>
        <w:br w:type="page"/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представления об изучаемых понятиях и методах как важнейших средствах математического моделирования реальных процессов и явлени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документа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Рабочая программа включает: </w:t>
      </w:r>
      <w:r>
        <w:rPr>
          <w:b/>
          <w:bCs/>
          <w:i/>
          <w:iCs/>
          <w:sz w:val="28"/>
          <w:szCs w:val="28"/>
        </w:rPr>
        <w:t>пояснительную записку</w:t>
      </w:r>
      <w:r>
        <w:rPr>
          <w:sz w:val="28"/>
          <w:szCs w:val="28"/>
        </w:rPr>
        <w:t xml:space="preserve">; </w:t>
      </w:r>
      <w:r>
        <w:rPr>
          <w:b/>
          <w:bCs/>
          <w:i/>
          <w:iCs/>
          <w:sz w:val="28"/>
          <w:szCs w:val="28"/>
        </w:rPr>
        <w:t xml:space="preserve">основное содержание </w:t>
      </w:r>
      <w:r>
        <w:rPr>
          <w:sz w:val="28"/>
          <w:szCs w:val="28"/>
        </w:rPr>
        <w:t xml:space="preserve">с распределением учебных часов по разделам курса; </w:t>
      </w:r>
      <w:r>
        <w:rPr>
          <w:b/>
          <w:bCs/>
          <w:i/>
          <w:iCs/>
          <w:sz w:val="28"/>
          <w:szCs w:val="28"/>
        </w:rPr>
        <w:t xml:space="preserve">учебно-тематический план; требования </w:t>
      </w:r>
      <w:r>
        <w:rPr>
          <w:sz w:val="28"/>
          <w:szCs w:val="28"/>
        </w:rPr>
        <w:t xml:space="preserve">к уровню подготовки учеников; </w:t>
      </w:r>
      <w:r>
        <w:rPr>
          <w:b/>
          <w:bCs/>
          <w:i/>
          <w:iCs/>
          <w:sz w:val="28"/>
          <w:szCs w:val="28"/>
        </w:rPr>
        <w:t>литературу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Место предмета в учебном плане Караульского филиала им. Б.Н. Чичерина МБОУ «Инжавинская СОШ»:  согласно учебному плану Караульского филиала им. Б. Н. Чичерина  МБОУ «Инжавинская СОШ» на изучение математики в 8 классе </w:t>
      </w:r>
      <w:r>
        <w:rPr>
          <w:sz w:val="28"/>
          <w:szCs w:val="28"/>
        </w:rPr>
        <w:t xml:space="preserve">отводится 170 часов из расчета 5 ч в неделю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х работ – 15 (включая итоговую контрольную работу)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ромежуточной и итоговой аттестации: Промежуточная аттестация проводится в форме тестов, контрольных, самостоятельных работа. Итоговая аттестация предусмотрена в виде итогового тест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бучения – базовы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зучение программного материала предполагается в виде блок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рабочей учебной программы – один учебный год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32"/>
          <w:szCs w:val="32"/>
        </w:rPr>
        <w:t>В</w:t>
      </w:r>
      <w:r>
        <w:rPr>
          <w:sz w:val="28"/>
          <w:szCs w:val="28"/>
        </w:rPr>
        <w:t>едущими методами обучения предмету являются: объяснительно-иллюстративный и репродуктивный и частично-поисковый. На уроках используются элементы следующих технологий: личностно ориентиро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u w:val="single"/>
        </w:rPr>
        <w:t xml:space="preserve">Срок реализации рабочей учебной программы </w:t>
      </w:r>
      <w:r>
        <w:rPr>
          <w:sz w:val="28"/>
          <w:szCs w:val="28"/>
        </w:rPr>
        <w:t xml:space="preserve">– один учебный год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>В</w:t>
      </w:r>
      <w:r>
        <w:rPr>
          <w:sz w:val="28"/>
          <w:szCs w:val="28"/>
        </w:rPr>
        <w:t>едущими методами обучения предмету являются: объяснительно-иллюстративный и репродуктивный и частично-поисковый. На уроках используются элементы следующих технологий: личностно ориентированное обучение, технологии развивающего обучения, обучение с применением опорных схем, ИК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567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ДЕРЖАНИЕ ОБУЧЕНИЯ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 Повторение.  (3 часа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епень с натуральным показателем. Многочлены. Формулы сокращенного умножения. Системы линейных уравнений.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eastAsia="Cambria" w:cs="Cambria"/>
          <w:bCs w:val="false"/>
          <w:iCs/>
          <w:color w:val="000000"/>
          <w:sz w:val="28"/>
          <w:szCs w:val="28"/>
        </w:rPr>
        <w:t xml:space="preserve"> </w:t>
      </w:r>
      <w:r>
        <w:rPr>
          <w:bCs w:val="false"/>
          <w:i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Рациональные дроби.</w:t>
      </w: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(22 часов)</w:t>
      </w:r>
    </w:p>
    <w:p>
      <w:pPr>
        <w:pStyle w:val="Default"/>
        <w:ind w:firstLine="567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циональная дробь. Основное свойство дроби, сокращение дробей. Тождественные преобразования рациональных выражений. Функция у = к/х и ее график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дробного выражения, рациональной дроби. Основное свойство дроби. Правило об изменении знака перед дробью. Правила сложения, вычитания дробей с одинаковыми и с разными знаменателями. Правила умножения, деления дробей, возведения дроби в степень. Понятие тождества, тождественно равных выражений, тождественных преобразований выражения. Рациональные выражения и их преобразования. Свойства и график функции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 =</w:t>
      </w:r>
      <w:r>
        <w:rPr/>
        <w:t xml:space="preserve"> k/x</w:t>
      </w:r>
      <w:r>
        <w:rPr>
          <w:sz w:val="28"/>
          <w:szCs w:val="28"/>
        </w:rPr>
        <w:t xml:space="preserve"> при k &gt; 0; при k &lt; 0. </w:t>
      </w:r>
    </w:p>
    <w:p>
      <w:pPr>
        <w:pStyle w:val="Normal"/>
        <w:ind w:firstLine="567"/>
        <w:jc w:val="both"/>
        <w:rPr/>
      </w:pPr>
      <w:r>
        <w:rPr>
          <w:b/>
          <w:iCs/>
          <w:sz w:val="28"/>
          <w:szCs w:val="28"/>
        </w:rPr>
        <w:t xml:space="preserve">3. Четырехугольники. </w:t>
      </w:r>
      <w:r>
        <w:rPr>
          <w:iCs/>
          <w:sz w:val="28"/>
          <w:szCs w:val="28"/>
        </w:rPr>
        <w:t>(</w:t>
      </w:r>
      <w:r>
        <w:rPr>
          <w:b/>
          <w:iCs/>
          <w:sz w:val="28"/>
          <w:szCs w:val="28"/>
        </w:rPr>
        <w:t>14 часов</w:t>
      </w:r>
      <w:r>
        <w:rPr>
          <w:iCs/>
          <w:sz w:val="28"/>
          <w:szCs w:val="28"/>
        </w:rPr>
        <w:t>)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ределение четырехугольника. Параллелограмм. свойство диагоналей параллелограмма. Свойство противолежащих сторон и углов параллелограмма. Прямоугольник. Ромб. Квадрат. Теорема Фалеса. Средняя линия треугольника. Трапеция. Теорема о пропорциональных отрезках. Построение четвертого пропорционального отрезка.  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 Квадратные корни. (23часов)</w:t>
      </w:r>
      <w:r>
        <w:rPr>
          <w:bCs/>
          <w:iCs/>
          <w:color w:val="000000"/>
          <w:sz w:val="28"/>
          <w:szCs w:val="28"/>
        </w:rPr>
        <w:t xml:space="preserve">  </w:t>
      </w:r>
    </w:p>
    <w:p>
      <w:pPr>
        <w:pStyle w:val="Default"/>
        <w:ind w:firstLine="567"/>
        <w:jc w:val="both"/>
        <w:rPr/>
      </w:pPr>
      <w:r>
        <w:rPr>
          <w:bCs/>
          <w:iCs/>
          <w:sz w:val="28"/>
          <w:szCs w:val="28"/>
        </w:rPr>
        <w:t xml:space="preserve">Действительные числа. </w:t>
      </w:r>
      <w:r>
        <w:rPr>
          <w:sz w:val="28"/>
          <w:szCs w:val="28"/>
        </w:rPr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ее свойства и график. x y  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Понятие рационального, иррационального, действительно числа, определение арифметического корня, теоремы о квадратном корне из произведения, из дроби. 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>5. Теорема Пифагора.(12 часов)</w:t>
      </w:r>
    </w:p>
    <w:p>
      <w:pPr>
        <w:pStyle w:val="TextBodyIndent"/>
        <w:spacing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синус угла. Теорема Пифагора. Египетский треугольник. Перпендикуляр и наклонная. Неравенство треугольника. Соотношение между сторонами и углами в прямоугольном треугольнике. Основные тригонометрические тождества. Значения синуса, косинуса и  тангенса некоторых углов. Изменение синуса, косинуса и тангенса при возрастании угла.</w:t>
      </w:r>
    </w:p>
    <w:p>
      <w:pPr>
        <w:pStyle w:val="TextBodyIndent"/>
        <w:spacing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Квадратные уравнения.(21 часов)</w:t>
      </w:r>
    </w:p>
    <w:p>
      <w:pPr>
        <w:pStyle w:val="TextBodyIndent"/>
        <w:spacing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вадратное уравнение и его корни.  Формула корней квадратного уравнения. Решение рациональных уравнений.  </w:t>
      </w:r>
      <w:r>
        <w:rPr>
          <w:sz w:val="28"/>
          <w:szCs w:val="28"/>
        </w:rPr>
        <w:t>Решение задач, приводящих к квадратным уравнениям и простейшим рациональным уравнениям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bCs/>
          <w:iCs/>
          <w:sz w:val="28"/>
          <w:szCs w:val="28"/>
        </w:rPr>
        <w:t>7. Декартовы координаты на плоскости. (15часов)</w:t>
      </w:r>
    </w:p>
    <w:p>
      <w:pPr>
        <w:pStyle w:val="TextBodyIndent"/>
        <w:spacing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пределение декартовых координат. Координаты середины отрезка. Расстояние между точками. Уравнение окружности. Уравнение  прямой. Координаты точки пересечения прямых. Расположение прямой относительно системы координат. Угловой коэффициент в уравнении прямой. График линейной функции. Пересечение прямой с окружность. Определение синуса, косинуса и тангенса для любого угла от 0 до 180градусов. </w:t>
      </w:r>
    </w:p>
    <w:p>
      <w:pPr>
        <w:pStyle w:val="TextBodyIndent"/>
        <w:spacing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8. Неравенства. (18 часов)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iCs/>
          <w:sz w:val="28"/>
          <w:szCs w:val="28"/>
        </w:rPr>
        <w:t xml:space="preserve">Числовые неравенства и их свойства. Почленное сложение и умножение числовых неравенств.  Линейное неравенство с одной переменной и их системы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bCs/>
          <w:iCs/>
          <w:sz w:val="28"/>
          <w:szCs w:val="28"/>
        </w:rPr>
        <w:t>9. Движение. (12часов)</w:t>
      </w:r>
    </w:p>
    <w:p>
      <w:pPr>
        <w:pStyle w:val="TextBodyIndent"/>
        <w:spacing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образование фигур. Свойство движения. Симметрия относительно точки. Симметрия относительно прямой. Поворот. Параллельный перенос и его свойства. Существование и единственность параллельного переноса. Сонаправленность полупрямых.  Равенство фигур. </w:t>
      </w:r>
    </w:p>
    <w:p>
      <w:pPr>
        <w:pStyle w:val="TextBodyIndent"/>
        <w:spacing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0. Степень с целым показателем. (11 часов)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тепень с целым показателем и ее свойства. Стандартный вид числа. Приближенные вычисления. Элементы статистики. 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Векторы (12 часов) 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бсолютная величина и направление вектора. Равенство векторов. Координаты вектора. Сложение векторов. Сложение сил. Умножение вектора на число. Разложение вектора по двум неколлинеарным векторам. Скалярное произведение векторов. Разложение вектора по координатным осям. </w:t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 xml:space="preserve">. Обобщающее повторение </w:t>
      </w:r>
      <w:r>
        <w:rPr>
          <w:b/>
          <w:bCs/>
          <w:iCs/>
          <w:color w:val="000000"/>
          <w:sz w:val="28"/>
          <w:szCs w:val="28"/>
        </w:rPr>
        <w:t>(7 часов)</w:t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C9c36"/>
        <w:spacing w:before="0" w:after="0"/>
        <w:jc w:val="both"/>
        <w:rPr>
          <w:rStyle w:val="C4c15"/>
          <w:b/>
          <w:b/>
          <w:sz w:val="32"/>
          <w:szCs w:val="32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96"/>
        <w:gridCol w:w="2148"/>
        <w:gridCol w:w="2348"/>
      </w:tblGrid>
      <w:tr>
        <w:trPr>
          <w:trHeight w:val="96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них контрольных работ</w:t>
            </w:r>
          </w:p>
        </w:tc>
      </w:tr>
      <w:tr>
        <w:trPr>
          <w:trHeight w:val="3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торение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циональные дроби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угольники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корни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уравнения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Декартовы координаты на плоскости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Неравенства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Движение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Степень с целым показателем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Векторы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Обобщающее повторение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Итого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C9c36"/>
        <w:spacing w:before="0" w:after="0"/>
        <w:jc w:val="both"/>
        <w:rPr>
          <w:rStyle w:val="C4c15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C4c1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МАТИЧЕСКОЙ ПОДГОТОВКЕ УЧАЩИХСЯ 8 КЛАССА</w:t>
      </w:r>
    </w:p>
    <w:p>
      <w:pPr>
        <w:pStyle w:val="Default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 результате изучения алгебры ученик должен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нать/понимать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щество понятия математического доказательства; примеры доказательст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щество понятия алгоритма; примеры алгоритмо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используются математические формулы, уравнения и неравенства; примеры их применения для решения математических и практических задач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математически определенные функции могут описывать реальные зависимости; приводить примеры такого описа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потребности практики привели математическую науку к необходимости расширения понятия числ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оятностный характер многих закономерностей окружающего мира; примеры статистических закономерностей и выводо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ысл идеализации, позволяющей решать задачи реальной действительности математическими методами, примеры ошибок, возникающих при идеализаци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меть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свойства арифметических квадратных корней для вычисления значений и преобразований числовых выражений, содержащих квадратные корн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ать линейные, квадратные уравнения и рациональные уравнения, сводящиеся к ним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ать линейные неравенства с одной переменной и их системы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ывать свойства изученных функций, строить их графики; использовать приобретенные знания и умения в практической деятельности и повседневной жизни для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я расчетов по формулам, составления формул, выражающих зависимости между реальными величинам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ждения нужной формулы в справочных материалах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ния зависимостей между физическими величинами соответствующими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результате изучения геометрии ученик должен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уметь объяснить, какая фигура называется многоугольником, назвать его элементы; знать, что такое периметр многоугольника, какой многоугольник называется выпуклым; уметь вывести формулу формулами при исследовании несложных практических ситуаций; суммы углов выпуклого многоугольника и решать задач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находить углы многоугольников, их периметры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определения параллелограмма и трапеции, виды трапеций, формулировки свойств и признаки параллелограмма и равнобедренной трапеции, уметь их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азывать и применять при решении задач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выполнять деление отрезка на n равных частей с помощью циркуля и линейки; используя свойства параллелограмма и равнобедренной трапеции уметь доказывать некоторые утвержден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выполнять задачи на построение четырехугольник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определения частных видов параллелограмма: прямоугольника, ромба и квадрата, формулировки их свойств и признак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доказывать изученные теоремы и применять их при решении задач тип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определения симметричных точек и фигур относительно прямой и точк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строить симметричные точки и распознавать фигуры, обладающие осевой симметрией и центральной симметрие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основные свойства площадей и формулу для вычисления площади прямоугольник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вывести формулу для вычисления площади прямоугольника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формулы для вычисления площадей параллелограмма, треугольника и трапеции; уметь их доказывать, а также знать теорему об отношении площадей треугольников, имеющих по равному углу, и уметь применять все изученные формулы при решении задач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применять все изученные формулы при решении задач, в устной форме доказывать теоремы и излагать необходимый теоретический материал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теорему Пифагора и обратную ей теорему, область применения, пифагоровы тройк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определения пропорциональных отрезков и подобных треугольников, теорему об отношении подобных треугольников и свойство биссектрисы треугольник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определять подобные треугольники, находить неизвестные величины из пропорциональных отношений, применять теорию при решении задач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признаки подобия треугольников, определение пропорциональных отрезков. Уметь доказывать признаки подобия и применять их при решении задач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теоремы о средней линии треугольника, точке пересечения медиан треугольника и пропорциональных отрезках в прямоугольном треугольнике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доказывать эти теоремы и применять при решении задач, а также уметь с помощью циркуля и линейки делить отрезок в данном отношении и решать задачи на построение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знать определения синуса, косинуса и тангенса острого угла прямоугольного треугольника, значения синуса, косинуса и тангенса для углов 30, 45 и 60, 10 метрические соотношения. Уметь доказывать основное тригонометрическое тождество, решать задачи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применять все изученные формулы, значения синуса, косинуса, тангенса, метрические отношения при решении задач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нать возможные случаи взаимного расположения прямой и окружности, определение касательной, свойство и признак касательно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их доказывать и применять при решении задач, выполнять задачи на построение окружности. Знать определение центрального и вписанного углов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доказывать эти теоремы и применять при решении задач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теоремы о биссектрисе угла и о серединном перпендикуляре к отрезку, их следствия, а также теорему о пересечении высот треугольник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доказывать эти теоремы и применять их при решении задач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выполнять построение замечательных точек треугольник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, 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доказывать эти теоремы и применять при решении задач, выполнять задачи на построение окружностей и касательных, определять отрезки хорд окружносте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,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доказывать эти теоремы и применять при решении задач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теоремы о биссектрисе угла и о серединном перпендикуляре к отрезку, их следствия, а также теорему о пересечении высот треугольник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доказывать эти теоремы и применять их при решении задач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выполнять построение замечательных точек треугольник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определения вектора и равных вектор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изображать и обозначать векторы, откладывать от данной точки вектор, равный данному, решать задачи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законы сложения векторов, определение разности двух векторов; знать, какой вектор называется противоположным данному; уметь объяснить, как определяется сумма двух и более векторов; уметь строить сумму двух и более данных векторов, пользуясь правилами треугольника, параллелограмма, многоугольника, строить разность двух данных векторов двумя способам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, какой вектор называется произведением вектора на число, какой отрезок называется средней линией трапеции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уметь формулировать свойства умножения вектора на число, формулировать и доказывать теорему о средней линии трапеции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«Алгебра» 8 кл., Ю.Н.Макарычев, Н.Г.Миндюк и др., М.: Просвещение, 2010 и   более поздние издания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</w:rPr>
        <w:t>Геометрия»  7-9 кл. / А.В.Погорелов и др. — М.: Просвещение, 2009-2013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Государственная итоговая аттестация 2012. математика. Типовые тестовые задания. М: ЭКЗАМЕН, 2012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Поурочные разработки по алгебре к учебнику Ю.Н.Макарычева и др., М: ВАКО, 2013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. Алгебра 8 класс. / сот. Бабушкина Л.Ю.  – М.: ВАКО,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Образовательные сервисы: 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lasstool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Материалы на сайте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penklas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Материалы на сайте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ur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hyperlink r:id="rId2">
        <w:r>
          <w:rPr>
            <w:rStyle w:val="InternetLink"/>
            <w:color w:val="000000"/>
            <w:sz w:val="28"/>
            <w:szCs w:val="28"/>
          </w:rPr>
          <w:t>http://school-collection.edu.ru</w:t>
        </w:r>
      </w:hyperlink>
      <w:r>
        <w:rPr>
          <w:sz w:val="28"/>
          <w:szCs w:val="28"/>
        </w:rPr>
        <w:t xml:space="preserve"> ссылка на использование интернет ресур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hyperlink r:id="rId3">
        <w:r>
          <w:rPr>
            <w:rStyle w:val="InternetLink"/>
            <w:color w:val="000000"/>
            <w:sz w:val="28"/>
            <w:szCs w:val="28"/>
          </w:rPr>
          <w:t>http://www.eorhelp.ru/</w:t>
        </w:r>
      </w:hyperlink>
      <w:r>
        <w:rPr>
          <w:sz w:val="28"/>
          <w:szCs w:val="28"/>
        </w:rPr>
        <w:t xml:space="preserve"> дидактические материал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0часов в год,  5 часов в неделю. Плановых контрольных работ 15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color w:val="333333"/>
        </w:rPr>
      </w:pPr>
      <w:r>
        <w:rPr>
          <w:color w:val="333333"/>
        </w:rPr>
        <w:t>Алгебра 8 класс, Ю.Н.Макарычев и др., - М: Просвещение, 2012 и «Геометрия»  7-9 кл. /</w:t>
      </w:r>
      <w:r>
        <w:rPr>
          <w:color w:val="333333"/>
          <w:sz w:val="28"/>
          <w:szCs w:val="28"/>
        </w:rPr>
        <w:t xml:space="preserve"> А</w:t>
      </w:r>
      <w:r>
        <w:rPr>
          <w:color w:val="333333"/>
        </w:rPr>
        <w:t>.В.Погорелов и др. — М.: Просвещение, 2009-2013</w:t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5088"/>
        <w:gridCol w:w="11"/>
        <w:gridCol w:w="6"/>
        <w:gridCol w:w="979"/>
        <w:gridCol w:w="14"/>
        <w:gridCol w:w="1417"/>
        <w:gridCol w:w="1562"/>
      </w:tblGrid>
      <w:tr>
        <w:trPr>
          <w:trHeight w:val="23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урока</w:t>
            </w:r>
          </w:p>
        </w:tc>
        <w:tc>
          <w:tcPr>
            <w:tcW w:w="5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</w:tr>
      <w:tr>
        <w:trPr>
          <w:trHeight w:val="23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ПОВТОРЕНИЕ за курс 6-7 класса (3 часа)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натуральным показателем. Многочлен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сокращенного умнож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линейных уравн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ЦИОНАЛЬНЫЕ ДРОБИ. (22 часов)</w:t>
            </w:r>
          </w:p>
        </w:tc>
      </w:tr>
      <w:tr>
        <w:trPr>
          <w:trHeight w:val="6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выражени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выражени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рациональной дроби. Сокращение дробе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рациональной дроби. Сокращение дробе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алгебраических дробей с одинаковыми знаменателям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алгебраических дробей с одинаковыми знаменателям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алгебраических дробей с разными знаменателям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алгебраических дробей с разными знаменателям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16" w:before="0" w:after="0"/>
              <w:ind w:hanging="0"/>
              <w:jc w:val="left"/>
              <w:rPr>
                <w:rStyle w:val="1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ий урок.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16" w:before="0" w:after="0"/>
              <w:ind w:hanging="0"/>
              <w:jc w:val="left"/>
              <w:rPr>
                <w:rStyle w:val="1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по теме «Сумма и разность дробей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дробей. Возведение дроби в степень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дробей. Возведение дроби в степень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алгебраических дробе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алгебраических дробе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алгебраических дробе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выражений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выражений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выражений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я у=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и ее граф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я у=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и ее график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я у=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и ее график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по теме «Произведение и частное дробей»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ЫРЕХУГОЛЬНИКИ.   (14часов)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етырехугольник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3" w:before="0" w:after="0"/>
              <w:ind w:left="60" w:hanging="0"/>
              <w:jc w:val="left"/>
              <w:rPr>
                <w:rStyle w:val="785pt0pt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785pt0pt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етырехугольник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3" w:before="0" w:after="0"/>
              <w:ind w:left="60" w:hanging="0"/>
              <w:jc w:val="left"/>
              <w:rPr>
                <w:rStyle w:val="785pt0pt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785pt0pt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. Свойство диагоналей параллелограмм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3" w:before="0" w:after="0"/>
              <w:ind w:left="60" w:hanging="0"/>
              <w:jc w:val="left"/>
              <w:rPr>
                <w:rStyle w:val="785pt0pt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785pt0pt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. Свойство диагоналей параллелограмм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78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78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б. Квадрат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78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б. Квадрат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78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78" w:before="0" w:after="0"/>
              <w:jc w:val="left"/>
              <w:rPr>
                <w:rFonts w:eastAsia="Georgia"/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eastAsia="Georgia"/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/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eastAsia="Georgia"/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Фалеса. Средняя линяя треугольник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78" w:before="0" w:after="0"/>
              <w:jc w:val="left"/>
              <w:rPr>
                <w:rFonts w:eastAsia="Georgia"/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eastAsia="Georgia"/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/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eastAsia="Georgia"/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Фалеса. Средняя линяя треугольник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78" w:before="0" w:after="0"/>
              <w:jc w:val="left"/>
              <w:rPr>
                <w:rFonts w:eastAsia="Georgia"/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eastAsia="Georgia"/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/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eastAsia="Georgia"/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ция. Теорема о пропорциональных отрезках. Построение четвертого пропорционального отрезк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78" w:before="0" w:after="0"/>
              <w:jc w:val="left"/>
              <w:rPr>
                <w:rFonts w:eastAsia="Georgia"/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eastAsia="Georgia"/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/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eastAsia="Georgia"/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ция. Теорема о пропорциональных отрезках. Построение четвертого пропорционального отрезк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16" w:before="0" w:after="0"/>
              <w:ind w:hanging="0"/>
              <w:jc w:val="left"/>
              <w:rPr>
                <w:rStyle w:val="1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по теме «Четырехугольник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16" w:before="0" w:after="0"/>
              <w:ind w:hanging="0"/>
              <w:jc w:val="left"/>
              <w:rPr>
                <w:rStyle w:val="1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16" w:before="0" w:after="0"/>
              <w:ind w:hanging="0"/>
              <w:rPr>
                <w:rStyle w:val="1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НЫЕ КОРНИ. (23 часов)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числ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16" w:before="0" w:after="0"/>
              <w:ind w:hanging="0"/>
              <w:jc w:val="left"/>
              <w:rPr>
                <w:rStyle w:val="1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числ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16" w:before="0" w:after="0"/>
              <w:ind w:hanging="0"/>
              <w:jc w:val="left"/>
              <w:rPr>
                <w:rStyle w:val="1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числ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16" w:before="0" w:after="0"/>
              <w:ind w:hanging="0"/>
              <w:jc w:val="left"/>
              <w:rPr>
                <w:rStyle w:val="1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корни. Арифметический квадратный корень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16" w:before="0" w:after="0"/>
              <w:ind w:hanging="0"/>
              <w:jc w:val="left"/>
              <w:rPr>
                <w:rStyle w:val="1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корни. Арифметический квадратный корень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3" w:before="0" w:after="0"/>
              <w:ind w:left="60" w:hanging="0"/>
              <w:jc w:val="left"/>
              <w:rPr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авнение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=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3" w:before="0" w:after="0"/>
              <w:ind w:left="60" w:hanging="0"/>
              <w:jc w:val="left"/>
              <w:rPr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авнение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=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83" w:before="0" w:after="0"/>
              <w:ind w:left="60" w:hanging="0"/>
              <w:jc w:val="left"/>
              <w:rPr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иближенного значения квадратного корн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у= √х и график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у= √х и график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у= √х и график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из произведения и дроби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из произведения и дроби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из степени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из степени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 по теме «Свойства арифметического корня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ие множителя из-под знака корня. Внесение множителя под знак корн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ие множителя из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ие множителя из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квадратные корни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квадратные корни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квадратные корни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 по теме « Применение свойств квадратного корня»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МА ПИФАГОРА.  (12часов)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 угл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. Египетский треугольник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. Египетский треугольник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 и наклонна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о треугольник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о треугольник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в прямоугольном треугольнике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игонометрические тожде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инуса, косинуса и тангенса некоторых угл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инуса, косинуса и тангенса некоторых угл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синуса, косинуса и тангенса при возрастании угл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по теме «Теорема Пифагора»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НЫЕ УРАВНЕНИЯ. (21часов)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вадратного уравнения. Неполные квадратные уравнени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вадратного уравнения. Неполные квадратные уравнени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корней квадратного уравнени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корней квадратного уравнени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квадратных уравнени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квадратных уравнени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квадратных уравнени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Ви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Виет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5 по теме «Квадратные уравнения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 рациональных уравнени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 рациональных уравнени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 рациональных уравнени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 рациональных уравнени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 рациональных уравнени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6 по теме «Произведение и частное дробей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РТОВЫ КООРДИНАТЫ НА ПЛОСКОСТИ  (15 часов)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екартовых координат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середины отрезк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точками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окружности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прямо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точки пересечения прямых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прямой относительно системы координат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прямой относительно системы координат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коэффициент в уравнении прямо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линейной функци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линейной функци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чение прямой с окружностью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нуса, косинуса и тангенса для любого угла от 0 до 180 градус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нуса, косинуса и тангенса для любого угла от 0 до 180 градус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ртовы координаты на плоскости»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РАВЕНСТВА. (18 часов)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неравенств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числовых неравенст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числовых неравенст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числовых неравенст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числовых неравенст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числовых неравенст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шность и точность приближени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7 по теме «Неравенства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чение и объединение множеств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промежутки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с одной переменно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с одной переменно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с одной переменно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одной переменно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одной переменно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одной переменно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одной переменно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№8 по теме «Неравенства»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ЕНИЕ.  (12часов)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фигур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фигур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вижения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 относительно точки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 относительно прямой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и его свойства. Существование и единственность параллельного перенос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и его свойства. Существование и единственность параллельного перенос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правленность полупрямых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аправленность полупрямых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о фигур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 по теме «Движение»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Ь С ЦЕЛЫМ ПОКАЗАТЕЛЕМ. ЭЛЕМЕНТЫ СТАТИСТИКИ.  (11  часов)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с целым отрицательным показателем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с целым отрицательным показателем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с целым отрицательным показателем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 с целым показателем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 с целым показателем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 с целым показателем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й вид числ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й вид числ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группировка статистических данных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е представление статистической информации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КТОРЫ.  (12 часов)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величина и направление вектора. Равенство вектор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ектор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ектор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сил. Умножение вектора на число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сил. Умножение вектора на число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вектора по двум неколлинеарным векторам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вектора по координатным осям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вектора по координатным осям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по теме «Векторы»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ТОГОВОЕ ПОВТОРЕНИЕ.  (7 часов)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Рациональные дроби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Квадратные корни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Квадратные уравнения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Неравенства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Степень с целым показателем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за курс 8 класса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ой контрольной работы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ТОГО                                         170  ЧАСОВ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ind w:firstLine="709"/>
      <w:jc w:val="both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C4c15">
    <w:name w:val="c4 c15"/>
    <w:basedOn w:val="Style12"/>
    <w:qFormat/>
    <w:rPr/>
  </w:style>
  <w:style w:type="character" w:styleId="C15">
    <w:name w:val="c15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785pt0pt">
    <w:name w:val="Основной текст (7) + 8;5 pt;Полужирный;Интервал 0 pt"/>
    <w:basedOn w:val="Style12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7">
    <w:name w:val="Основной текст (7)_"/>
    <w:basedOn w:val="Style12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9c36">
    <w:name w:val="c9 c36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 w:before="180" w:after="180"/>
      <w:ind w:firstLine="580"/>
      <w:jc w:val="both"/>
    </w:pPr>
    <w:rPr>
      <w:rFonts w:ascii="Calibri" w:hAnsi="Calibri" w:eastAsia="Calibri" w:cs="Calibri"/>
      <w:spacing w:val="-1"/>
      <w:sz w:val="22"/>
      <w:szCs w:val="22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Calibri" w:hAnsi="Calibri" w:eastAsia="Calibri" w:cs="Times New Roman"/>
      <w:spacing w:val="7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eorhel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47:00Z</dcterms:created>
  <dc:creator>Гость</dc:creator>
  <dc:description/>
  <cp:keywords/>
  <dc:language>en-US</dc:language>
  <cp:lastModifiedBy>User</cp:lastModifiedBy>
  <cp:lastPrinted>2016-10-04T10:32:00Z</cp:lastPrinted>
  <dcterms:modified xsi:type="dcterms:W3CDTF">2017-09-05T19:24:00Z</dcterms:modified>
  <cp:revision>23</cp:revision>
  <dc:subject/>
  <dc:title/>
</cp:coreProperties>
</file>