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6" w:type="dxa"/>
        <w:tblLayout w:type="fixed"/>
        <w:tblCellMar>
          <w:top w:w="30" w:type="dxa"/>
          <w:left w:w="30" w:type="dxa"/>
          <w:bottom w:w="30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42" w:space="0" w:color="993300"/>
              <w:left w:val="double" w:sz="42" w:space="0" w:color="993300"/>
              <w:right w:val="double" w:sz="42" w:space="0" w:color="9933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300"/>
              <w:rPr>
                <w:rFonts w:ascii="Roboto Slab;Times New Roman" w:hAnsi="Roboto Slab;Times New Roman" w:cs="Roboto Slab;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Roboto Slab;Times New Roman" w:ascii="Roboto Slab;Times New Roman" w:hAnsi="Roboto Slab;Times New Roman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0" w:after="300"/>
              <w:rPr>
                <w:rFonts w:ascii="Roboto Slab;Times New Roman" w:hAnsi="Roboto Slab;Times New Roman" w:cs="Roboto Slab;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Roboto Slab;Times New Roman" w:ascii="Roboto Slab;Times New Roman" w:hAnsi="Roboto Slab;Times New Roman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0" w:after="30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Roboto Slab;Times New Roman" w:ascii="Roboto Slab;Times New Roman" w:hAnsi="Roboto Slab;Times New Roman"/>
                <w:b/>
                <w:bCs/>
                <w:color w:val="000000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4362450" cy="875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80" cy="87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Что ели наши предки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69pt;width:343.45pt;height:68.9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то ели наши предки.</w:t>
                            </w:r>
                          </w:p>
                        </w:txbxContent>
                      </v:textbox>
                      <v:path textpathok="t"/>
                      <v:textpath on="t" fitshape="t" string="Что ели наши предки.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30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355" w:type="dxa"/>
            <w:tcBorders>
              <w:left w:val="double" w:sz="42" w:space="0" w:color="993300"/>
              <w:bottom w:val="double" w:sz="42" w:space="0" w:color="993300"/>
              <w:right w:val="double" w:sz="42" w:space="0" w:color="993300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rPr>
                <w:color w:val="993366"/>
                <w:sz w:val="52"/>
                <w:szCs w:val="52"/>
                <w:u w:val="single"/>
              </w:rPr>
            </w:pPr>
            <w:r>
              <w:rPr>
                <w:color w:val="993366"/>
                <w:sz w:val="52"/>
                <w:szCs w:val="52"/>
                <w:u w:val="single"/>
              </w:rPr>
              <w:t>«Хлеб да соль»</w:t>
            </w:r>
          </w:p>
          <w:p>
            <w:pPr>
              <w:pStyle w:val="Normal"/>
              <w:spacing w:before="0" w:after="300"/>
              <w:rPr>
                <w:color w:val="993366"/>
                <w:sz w:val="52"/>
                <w:szCs w:val="52"/>
                <w:u w:val="single"/>
              </w:rPr>
            </w:pPr>
            <w:r>
              <w:rPr/>
              <w:drawing>
                <wp:inline distT="0" distB="0" distL="0" distR="0">
                  <wp:extent cx="2514600" cy="1990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2740025" cy="205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300"/>
              <w:rPr>
                <w:rStyle w:val="Appleconvertedspace"/>
                <w:color w:val="7A7A7A"/>
                <w:sz w:val="28"/>
                <w:szCs w:val="28"/>
              </w:rPr>
            </w:pPr>
            <w:r>
              <w:rPr>
                <w:rFonts w:cs="Roboto Slab;Times New Roman" w:ascii="Roboto Slab;Times New Roman" w:hAnsi="Roboto Slab;Times New Roman"/>
                <w:color w:val="7A7A7A"/>
                <w:sz w:val="20"/>
                <w:szCs w:val="20"/>
              </w:rPr>
              <w:br/>
              <w:br/>
            </w:r>
            <w:r>
              <w:rPr>
                <w:color w:val="7A7A7A"/>
                <w:sz w:val="28"/>
                <w:szCs w:val="28"/>
              </w:rPr>
              <w:t>Хлеб да соль очень ценились нашими предками. В горе и в радости у людей на столе всегда были хлеб да соль. Хлебом и солью встречали самых именинных людей. Сохранилась эта традиция и сегодня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А еще без соли и стол кривой, считали славяне. Потому полная солоница, как и хлеб, была обязательной принадлежностью стола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Каких только солонок не делали наши предки: точеные, плетеные из бересты или лозы, долбленые, резные ящички с высокой задней стенкой, за которую удобно переносить, и откидной крышкой. Главное, чтобы солонка всегда была полной, как дом должен быть полон добра и благополучия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Не стоит забывать, что раньше соль была не только недешевым продуктом, но и имела магическое значение. Вслед человеку, подозреваемому в способности сглазить, могли бросить щепотку и сказать тихонечко: «Соль тебе в очи и головешку в зубы». Да и встреча гостей хлебом-солью была не только актом гостеприимства, но и попыткой защитить дом от нечистой силы. А если уж народ считал, что соль способна творить чудеса, так старался и хранил ее как настоящее сокровище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Хлеб всегда считался особым богатством. Роль его в жизни людей была очень велика. В неурожайные годы в крае начинался голод, несмотря на достаток животной пищи. В давние времена хлебом называли не только печёный хлеб, но и зерно. Из зерновых культур у нас выращивали пшено, рожь, ячмень, просо, овёс. Употребляли их в пищу люди по-разному: либо в виде размоченных и поджаренных зёрен, либо в виде муки. Её использовали для выпечки хлеба, блинов и других изделий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  <w:br/>
            </w:r>
            <w:r>
              <w:rPr>
                <w:color w:val="7A7A7A"/>
                <w:sz w:val="28"/>
                <w:szCs w:val="28"/>
                <w:u w:val="single"/>
              </w:rPr>
              <w:t>Младшие братья хлеба.</w:t>
            </w:r>
            <w:r>
              <w:rPr>
                <w:rStyle w:val="Appleconvertedspace"/>
                <w:color w:val="7A7A7A"/>
                <w:sz w:val="28"/>
                <w:szCs w:val="28"/>
                <w:u w:val="single"/>
              </w:rPr>
              <w:t> </w:t>
            </w:r>
            <w:r>
              <w:rPr>
                <w:color w:val="7A7A7A"/>
                <w:sz w:val="28"/>
                <w:szCs w:val="28"/>
                <w:u w:val="single"/>
              </w:rPr>
              <w:br/>
              <w:t xml:space="preserve"> </w:t>
              <w:br/>
            </w:r>
            <w:r>
              <w:rPr>
                <w:color w:val="7A7A7A"/>
                <w:sz w:val="28"/>
                <w:szCs w:val="28"/>
              </w:rPr>
              <w:t>Разнообразны были и хлебобулочные изделия: калачи, баранки, бублики, крендели и пряники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Не один праздник на Руси не обходился без пирогов и пирожков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br/>
              <w:t>- Да, название «пирог» произошло от слова пир. Пироги на Руси начали печь давно. Упоминание о пирогах встречается в древней книге путешественника Адама Олеария, который говорил: «Между прочим, у русских имеется особый вид печенья, вроде паштета, называемый ими «пирогом»; эти пироги величиною с клин масла, но несколько более и продолговаты. Они дают им начинку из мелко рубленой рыбы или мяса и луку и пекут их в коровьем, а в посту в растительном масле; вкус их не без приятности. Этим кушаньем у них каждый угощает своего гостя, если он имеет в виду хорошо его принять»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Особые традиции касаются пирогов, которые пеклись на именины. В день именин было принято печь пироги как со сладкой начинкой, так и с соленой и рассылать их родным и близким как своеобразное приглашение на праздник. Крестным отцу и матери обычно посылали сладкие пироги в знак особого уважения. Что касается дома самого именинника, то здесь пекли особый именинный пирог – «каравай» .Каравай разламывали в разгар празднества над головой виновника торжества – тогда начинка (обычно изюм и орехи) сыпалась на голову именинника, а гости в это время приговаривали: «Чтобы на тебя так сыпалось золото и серебро»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 xml:space="preserve">-Пироги почитались в России порой выше хлеба. Недаром русские пословицы гласят: «Не красна изба углами, а красна пирогами», «Красно гумно стогами, а стол – пирогами». </w:t>
              <w:br/>
              <w:t>- Наличие пирога на русском столе говорило, прежде всего, о благосостоянии семьи, о ее достатке. Кулебяки и ватрушки, расстегаи и пряженые (жареные), накрёпки и наливашники – каких только разновидностей и названий нет у русских пирожков!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br/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</w:r>
          </w:p>
          <w:p>
            <w:pPr>
              <w:pStyle w:val="Normal"/>
              <w:spacing w:before="0" w:after="300"/>
              <w:rPr>
                <w:color w:val="993366"/>
                <w:sz w:val="52"/>
                <w:szCs w:val="52"/>
              </w:rPr>
            </w:pPr>
            <w:r>
              <w:rPr>
                <w:color w:val="993366"/>
                <w:sz w:val="52"/>
                <w:szCs w:val="52"/>
              </w:rPr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993366"/>
                <w:sz w:val="52"/>
                <w:szCs w:val="52"/>
              </w:rPr>
              <w:t>«</w:t>
            </w:r>
            <w:r>
              <w:rPr>
                <w:color w:val="993366"/>
                <w:sz w:val="52"/>
                <w:szCs w:val="52"/>
                <w:u w:val="single"/>
              </w:rPr>
              <w:t>Каша»</w:t>
            </w:r>
            <w:r>
              <w:rPr>
                <w:color w:val="7A7A7A"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300"/>
              <w:rPr/>
            </w:pPr>
            <w:r>
              <w:rPr/>
              <w:drawing>
                <wp:inline distT="0" distB="0" distL="0" distR="0">
                  <wp:extent cx="2857500" cy="1847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785745" cy="18478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  <w:br/>
              <w:t>-В старину на Руси каши были основным блюдом. Горох величали батюшкой, а гречиху - матушкой. Горох, гречиха- это традиционные российские культуры. Каша во все времена была главным русским блюдом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-И в будни ее готовили, и на праздники. Начало или конец работ, таких как жатва, строительство жилья, отмечались варкой каши в общем котле. Отсюда и пошло название «однокашник»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-К кашам на Руси всегда относились трепетно. Каша для русского человека всегда была не просто едой, а обрядовым блюдом. Без традиционной русской каши на столе не возможно было себе представить ни одно торжество или праздник. Причем к разным значимым событиям обязательно готовилась определенная обрядовая каша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-Без каши собственного оригинального приготовления нельзя было принять гостей. Причем каждая хозяйка имела свой собственный рецепт, который хранился в тайне. Готовилась каша обязательно перед большими сражениями, а уж на победных пирах без "победной" каши не обходилось. Каша служила символом перемирия: для заключения мира обязательно нужно было готовить "мирную" кашу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-Кашей в далёком прошлом называли не только крупяные блюда, а вообще всё, что варилось из измельчённых продуктов. Например, хлебные каши делались из сухарей. Были рыбные каши. Для таких каш рыбу мелко крошили и смешивали с крупой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</w:r>
          </w:p>
          <w:p>
            <w:pPr>
              <w:pStyle w:val="Normal"/>
              <w:spacing w:before="0" w:after="300"/>
              <w:rPr>
                <w:color w:val="993366"/>
                <w:sz w:val="52"/>
                <w:szCs w:val="52"/>
                <w:u w:val="single"/>
              </w:rPr>
            </w:pPr>
            <w:r>
              <w:rPr>
                <w:color w:val="993366"/>
                <w:sz w:val="52"/>
                <w:szCs w:val="52"/>
                <w:u w:val="single"/>
              </w:rPr>
              <w:t>«Щи»</w:t>
            </w:r>
          </w:p>
          <w:p>
            <w:pPr>
              <w:pStyle w:val="Normal"/>
              <w:spacing w:before="0" w:after="300"/>
              <w:rPr/>
            </w:pPr>
            <w:r>
              <w:rPr/>
              <w:drawing>
                <wp:inline distT="0" distB="0" distL="0" distR="0">
                  <wp:extent cx="2858770" cy="19196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594610" cy="19418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300"/>
              <w:rPr>
                <w:rStyle w:val="Appleconvertedspace"/>
                <w:color w:val="7A7A7A"/>
                <w:sz w:val="28"/>
                <w:szCs w:val="28"/>
              </w:rPr>
            </w:pPr>
            <w:r>
              <w:rPr>
                <w:color w:val="993366"/>
                <w:sz w:val="52"/>
                <w:szCs w:val="52"/>
              </w:rPr>
              <w:br/>
            </w:r>
            <w:r>
              <w:rPr>
                <w:color w:val="7A7A7A"/>
                <w:sz w:val="28"/>
                <w:szCs w:val="28"/>
              </w:rPr>
              <w:t>-Ребята, назовите ваше любимое первое блюдо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-Одно из самых популярных блюд русской кухни-щи. На Руси каждая хозяйка умела приготовить это блюдо, а по качеству щей можно было определить ее домовитость. «Не та хозяйка, что красиво говорит, а та, что хорошо щи варит»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-Щи ели и в царских палатах, и в купеческих домах, и в бедных крестьянских избах. Правда, у богатых ели «богатые» щи, сваренные с мясом, а у бедных чаще были «пустые щи» на воде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</w:r>
            <w:r>
              <w:rPr>
                <w:color w:val="993366"/>
                <w:sz w:val="52"/>
                <w:szCs w:val="52"/>
                <w:u w:val="single"/>
              </w:rPr>
              <w:t>«Рыба»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300"/>
              <w:rPr/>
            </w:pPr>
            <w:r>
              <w:rPr/>
              <w:drawing>
                <wp:inline distT="0" distB="0" distL="0" distR="0">
                  <wp:extent cx="2799715" cy="22885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328545" cy="26962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  <w:br/>
              <w:t xml:space="preserve">-Наши предки были прекрасными рыболовами. Орудием ловли рыбы служил гарпун (специальное метательное орудие), а позже сплетённые неводы – </w:t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</w:r>
          </w:p>
          <w:p>
            <w:pPr>
              <w:pStyle w:val="Normal"/>
              <w:spacing w:before="0" w:after="300"/>
              <w:rPr>
                <w:rStyle w:val="Appleconvertedspace"/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  <w:t>сети, неводы и ловушки. Сети плели из конопли или льна, ловушки – из ивовых прутьев. Рыбу ловили: щуку, сома, ерша, налима, плотву, осетра, белугу, стерлядь. Ее жарили, варили, сушили. Наверное, тогда и стали готовить уху. Раков запекали в углях. Они быстро становились очень вкусными и ароматными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300"/>
              <w:rPr>
                <w:rStyle w:val="Appleconvertedspace"/>
                <w:color w:val="993366"/>
                <w:sz w:val="52"/>
                <w:szCs w:val="52"/>
              </w:rPr>
            </w:pPr>
            <w:r>
              <w:rPr>
                <w:color w:val="7A7A7A"/>
                <w:sz w:val="28"/>
                <w:szCs w:val="28"/>
              </w:rPr>
              <w:br/>
            </w:r>
            <w:r>
              <w:rPr>
                <w:color w:val="993366"/>
                <w:sz w:val="52"/>
                <w:szCs w:val="52"/>
                <w:u w:val="single"/>
              </w:rPr>
              <w:t>«Напитки»</w:t>
            </w:r>
            <w:r>
              <w:rPr>
                <w:rStyle w:val="Appleconvertedspace"/>
                <w:color w:val="993366"/>
                <w:sz w:val="52"/>
                <w:szCs w:val="52"/>
              </w:rPr>
              <w:t> </w:t>
            </w:r>
          </w:p>
          <w:p>
            <w:pPr>
              <w:pStyle w:val="Normal"/>
              <w:spacing w:before="0" w:after="300"/>
              <w:rPr>
                <w:rStyle w:val="Appleconvertedspace"/>
                <w:color w:val="993366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800350" cy="1746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179320" cy="18808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300"/>
              <w:rPr>
                <w:color w:val="7A7A7A"/>
                <w:sz w:val="28"/>
                <w:szCs w:val="28"/>
              </w:rPr>
            </w:pPr>
            <w:r>
              <w:rPr>
                <w:color w:val="7A7A7A"/>
                <w:sz w:val="28"/>
                <w:szCs w:val="28"/>
              </w:rPr>
              <w:br/>
              <w:t>-Судя по дошедшим до наших дней старинным поваренным книгам, наши предки первоначально называли напитками только те безалкогольные жидкости, которые оказывали подкрепляющее действие, то есть были сытными и питательными. Видимо, этим и объясняется распространенное тогда выражение «откушать чаю»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Ежедневно в целях оздоровления славяне пили наполненные светом Солнца-батюшки и соками Земли-матушки (как они поэтично называли последних) подобные напитки. Среди них всем известные: квас, сбитень, морс, компот, кисель и, конечно же, различные травяные чаи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Квас был очень популярен на Руси. Квасом поливали раскаленные каменья в бане, создавая этим восхитительный аромат. Квас был любим крестьянами, так как при сельскохозяйственных работах он бодрил тело и утолял жажду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Морс известен на Руси с 15 века. Он упоминается в памятнике письменности «Домострое». Морс делали путем смешивания воды и разного варенья (клюквенного или брусничного).</w:t>
            </w:r>
            <w:r>
              <w:rPr>
                <w:rStyle w:val="Appleconvertedspace"/>
                <w:color w:val="7A7A7A"/>
                <w:sz w:val="28"/>
                <w:szCs w:val="28"/>
              </w:rPr>
              <w:t> </w:t>
            </w:r>
            <w:r>
              <w:rPr>
                <w:color w:val="7A7A7A"/>
                <w:sz w:val="28"/>
                <w:szCs w:val="28"/>
              </w:rPr>
              <w:br/>
              <w:t>Название кисель пошло именно от исконно русского деревенского блюда — овсяного киселя, а сладкие фруктово-ягодные кисели, появившиеся позднее, когда в России распространился картофель и картофельный крахмал, унаследовали это название. Овсяные, ржаные, пшеничные кисели относятся к древнейшим русским кушаньям. Им более 1000 лет. История о том, как кисель спас город, занесена в древнейшую русскую летопись «Повесть временных лет».</w:t>
            </w:r>
          </w:p>
        </w:tc>
      </w:tr>
    </w:tbl>
    <w:p>
      <w:pPr>
        <w:pStyle w:val="Normal"/>
        <w:rPr>
          <w:color w:val="993366"/>
          <w:sz w:val="52"/>
          <w:szCs w:val="52"/>
          <w:u w:val="single"/>
        </w:rPr>
      </w:pPr>
      <w:r>
        <w:rPr>
          <w:color w:val="993366"/>
          <w:sz w:val="52"/>
          <w:szCs w:val="52"/>
          <w:u w:val="single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3:30:00Z</dcterms:created>
  <dc:creator>user</dc:creator>
  <dc:description/>
  <cp:keywords/>
  <dc:language>en-US</dc:language>
  <cp:lastModifiedBy>user</cp:lastModifiedBy>
  <dcterms:modified xsi:type="dcterms:W3CDTF">2016-10-17T16:38:00Z</dcterms:modified>
  <cp:revision>2</cp:revision>
  <dc:subject/>
  <dc:title>22:11</dc:title>
</cp:coreProperties>
</file>