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окументация воспитателя интернат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(В помощь воспитателю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Аскизского пришкольного интерната)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Папка воспитателя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цели и задачи воспитательной работы школы-интерната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ие сведения о воспитателе (ФИО, возраст, стаж работы общий/в должности, квалификация)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состояния здоровья воспитанников группы 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й паспорт классных групп, интерната (сведения о семьях воспитанников)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неклассной работы за предыдущий год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ая характеристика коллектива </w:t>
      </w:r>
      <w:r>
        <w:rPr>
          <w:rFonts w:cs="Times New Roman" w:ascii="Times New Roman" w:hAnsi="Times New Roman"/>
          <w:sz w:val="28"/>
          <w:szCs w:val="28"/>
        </w:rPr>
        <w:t xml:space="preserve">и воспитан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ной группы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сиходиагностики коллектива (с выводами о состоянии и динамике развития) </w:t>
      </w:r>
      <w:r>
        <w:rPr>
          <w:rFonts w:cs="Times New Roman" w:ascii="Times New Roman" w:hAnsi="Times New Roman"/>
          <w:sz w:val="28"/>
          <w:szCs w:val="28"/>
        </w:rPr>
        <w:t xml:space="preserve">и рекомендации педагога-психолога, социального педагога, медработника 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и задачи воспитательной работы с коллективом воспитанников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учебно-воспитательной работы (программа, план воспитательной работы)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лограмма видов деятельности воспитателя на год, четверть, месяц, неделю, день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аботы с родителями на год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ы родительских собрани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и по ТБ, журнал регистрации инструктаже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дня группы по сменам (2 учебных смены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ки детей (по классам, по территориям и др.)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самоуправлении в классной группе, интернат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нятости воспитанников во внеурочное время и др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ание уроков по классам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вник наблюдений за воспитанниками (с перечнем проведённых бесед, практикумов, звонков родителям по решению имеющихся и возникающих проблем и др.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передачи воспитанников воспитателями помощникам воспитателе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 контроля проведения самоподготовки (взаимосвязь педагогов и воспитателей по выполнению домашних заданий)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тчётная документаци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ёт/анализ о выполнении программы, плана воспита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четверть/год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ценарии, конспекты открытых внеурочных мероприятий (методическая копилка), самоанализы проведенных мероприятий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по питанию (учет питания в столово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30:00Z</dcterms:created>
  <dc:creator>админ</dc:creator>
  <dc:description/>
  <cp:keywords/>
  <dc:language>en-US</dc:language>
  <cp:lastModifiedBy>Пользователь</cp:lastModifiedBy>
  <dcterms:modified xsi:type="dcterms:W3CDTF">2018-01-25T16:51:00Z</dcterms:modified>
  <cp:revision>5</cp:revision>
  <dc:subject/>
  <dc:title/>
</cp:coreProperties>
</file>