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ехнологик карта</w:t>
      </w:r>
    </w:p>
    <w:tbl>
      <w:tblPr>
        <w:tblW w:w="15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1550"/>
      </w:tblGrid>
      <w:tr>
        <w:trPr>
          <w:trHeight w:val="27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едмет</w:t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тар әдәбияты</w:t>
            </w:r>
          </w:p>
        </w:tc>
      </w:tr>
      <w:tr>
        <w:trPr>
          <w:trHeight w:val="407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ма</w:t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.Кутуй “Сагыну”(нәсер)</w:t>
            </w:r>
          </w:p>
        </w:tc>
      </w:tr>
      <w:tr>
        <w:trPr>
          <w:trHeight w:val="362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лаштырылган н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җә</w:t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Шәхескә кагылышлы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дөрес сөйләм булдыруга омтылыш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үз фикереңне әйтә белү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төркемнәрдә килешеп эшли белү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иптәшеңә рухи ярдәм күрсәтә белү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-фикереңне дәллили белү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етапредмет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Танып –белү УУ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ңлап у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тиешле мәгълүматны табу һәм аерып алу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төрле рәвештә бирелгән мәгълүматны кабул итү һәм аңлау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текстны кабул итү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-укыганны анализлау;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Коммуникатив УУГ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башкаларның сөйләмен ишетү һәм тыңлау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үз фикереңә ышандыра белү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башкаларга аңлаешлы сөйләм төзү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Регулятив УУГ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уку бурычларын ку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эшчәнлеккә бәя бирү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үз фикереңне төгәл җиткерү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дөрестән дөрес түгелне аер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таныш арасыннан таныш булмаганны билгели белү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нәтиҗәләр формалаштыр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редмет буенча:</w:t>
            </w:r>
          </w:p>
          <w:p>
            <w:pPr>
              <w:pStyle w:val="C0"/>
              <w:shd w:fill="FFFFFF" w:val="clear"/>
              <w:spacing w:lineRule="auto" w:line="360" w:before="90" w:after="90"/>
              <w:rPr>
                <w:sz w:val="28"/>
                <w:szCs w:val="28"/>
                <w:lang w:val="tt-RU"/>
              </w:rPr>
            </w:pPr>
            <w:r>
              <w:rPr>
                <w:rStyle w:val="C1"/>
                <w:sz w:val="28"/>
                <w:szCs w:val="28"/>
                <w:lang w:val="tt-RU"/>
              </w:rPr>
              <w:t>Г.Кутуйның сугыш елларындагы тормышы Һәм эшчәнлеге белән таныштыру. Сагыну” нәсеренә анализ ясау. Туган илгә мәхәббәт тәрбияләү.Туган ил темасына диалог һәм монолог төзи белү.</w:t>
            </w:r>
          </w:p>
        </w:tc>
      </w:tr>
      <w:tr>
        <w:trPr>
          <w:trHeight w:val="362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Дәреснең тибы </w:t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ңа белем бирү.</w:t>
            </w:r>
          </w:p>
        </w:tc>
      </w:tr>
      <w:tr>
        <w:trPr>
          <w:trHeight w:val="339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val="tt-RU" w:eastAsia="ru-RU"/>
              </w:rPr>
              <w:t>Төп төшенчәлә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уган илне сагыну,юксыну.</w:t>
            </w:r>
          </w:p>
        </w:tc>
      </w:tr>
      <w:tr>
        <w:trPr>
          <w:trHeight w:val="339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val="tt-RU" w:eastAsia="ru-RU"/>
              </w:rPr>
              <w:t>Предметара бәйләнеш</w:t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рих,география</w:t>
            </w:r>
          </w:p>
        </w:tc>
      </w:tr>
      <w:tr>
        <w:trPr>
          <w:trHeight w:val="339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val="tt-RU" w:eastAsia="ru-RU"/>
              </w:rPr>
              <w:t>Эшне оештыру</w:t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өркемдә,парларда,индивидуаль.</w:t>
            </w:r>
          </w:p>
        </w:tc>
      </w:tr>
      <w:tr>
        <w:trPr>
          <w:trHeight w:val="339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val="tt-RU" w:eastAsia="ru-RU"/>
              </w:rPr>
              <w:t>Чыганаклар</w:t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тар әдәбияты Мотыйгуллина Ә.Р. Ханнанов Р.Г. Мулласалихова Г.Г. 7 класс(1 кисәк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508" w:leader="none"/>
        <w:tab w:val="right" w:pos="14570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3:57:00Z</dcterms:created>
  <dc:creator>Лейля</dc:creator>
  <dc:description/>
  <dc:language>en-US</dc:language>
  <cp:lastModifiedBy>Admin</cp:lastModifiedBy>
  <dcterms:modified xsi:type="dcterms:W3CDTF">2018-01-25T13:57:00Z</dcterms:modified>
  <cp:revision>2</cp:revision>
  <dc:subject/>
  <dc:title/>
</cp:coreProperties>
</file>