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rFonts w:cs="Times New Roman" w:ascii="Times New Roman" w:hAnsi="Times New Roman"/>
          <w:b/>
          <w:sz w:val="28"/>
          <w:szCs w:val="28"/>
        </w:rPr>
        <w:t>Доклад   руководителя МО  физико-математического цикла МБОУ «Охтеурской средней школ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уководитель МО: Гиззатуллиной Г.Я.</w:t>
      </w:r>
    </w:p>
    <w:p>
      <w:pPr>
        <w:pStyle w:val="Normal"/>
        <w:spacing w:before="0" w:after="0"/>
        <w:jc w:val="center"/>
        <w:rPr/>
      </w:pPr>
      <w:r>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спользование современных педагогических технологий на уроке математике. Опыт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е время – это время перемен. Общество заинтересовано в людях высокого профессионального уровня и деловых качеств, способных принимать нестандартные решения, умеющие творчески мыслить. Правительство нашей страны в лице президента Д.А.Медведева указало, что одним из приоритетов развития России является образование, причём качественное образование.</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нцепции модернизации российского образования”, в национальной образовательной инициативе “Наша новая школа” чётко сформулированы требования к современной школе, и обоснован социальный заказ. Сегодня время диктует, чтобы выпускники школы были в будущем конкурентноспособными на рынке труда. Для этого школе необходимо не просто вооружить выпускника набором знаний, но и сформировать такие качества личности как инициативность, способность творчески мыслить и находить нестандартные реш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формировании многих качеств большую роль играет школьная дисциплина – математика. В новых стандартах образования говорится о том, что “одной из целей математического образования является овладение школьниками системой математических знаний и умений, необходимых для применения в практической деятель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же практические знания должна давать математика? Совершенно очевидно, что математика не в состоянии обеспечить ученика отдельными знаниями на всю жизнь: как оформить кредит, как вычислить налоговые отчисления, выбрать телефонный тариф, рассчитать коммунальные платежи, но она должна и обязана вооружить его методами познания, сформировать познавательную самостоятельность. Поэтому на уроках математики школьники учатся рассуждать, доказывать, находить рациональные пути выполнения заданий, делать соответствующие выводы, одним словом – думать. В основе всех перечисленных действий и процессов лежит мышление учащихся, которое понимается как форма мыслительной деятельности, основанная на глубоком осмыслении, анализе, синтезе, обобщении и системном конструировании знаний об окружающем мире, направленная на решение поставленных проблем и достижении истины. Поэтому в современных условиях, в образовательной деятельности важны ориентация на развитие познавательной активности, самостоятельности учащихся, формирование умений проблемно-поисковой, исследовательской деятельности. Решить эту проблему старыми традиционными методами невозмож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чиной становления моего опыта является стремление разрешить остро проявляющиеся за последние годы противореч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ежду имеющейся системой преподавания курса математики, основанной на знания и необходимостью формирования практического и творческого мышления, как основы компетентностной личности в развивающемся обществ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ежду возрастающей сложностью и насыщенностью школьной программы по математике, постоянно увеличивающимся уровнем требований и способностью учеников освоить весь объём предлагаемых сведени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и противоречия побудили меня к разработке своей системы обучения, в основе которой лежит принцип: позиция учителя – к классу не с ответом (готовые знания, умения, навыки), а с вопросом, позиция ученика – за познание мир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ность моего опыта заключается в создании условий для формирования интеллектуальных умений и познавательных навыков, лежащих в основе мышления, развития творческих способностей и самостоятельной активности учащихся, формирования ключевых компетентностей, сохранения здоровья через внедрение современных образовательных технолог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ятельностных, проблемно-поисковых, согласно изучаемой теме и возрастным особенност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петентностно - ориентированн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нформационно - коммуникативн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доровьесберегающи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пользование данных технологий в моей работе обосновано следующими фактор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еятельностные и проблемно-поисковы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существление преемственности между начальным и основным звен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 учащихся слабо развита самодеятельность, т.е. самостоятельность овладения знания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достаточная сформированность ключевых интеллектуальных умений, раскрывающих принцип практического мышления: анализировать, синтезировать, обобщать, находить аналоги и ассоциации, самостоятельно делать выводы и прогнозы, доказывать или опровергать утвержд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сутствие навыков познавательной исследовательской деятель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нижение заинтересованности к процессу позн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умение учащихся переносить полученные знания на решение новой практической задачи, т.е. в новую ситуац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мпетентностно - ориентированны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умение самостоятельно конструировать свои зн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лабое ориентирование в информационном пространств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лабое развитие творческого мышления, умения видеть, сформулировать и решить проблем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готовность учащихся использовать полученные знания и умения в незнакомой жизненной ситу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высокий уровень математической культур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нформационно-коммуникативны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нижение интереса к предме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лабое развитие коммуникативных способностей учащих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достаток в разнообразии наглядности на уро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умение учащихся грамотно пользоваться источниками информации, оценивать её достоверность, соотносить новую информацию с полученными ранее знания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Здоровьесберегающ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зрастание учебной нагрузки, повышение утомляемости на уро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умение учащихся самостоятельно преодолевать устал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вышенная степень тревожности из-за боязни не быть успеш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днообразие видов деятель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овременных образовательных технологий позволяет мне повысить эффективность учебного процес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итайская мудрость гласит: “Я слышу – я забываю, я вижу – я запоминаю, я делаю – я усваиваю”. Моя задача, как учителя, организовать учебную деятельность таким образом, чтобы полученные знания на уроке учащимися были результатом их собственных поисков. Но эти поиски необходимо организовать, при этом управлять учащимися, развивать их познавательную актив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ятельностный и проблемно-поисковый подход в моей работе связан с созданием на уроках проблемных ситуаций, стимулирующих открытия учащихся. Стараюсь на уроках не давать информацию в готовом виде, а строю урок так, чтобы ученики “открывали” новое знание, смело высказывали свое мнение или предположение. Проблемный урок обеспечивает более качественное усвоение знаний; развитие интеллекта и развитие творческих способностей личности; воспитание активной лич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создания проблемной ситуации на уроке использую противоречивые факты, научные теории, взаимоисключающие точки зрения или ответы учеников на задаваемый вопрос или практическое задание, выполнить которое можно, опираясь на новый материал.    На уроке создаётся атмосфера сотрудничества, совместного поиска ответа на проблемные вопросы. Приведу примеры использования “проблемных ситуац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П</w:t>
      </w:r>
      <w:r>
        <w:rPr>
          <w:rFonts w:cs="Times New Roman" w:ascii="Times New Roman" w:hAnsi="Times New Roman"/>
          <w:i/>
          <w:sz w:val="28"/>
          <w:szCs w:val="28"/>
        </w:rPr>
        <w:t>ри изучении темы 6 класса “Сложение дробей с разными знаменателями”</w:t>
      </w:r>
      <w:r>
        <w:rPr>
          <w:rFonts w:cs="Times New Roman" w:ascii="Times New Roman" w:hAnsi="Times New Roman"/>
          <w:sz w:val="28"/>
          <w:szCs w:val="28"/>
        </w:rPr>
        <w:t xml:space="preserve"> в устный счёт, состоящий из примеров на сложение и вычитание дробей с одинаковыми знаменателями (“Ситуация успеха”) включаю задание, где знаменатели разные. Происходит “заминка” (проблема), и начинаем думать: “почему не получилось?”. Индуктируем , дедуктируем, анализируем, синтезируем, сравниваем, обобщаем… Итог: верное решение и понимание – что делаем? как делаем? зач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xml:space="preserve">Все определения понятий и способов стараемся формулировать самостоятельно, сверяясь затем с текстом учебника. Базовую тему </w:t>
      </w:r>
      <w:r>
        <w:rPr>
          <w:rFonts w:cs="Times New Roman" w:ascii="Times New Roman" w:hAnsi="Times New Roman"/>
          <w:i/>
          <w:sz w:val="28"/>
          <w:szCs w:val="28"/>
        </w:rPr>
        <w:t xml:space="preserve">по математике для 5 класса “Десятичные дроби и действия над ними” </w:t>
      </w:r>
      <w:r>
        <w:rPr>
          <w:rFonts w:cs="Times New Roman" w:ascii="Times New Roman" w:hAnsi="Times New Roman"/>
          <w:sz w:val="28"/>
          <w:szCs w:val="28"/>
        </w:rPr>
        <w:t xml:space="preserve">изучали, используя приёмы и методы сопоставления, наблюдения, анализа. В итоге </w:t>
      </w:r>
      <w:r>
        <w:rPr>
          <w:rFonts w:cs="Times New Roman" w:ascii="Times New Roman" w:hAnsi="Times New Roman"/>
          <w:i/>
          <w:sz w:val="28"/>
          <w:szCs w:val="28"/>
        </w:rPr>
        <w:t>по теме “Деление десятичных дробей на натуральное число”</w:t>
      </w:r>
      <w:r>
        <w:rPr>
          <w:rFonts w:cs="Times New Roman" w:ascii="Times New Roman" w:hAnsi="Times New Roman"/>
          <w:sz w:val="28"/>
          <w:szCs w:val="28"/>
        </w:rPr>
        <w:t xml:space="preserve"> детьми было выведено самостоятельно правило, которое в последствие использовалось для проверки правильности постановки запятой в частном. Это правило было проверено детьми на различных примерах, и возгласы: “Работает!” ознаменовали наше Открыт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изучении тем </w:t>
      </w:r>
      <w:r>
        <w:rPr>
          <w:rFonts w:cs="Times New Roman" w:ascii="Times New Roman" w:hAnsi="Times New Roman"/>
          <w:i/>
          <w:sz w:val="28"/>
          <w:szCs w:val="28"/>
        </w:rPr>
        <w:t>“Симметрия относительно точки”, “Симметрия относительно прямой”</w:t>
      </w:r>
      <w:r>
        <w:rPr>
          <w:rFonts w:cs="Times New Roman" w:ascii="Times New Roman" w:hAnsi="Times New Roman"/>
          <w:sz w:val="28"/>
          <w:szCs w:val="28"/>
        </w:rPr>
        <w:t xml:space="preserve"> учащимся дается творческое домашнее задание: изобразить фигуры, имеющие центр симметрии, ось симметрии. Выполнять работы можно как угодно: нарисовать, наклеи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изучении в 10 классе темы </w:t>
      </w:r>
      <w:r>
        <w:rPr>
          <w:rFonts w:cs="Times New Roman" w:ascii="Times New Roman" w:hAnsi="Times New Roman"/>
          <w:i/>
          <w:sz w:val="28"/>
          <w:szCs w:val="28"/>
        </w:rPr>
        <w:t xml:space="preserve">“Применение производной для исследования функции” </w:t>
      </w:r>
      <w:r>
        <w:rPr>
          <w:rFonts w:cs="Times New Roman" w:ascii="Times New Roman" w:hAnsi="Times New Roman"/>
          <w:sz w:val="28"/>
          <w:szCs w:val="28"/>
        </w:rPr>
        <w:t>в ходе устной работы были предложены одинаковые задания по графику функции (№1) и графику производной (№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выполнения задания №2 учащиеся приходят к выводу, что это задание для них является невыполнимым. Ставится учебная задача: составить (разработать, создать) правило (алгоритм), с помощью которого исследовать функции на монотонность и экстремумы по её производной. Учащиеся выполняют лабораторную работу с использованием компьютера, выдвигают гипотезу, подтверждение или опровержение которой находят со страниц учебн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чу, что с моими учениками мы вместе “упорядочиваем” весь учебный   материал. Ведём справочник, где собраны все наши “опорные конспекты”: схемы, модели способ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ласти обучения решению задач деятельностный и проблемно-поисковый подход предполагает раскрытие деятельности поиска решения, разъяснение различных приемов и методов поиска. Запас интеллектуальных умений учащихся постоянно расширяю за счет овладения ими разными способами решения задач. Изучение этих методов не только помогает детям осмыслить пути научного знания, но учит их действовать в нестандартных ситуациях, мотивирует их деятельность на уроках математи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меня, как учителя математики, важно, чтобы ученики имели глубокие знания, владели способами их получения. Это достигается через применение деятельностного и проблемно-поискового способа обучения. Мотивация своей деятельности, проблемный характер изучаемого материала, поиск выхода из любой ситуации, рефлексия деятельности позволяют говорить о развитии разных сторон мышления учащихся, расширения запаса их интеллектуальных умений, способности четко мыслить, полноценно логически рассужд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уроках использую формы работы:</w:t>
      </w:r>
    </w:p>
    <w:p>
      <w:pPr>
        <w:pStyle w:val="Style21"/>
        <w:bidi w:val="0"/>
        <w:spacing w:before="0" w:after="0"/>
        <w:contextualSpacing/>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амообучающие тесты</w:t>
        <w:br/>
        <w:br/>
        <w:t>2. Домашние задания опережающего характера</w:t>
        <w:br/>
        <w:br/>
        <w:t>3. Творческие домашние задания</w:t>
        <w:br/>
        <w:br/>
        <w:t>4. Опорные конспекты. УДЕ</w:t>
        <w:br/>
        <w:br/>
        <w:t>5. Нетрадиционные формы тематического контроля</w:t>
        <w:br/>
        <w:br/>
        <w:t>6. Игры и задания занимательного характера</w:t>
        <w:br/>
        <w:br/>
        <w:t xml:space="preserve"> 7.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на уроке математики</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t>1. Самообучающие тесты</w:t>
      </w:r>
    </w:p>
    <w:p>
      <w:pPr>
        <w:pStyle w:val="Normal"/>
        <w:numPr>
          <w:ilvl w:val="0"/>
          <w:numId w:val="1"/>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Самообучающие тесты – особая форма проведения урока, которая развивает исследовательские умения и навыки. Учащимся предоставляется возможность самостоятельно изучить тему. Учащиеся класса получают бланки с вопросами теста и после самостоятельного изучения темы работают с тестам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t>2. Домашние задания опережающего характера</w:t>
      </w:r>
    </w:p>
    <w:p>
      <w:pPr>
        <w:pStyle w:val="Normal"/>
        <w:numPr>
          <w:ilvl w:val="0"/>
          <w:numId w:val="8"/>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Основная цель такого задания:</w:t>
      </w:r>
    </w:p>
    <w:p>
      <w:pPr>
        <w:pStyle w:val="Normal"/>
        <w:numPr>
          <w:ilvl w:val="0"/>
          <w:numId w:val="8"/>
        </w:numPr>
        <w:spacing w:before="0" w:after="0"/>
        <w:contextualSpacing/>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формировать у учащихся умение пользовать</w:t>
        <w:softHyphen/>
        <w:t>ся учебной литературой;</w:t>
      </w:r>
    </w:p>
    <w:p>
      <w:pPr>
        <w:pStyle w:val="Normal"/>
        <w:numPr>
          <w:ilvl w:val="0"/>
          <w:numId w:val="8"/>
        </w:numPr>
        <w:spacing w:before="0" w:after="0"/>
        <w:contextualSpacing/>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учить выделять главное из потока информа</w:t>
        <w:softHyphen/>
        <w:t>ции;</w:t>
      </w:r>
    </w:p>
    <w:p>
      <w:pPr>
        <w:pStyle w:val="Normal"/>
        <w:numPr>
          <w:ilvl w:val="0"/>
          <w:numId w:val="8"/>
        </w:numPr>
        <w:spacing w:before="0" w:after="0"/>
        <w:contextualSpacing/>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формировать умение пользоваться полученной информацией при выполнении конкретных заданий.</w:t>
      </w:r>
    </w:p>
    <w:p>
      <w:pPr>
        <w:pStyle w:val="Normal"/>
        <w:spacing w:before="0" w:after="0"/>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уть «опережающего» домашнего задания заключается в следующем: с помощью путеводителя, составленного учителем, учащиеся дома самостоятельно изучают новый материал и выполняют практическое задание по данному материалу</w:t>
      </w:r>
    </w:p>
    <w:p>
      <w:pPr>
        <w:pStyle w:val="Normal"/>
        <w:spacing w:before="0" w:after="0"/>
        <w:contextualSpacing/>
        <w:rPr/>
      </w:pPr>
      <w:r>
        <w:rPr>
          <w:rFonts w:cs="Times New Roman" w:ascii="Times New Roman" w:hAnsi="Times New Roman"/>
          <w:bCs/>
          <w:i/>
          <w:iCs/>
          <w:sz w:val="28"/>
          <w:szCs w:val="28"/>
        </w:rPr>
        <w:t>Домашнее задание по теме</w:t>
      </w:r>
      <w:r>
        <w:rPr>
          <w:rFonts w:cs="Times New Roman" w:ascii="Times New Roman" w:hAnsi="Times New Roman"/>
          <w:bCs/>
          <w:i/>
          <w:iCs/>
          <w:sz w:val="28"/>
          <w:szCs w:val="28"/>
          <w:u w:val="single"/>
        </w:rPr>
        <w:br/>
        <w:t>«Деление положительных и отрицательных чисел»</w:t>
      </w:r>
    </w:p>
    <w:p>
      <w:pPr>
        <w:pStyle w:val="Normal"/>
        <w:numPr>
          <w:ilvl w:val="0"/>
          <w:numId w:val="7"/>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1. Прочитайте текст на странице 208.</w:t>
      </w:r>
    </w:p>
    <w:p>
      <w:pPr>
        <w:pStyle w:val="Normal"/>
        <w:numPr>
          <w:ilvl w:val="0"/>
          <w:numId w:val="7"/>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2. Выпишите в тетрадь правила:</w:t>
      </w:r>
    </w:p>
    <w:p>
      <w:pPr>
        <w:pStyle w:val="Normal"/>
        <w:spacing w:before="0" w:after="0"/>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 деление отрицательного числа на отрицатель</w:t>
        <w:softHyphen/>
        <w:t>ное число;</w:t>
      </w:r>
    </w:p>
    <w:p>
      <w:pPr>
        <w:pStyle w:val="Normal"/>
        <w:spacing w:before="0" w:after="0"/>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б) деление чисел, имеющих разные знаки.</w:t>
      </w:r>
    </w:p>
    <w:p>
      <w:pPr>
        <w:pStyle w:val="Normal"/>
        <w:numPr>
          <w:ilvl w:val="0"/>
          <w:numId w:val="4"/>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3. Найдите ошибки и исправьте их:</w:t>
      </w:r>
    </w:p>
    <w:p>
      <w:pPr>
        <w:pStyle w:val="Normal"/>
        <w:spacing w:before="0" w:after="0"/>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 -23 : (-2) = -11,5;</w:t>
      </w:r>
    </w:p>
    <w:p>
      <w:pPr>
        <w:pStyle w:val="Normal"/>
        <w:spacing w:before="0" w:after="0"/>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б) 20 503 : (-290) = -7,7;</w:t>
      </w:r>
    </w:p>
    <w:p>
      <w:pPr>
        <w:pStyle w:val="Normal"/>
        <w:spacing w:before="0" w:after="0"/>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348 : 120 = -29;</w:t>
      </w:r>
    </w:p>
    <w:p>
      <w:pPr>
        <w:pStyle w:val="Normal"/>
        <w:spacing w:before="0" w:after="0"/>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 2807 : (-14) = 205.</w:t>
      </w:r>
    </w:p>
    <w:p>
      <w:pPr>
        <w:pStyle w:val="Normal"/>
        <w:numPr>
          <w:ilvl w:val="0"/>
          <w:numId w:val="2"/>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4. Выполните № 1134.</w:t>
      </w:r>
    </w:p>
    <w:p>
      <w:pPr>
        <w:pStyle w:val="Normal"/>
        <w:numPr>
          <w:ilvl w:val="0"/>
          <w:numId w:val="2"/>
        </w:numPr>
        <w:spacing w:before="0" w:after="0"/>
        <w:contextualSpacing/>
        <w:rPr/>
      </w:pPr>
      <w:r>
        <w:rPr>
          <w:rFonts w:cs="Times New Roman" w:ascii="Times New Roman" w:hAnsi="Times New Roman"/>
          <w:bCs/>
          <w:sz w:val="28"/>
          <w:szCs w:val="28"/>
        </w:rPr>
        <w:t>5. Особые случаи деления:</w:t>
        <w:tab/>
      </w:r>
      <w:r>
        <w:rPr>
          <w:rFonts w:cs="Times New Roman" w:ascii="Times New Roman" w:hAnsi="Times New Roman"/>
          <w:bCs/>
          <w:i/>
          <w:iCs/>
          <w:sz w:val="28"/>
          <w:szCs w:val="28"/>
        </w:rPr>
        <w:t xml:space="preserve"> </w:t>
      </w:r>
    </w:p>
    <w:p>
      <w:pPr>
        <w:pStyle w:val="Normal"/>
        <w:spacing w:before="0" w:after="0"/>
        <w:contextualSpacing/>
        <w:rPr/>
      </w:pPr>
      <w:r>
        <w:rPr>
          <w:rFonts w:eastAsia="Times New Roman" w:cs="Times New Roman" w:ascii="Times New Roman" w:hAnsi="Times New Roman"/>
          <w:bCs/>
          <w:i/>
          <w:iCs/>
          <w:sz w:val="28"/>
          <w:szCs w:val="28"/>
        </w:rPr>
        <w:t xml:space="preserve">           </w:t>
      </w:r>
      <w:r>
        <w:rPr>
          <w:rFonts w:cs="Times New Roman" w:ascii="Times New Roman" w:hAnsi="Times New Roman"/>
          <w:bCs/>
          <w:i/>
          <w:iCs/>
          <w:sz w:val="28"/>
          <w:szCs w:val="28"/>
        </w:rPr>
        <w:t xml:space="preserve">-3-х = 0;     0-х = </w:t>
      </w:r>
      <w:r>
        <w:rPr>
          <w:rFonts w:cs="Times New Roman" w:ascii="Times New Roman" w:hAnsi="Times New Roman"/>
          <w:bCs/>
          <w:sz w:val="28"/>
          <w:szCs w:val="28"/>
        </w:rPr>
        <w:t xml:space="preserve">-3;     0 • </w:t>
      </w:r>
      <w:r>
        <w:rPr>
          <w:rFonts w:cs="Times New Roman" w:ascii="Times New Roman" w:hAnsi="Times New Roman"/>
          <w:bCs/>
          <w:i/>
          <w:iCs/>
          <w:sz w:val="28"/>
          <w:szCs w:val="28"/>
        </w:rPr>
        <w:t xml:space="preserve">х </w:t>
      </w:r>
      <w:r>
        <w:rPr>
          <w:rFonts w:cs="Times New Roman" w:ascii="Times New Roman" w:hAnsi="Times New Roman"/>
          <w:bCs/>
          <w:sz w:val="28"/>
          <w:szCs w:val="28"/>
        </w:rPr>
        <w:t xml:space="preserve">= 0. </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t>Имеет ли решение каждое из уравнений, если нет, то почему?</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t>6. Можно ли делить на нуль?</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t>Творческие домашние задания</w:t>
      </w:r>
    </w:p>
    <w:p>
      <w:pPr>
        <w:pStyle w:val="Normal"/>
        <w:numPr>
          <w:ilvl w:val="0"/>
          <w:numId w:val="6"/>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Сделать презентацию по теме</w:t>
      </w:r>
    </w:p>
    <w:p>
      <w:pPr>
        <w:pStyle w:val="Normal"/>
        <w:numPr>
          <w:ilvl w:val="0"/>
          <w:numId w:val="6"/>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Составить рекламу по теме</w:t>
      </w:r>
    </w:p>
    <w:p>
      <w:pPr>
        <w:pStyle w:val="Normal"/>
        <w:numPr>
          <w:ilvl w:val="0"/>
          <w:numId w:val="6"/>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Исследовательские домашние задания</w:t>
      </w:r>
    </w:p>
    <w:p>
      <w:pPr>
        <w:pStyle w:val="Normal"/>
        <w:numPr>
          <w:ilvl w:val="0"/>
          <w:numId w:val="6"/>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Кроссворды, чайнворды</w:t>
      </w:r>
    </w:p>
    <w:p>
      <w:pPr>
        <w:pStyle w:val="Normal"/>
        <w:numPr>
          <w:ilvl w:val="0"/>
          <w:numId w:val="6"/>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Задания занимательного характер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4. Опорные конспекты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before="0" w:after="0"/>
        <w:contextualSpacing/>
        <w:rPr/>
      </w:pPr>
      <w:r>
        <w:rPr>
          <w:rFonts w:cs="Times New Roman" w:ascii="Times New Roman" w:hAnsi="Times New Roman"/>
          <w:bCs/>
          <w:sz w:val="28"/>
          <w:szCs w:val="28"/>
        </w:rPr>
        <w:t>Ученики работают индивидуально или в группах.</w:t>
      </w:r>
      <w:r>
        <w:rPr>
          <w:rFonts w:cs="Times New Roman" w:ascii="Times New Roman" w:hAnsi="Times New Roman"/>
          <w:bCs/>
          <w:i/>
          <w:iCs/>
          <w:sz w:val="28"/>
          <w:szCs w:val="28"/>
          <w:u w:val="single"/>
        </w:rPr>
        <w:t xml:space="preserve"> </w:t>
      </w:r>
    </w:p>
    <w:p>
      <w:pPr>
        <w:pStyle w:val="Normal"/>
        <w:numPr>
          <w:ilvl w:val="0"/>
          <w:numId w:val="5"/>
        </w:numPr>
        <w:spacing w:before="0" w:after="0"/>
        <w:contextualSpacing/>
        <w:rPr/>
      </w:pPr>
      <w:r>
        <w:rPr>
          <w:rFonts w:cs="Times New Roman" w:ascii="Times New Roman" w:hAnsi="Times New Roman"/>
          <w:bCs/>
          <w:i/>
          <w:iCs/>
          <w:sz w:val="28"/>
          <w:szCs w:val="28"/>
          <w:u w:val="single"/>
        </w:rPr>
        <w:t>Задание.</w:t>
      </w:r>
      <w:r>
        <w:rPr>
          <w:rFonts w:cs="Times New Roman" w:ascii="Times New Roman" w:hAnsi="Times New Roman"/>
          <w:bCs/>
          <w:sz w:val="28"/>
          <w:szCs w:val="28"/>
        </w:rPr>
        <w:t xml:space="preserve"> Прочитайте текст и предложите к нему опоры (рисунки, схемы, символы — минимум слов).</w:t>
      </w:r>
    </w:p>
    <w:p>
      <w:pPr>
        <w:pStyle w:val="Normal"/>
        <w:numPr>
          <w:ilvl w:val="0"/>
          <w:numId w:val="5"/>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Конспектировать лучше по абзацам, получая несколько опор.</w:t>
      </w:r>
    </w:p>
    <w:p>
      <w:pPr>
        <w:pStyle w:val="Normal"/>
        <w:numPr>
          <w:ilvl w:val="0"/>
          <w:numId w:val="5"/>
        </w:numPr>
        <w:spacing w:before="0" w:after="0"/>
        <w:contextualSpacing/>
        <w:rPr/>
      </w:pPr>
      <w:r>
        <w:rPr>
          <w:rFonts w:cs="Times New Roman" w:ascii="Times New Roman" w:hAnsi="Times New Roman"/>
          <w:bCs/>
          <w:i/>
          <w:iCs/>
          <w:sz w:val="28"/>
          <w:szCs w:val="28"/>
          <w:u w:val="single"/>
        </w:rPr>
        <w:t>Комментарий.</w:t>
      </w:r>
      <w:r>
        <w:rPr>
          <w:rFonts w:cs="Times New Roman" w:ascii="Times New Roman" w:hAnsi="Times New Roman"/>
          <w:bCs/>
          <w:i/>
          <w:iCs/>
          <w:sz w:val="28"/>
          <w:szCs w:val="28"/>
        </w:rPr>
        <w:t xml:space="preserve"> </w:t>
      </w:r>
      <w:r>
        <w:rPr>
          <w:rFonts w:cs="Times New Roman" w:ascii="Times New Roman" w:hAnsi="Times New Roman"/>
          <w:bCs/>
          <w:sz w:val="28"/>
          <w:szCs w:val="28"/>
        </w:rPr>
        <w:t>Можно заслушать всех, предоставив возможность каждому продемонстрировать свои</w:t>
      </w:r>
    </w:p>
    <w:p>
      <w:pPr>
        <w:pStyle w:val="Normal"/>
        <w:spacing w:before="0" w:after="0"/>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поры и проговорить тему по опорному конспекту урока, а можно разместить «опоры» на доске в произвольном порядке и попросить нескольких учеников собрать их в конспект.</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t>Тематические опоры ученики могут делать дома, а потом использовать их в классе.</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t>5. Нетрадиционные формы тематического контроля</w:t>
      </w:r>
    </w:p>
    <w:p>
      <w:pPr>
        <w:pStyle w:val="Normal"/>
        <w:numPr>
          <w:ilvl w:val="0"/>
          <w:numId w:val="9"/>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зачет «Танграм» (7 - 11 кл.)</w:t>
      </w:r>
    </w:p>
    <w:p>
      <w:pPr>
        <w:pStyle w:val="Normal"/>
        <w:numPr>
          <w:ilvl w:val="0"/>
          <w:numId w:val="9"/>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лабораторные работы     </w:t>
      </w:r>
    </w:p>
    <w:p>
      <w:pPr>
        <w:pStyle w:val="Normal"/>
        <w:spacing w:before="0" w:after="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numPr>
          <w:ilvl w:val="0"/>
          <w:numId w:val="3"/>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майский  математический марафон (МММ) (6кл.)</w:t>
      </w:r>
    </w:p>
    <w:p>
      <w:pPr>
        <w:pStyle w:val="Normal"/>
        <w:numPr>
          <w:ilvl w:val="0"/>
          <w:numId w:val="3"/>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Проекты»  (10,  11кл.) </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t>6. Игры и задания занимательного характера</w:t>
      </w:r>
    </w:p>
    <w:p>
      <w:pPr>
        <w:pStyle w:val="Normal"/>
        <w:numPr>
          <w:ilvl w:val="0"/>
          <w:numId w:val="10"/>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Сквозные игры»</w:t>
      </w:r>
    </w:p>
    <w:p>
      <w:pPr>
        <w:pStyle w:val="Normal"/>
        <w:numPr>
          <w:ilvl w:val="0"/>
          <w:numId w:val="10"/>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Самостоятельные работы в занимательной форме</w:t>
      </w:r>
    </w:p>
    <w:p>
      <w:pPr>
        <w:pStyle w:val="Normal"/>
        <w:numPr>
          <w:ilvl w:val="0"/>
          <w:numId w:val="10"/>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Игры, расширяющие кругозор</w:t>
      </w:r>
    </w:p>
    <w:p>
      <w:pPr>
        <w:pStyle w:val="Normal"/>
        <w:numPr>
          <w:ilvl w:val="0"/>
          <w:numId w:val="10"/>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Тесты с новыми тематическими терминами</w:t>
      </w:r>
    </w:p>
    <w:p>
      <w:pPr>
        <w:pStyle w:val="Normal"/>
        <w:numPr>
          <w:ilvl w:val="0"/>
          <w:numId w:val="10"/>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Занимательные дидактические карточки</w:t>
      </w:r>
    </w:p>
    <w:p>
      <w:pPr>
        <w:pStyle w:val="Normal"/>
        <w:numPr>
          <w:ilvl w:val="0"/>
          <w:numId w:val="10"/>
        </w:numPr>
        <w:spacing w:before="0" w:after="0"/>
        <w:contextualSpacing/>
        <w:rPr>
          <w:rFonts w:ascii="Times New Roman" w:hAnsi="Times New Roman" w:cs="Times New Roman"/>
          <w:bCs/>
          <w:sz w:val="28"/>
          <w:szCs w:val="28"/>
        </w:rPr>
      </w:pPr>
      <w:r>
        <w:rPr>
          <w:rFonts w:cs="Times New Roman" w:ascii="Times New Roman" w:hAnsi="Times New Roman"/>
          <w:bCs/>
          <w:sz w:val="28"/>
          <w:szCs w:val="28"/>
        </w:rPr>
        <w:t>Таблицы для устного счета</w:t>
      </w:r>
    </w:p>
    <w:p>
      <w:pPr>
        <w:pStyle w:val="Normal"/>
        <w:spacing w:before="0" w:after="0"/>
        <w:contextualSpacing/>
        <w:rPr/>
      </w:pPr>
      <w:r>
        <w:rPr>
          <w:rFonts w:cs="Times New Roman" w:ascii="Times New Roman" w:hAnsi="Times New Roman"/>
          <w:bCs/>
          <w:sz w:val="28"/>
          <w:szCs w:val="28"/>
        </w:rPr>
        <w:t>7.</w:t>
      </w:r>
      <w:r>
        <w:rPr>
          <w:rFonts w:cs="Times New Roman" w:ascii="Times New Roman" w:hAnsi="Times New Roman"/>
          <w:bCs/>
          <w:sz w:val="28"/>
          <w:szCs w:val="28"/>
          <w:lang w:val="en-US"/>
        </w:rPr>
        <w:t>Power</w:t>
      </w:r>
      <w:r>
        <w:rPr>
          <w:rFonts w:cs="Times New Roman" w:ascii="Times New Roman" w:hAnsi="Times New Roman"/>
          <w:bCs/>
          <w:sz w:val="28"/>
          <w:szCs w:val="28"/>
        </w:rPr>
        <w:t xml:space="preserve"> </w:t>
      </w:r>
      <w:r>
        <w:rPr>
          <w:rFonts w:cs="Times New Roman" w:ascii="Times New Roman" w:hAnsi="Times New Roman"/>
          <w:bCs/>
          <w:sz w:val="28"/>
          <w:szCs w:val="28"/>
          <w:lang w:val="en-US"/>
        </w:rPr>
        <w:t>Point</w:t>
      </w:r>
      <w:r>
        <w:rPr>
          <w:rFonts w:cs="Times New Roman" w:ascii="Times New Roman" w:hAnsi="Times New Roman"/>
          <w:bCs/>
          <w:sz w:val="28"/>
          <w:szCs w:val="28"/>
        </w:rPr>
        <w:t xml:space="preserve"> на уроке математики</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t>Мультимедийное сопровождение для внеклассных занятий.</w:t>
      </w:r>
    </w:p>
    <w:p>
      <w:pPr>
        <w:pStyle w:val="Normal"/>
        <w:spacing w:before="0" w:after="0"/>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ганизация проектно-исследовательской деятельности с учащимися</w:t>
      </w:r>
    </w:p>
    <w:p>
      <w:pPr>
        <w:pStyle w:val="Normal"/>
        <w:spacing w:before="0" w:after="0"/>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нтерактивные тест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09" w:leader="none"/>
          <w:tab w:val="left" w:pos="1134" w:leader="none"/>
          <w:tab w:val="left" w:pos="1276" w:leader="none"/>
        </w:tabs>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Коловский В.Н. учитель физики и математики использует тренажеры.</w:t>
      </w:r>
    </w:p>
    <w:p>
      <w:pPr>
        <w:pStyle w:val="Style22"/>
        <w:tabs>
          <w:tab w:val="clear" w:pos="708"/>
          <w:tab w:val="left" w:pos="709" w:leader="none"/>
          <w:tab w:val="left" w:pos="1134" w:leader="none"/>
          <w:tab w:val="left" w:pos="1276" w:leader="none"/>
        </w:tabs>
        <w:spacing w:lineRule="auto" w:line="276" w:before="0" w:after="200"/>
        <w:ind w:left="0" w:right="0" w:firstLine="567"/>
        <w:contextualSpacing/>
        <w:jc w:val="both"/>
        <w:rPr/>
      </w:pPr>
      <w:r>
        <w:rPr>
          <w:rFonts w:cs="Times New Roman" w:ascii="Times New Roman" w:hAnsi="Times New Roman"/>
          <w:sz w:val="28"/>
          <w:szCs w:val="28"/>
        </w:rPr>
        <w:t xml:space="preserve">Разработал рабочие программы </w:t>
      </w:r>
      <w:r>
        <w:rPr>
          <w:rFonts w:cs="Times New Roman" w:ascii="Times New Roman" w:hAnsi="Times New Roman"/>
          <w:color w:val="0070C0"/>
          <w:sz w:val="28"/>
          <w:szCs w:val="28"/>
        </w:rPr>
        <w:t>[5]</w:t>
      </w:r>
      <w:r>
        <w:rPr>
          <w:rFonts w:cs="Times New Roman" w:ascii="Times New Roman" w:hAnsi="Times New Roman"/>
          <w:sz w:val="28"/>
          <w:szCs w:val="28"/>
        </w:rPr>
        <w:t xml:space="preserve"> по физике 7-11 классы </w:t>
      </w:r>
      <w:r>
        <w:rPr>
          <w:rFonts w:cs="Times New Roman" w:ascii="Times New Roman" w:hAnsi="Times New Roman"/>
          <w:color w:val="0070C0"/>
          <w:sz w:val="28"/>
          <w:szCs w:val="28"/>
        </w:rPr>
        <w:t>[6]</w:t>
      </w:r>
      <w:r>
        <w:rPr>
          <w:rFonts w:cs="Times New Roman" w:ascii="Times New Roman" w:hAnsi="Times New Roman"/>
          <w:sz w:val="28"/>
          <w:szCs w:val="28"/>
        </w:rPr>
        <w:t xml:space="preserve">, информатике 8-11 классы </w:t>
      </w:r>
      <w:r>
        <w:rPr>
          <w:rFonts w:cs="Times New Roman" w:ascii="Times New Roman" w:hAnsi="Times New Roman"/>
          <w:color w:val="0070C0"/>
          <w:sz w:val="28"/>
          <w:szCs w:val="28"/>
        </w:rPr>
        <w:t>[8]</w:t>
      </w:r>
      <w:r>
        <w:rPr>
          <w:rFonts w:cs="Times New Roman" w:ascii="Times New Roman" w:hAnsi="Times New Roman"/>
          <w:sz w:val="28"/>
          <w:szCs w:val="28"/>
        </w:rPr>
        <w:t xml:space="preserve">, математике 5,6,9,10,11 классы </w:t>
      </w:r>
      <w:r>
        <w:rPr>
          <w:rFonts w:cs="Times New Roman" w:ascii="Times New Roman" w:hAnsi="Times New Roman"/>
          <w:color w:val="0070C0"/>
          <w:sz w:val="28"/>
          <w:szCs w:val="28"/>
        </w:rPr>
        <w:t>[7]</w:t>
      </w:r>
      <w:r>
        <w:rPr>
          <w:rFonts w:cs="Times New Roman" w:ascii="Times New Roman" w:hAnsi="Times New Roman"/>
          <w:sz w:val="28"/>
          <w:szCs w:val="28"/>
        </w:rPr>
        <w:t xml:space="preserve"> и элективным курсам. </w:t>
      </w:r>
    </w:p>
    <w:p>
      <w:pPr>
        <w:pStyle w:val="Style22"/>
        <w:tabs>
          <w:tab w:val="clear" w:pos="708"/>
          <w:tab w:val="left" w:pos="709" w:leader="none"/>
          <w:tab w:val="left" w:pos="1134" w:leader="none"/>
          <w:tab w:val="left" w:pos="1276" w:leader="none"/>
        </w:tabs>
        <w:spacing w:lineRule="auto" w:line="276" w:before="0" w:after="200"/>
        <w:ind w:left="0" w:right="0" w:firstLine="567"/>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2"/>
        <w:tabs>
          <w:tab w:val="clear" w:pos="708"/>
          <w:tab w:val="left" w:pos="709" w:leader="none"/>
          <w:tab w:val="left" w:pos="1134" w:leader="none"/>
          <w:tab w:val="left" w:pos="1276" w:leader="none"/>
        </w:tabs>
        <w:spacing w:lineRule="auto" w:line="276" w:before="0" w:after="200"/>
        <w:ind w:left="0" w:right="0" w:firstLine="567"/>
        <w:contextualSpacing/>
        <w:jc w:val="both"/>
        <w:rPr/>
      </w:pPr>
      <w:r>
        <w:rPr>
          <w:rFonts w:cs="Times New Roman" w:ascii="Times New Roman" w:hAnsi="Times New Roman"/>
          <w:sz w:val="28"/>
          <w:szCs w:val="28"/>
        </w:rPr>
        <w:t xml:space="preserve">Использование тренажеров на уроке позволяет осуществить индивидуальный подход, закрепить начальные навыки, получить представление о качестве усвоения материала, контролировать деятельность ученика на уроке и что немаловажно мотивировать его. Опыт показывает, что даже слабые ученики с удовольствием выполняют задания на компьютере, а в это время появляется возможность индивидуальной работы с сильными учениками, которые быстро выполняют задания.  В 5-6 классах тренажеры хорошо показывают себя в работе с устным счетом. Тренажеры также полезны в 9 классе при подготовке к ГИА для быстрого приобретения или восстановления вычислительных навыков.  В процессе использования тренажеров всегда вношу в них коррективы на основании опыта их использования учащимися. В 2011-12 учебном году участвовал в Общероссийском проекте «Школа цифрового века» </w:t>
      </w:r>
      <w:r>
        <w:rPr>
          <w:rFonts w:cs="Times New Roman" w:ascii="Times New Roman" w:hAnsi="Times New Roman"/>
          <w:color w:val="0070C0"/>
          <w:sz w:val="28"/>
          <w:szCs w:val="28"/>
        </w:rPr>
        <w:t>[2]</w:t>
      </w:r>
    </w:p>
    <w:p>
      <w:pPr>
        <w:pStyle w:val="Style22"/>
        <w:tabs>
          <w:tab w:val="clear" w:pos="708"/>
          <w:tab w:val="left" w:pos="709" w:leader="none"/>
          <w:tab w:val="left" w:pos="1134" w:leader="none"/>
          <w:tab w:val="left" w:pos="1276" w:leader="none"/>
        </w:tabs>
        <w:spacing w:lineRule="auto" w:line="276" w:before="0" w:after="20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В условиях цейтнота на уроках физики вопрос временной эффективности инструментов и форм работы на уроке немаловажен.  Несомненным плюсом тестов является скорость получения результата, а также прозрачность критериев оценки. Проведение виртуальных опытов также способствует экономии времени. Поэтому в своей работе использую разработанные тесты и ЦОР «ИУМК Физика. 7-9 классы» В.Г.Кадышевский. На сегодняшний день для дифференцирования знаний учащихся, решения проблемы списывания и использую тесты и следующие принципы их формирования: 1)использование в тесте различных форм заданий  (выбор ответа, указание соответствия, пропуск пропущенных слов, ручной ввод ответа, указание определенной области на картинке); 2)четкое представление о необходимых учебных действиях ученика для решения данной задачи 3)создание соответствующих групп однотипных задач для последующего случайного выбора одной задачи из группы; 4)подача вопросов в перемешанном порядке. Использование сетевого тестирования позволяет к тому же постоянно контролировать ход теста. А компьютерная обработка позволяет мгновенно проводить анализ полученных результатов и вести базу данных. Данные тесты использую как проверку домашнего задания после устного опроса. Оценка за тест является определяющей оценки за урок. Важно, что при желании исправить оценку учащийся получит похожий, но все же не тот тест. Таким образом, удается проводить объективную оценку деятельности ученика на каждом уроке, а с использованием  электронного журнала доводить ее до сведения родителей.</w:t>
      </w:r>
    </w:p>
    <w:p>
      <w:pPr>
        <w:pStyle w:val="Style22"/>
        <w:tabs>
          <w:tab w:val="clear" w:pos="708"/>
          <w:tab w:val="left" w:pos="709" w:leader="none"/>
          <w:tab w:val="left" w:pos="1134" w:leader="none"/>
          <w:tab w:val="left" w:pos="1276" w:leader="none"/>
        </w:tabs>
        <w:spacing w:lineRule="auto" w:line="276" w:before="0" w:after="20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редпрофильной подготовки и подготовки учащихся к Единому государственному экзамену преподаю элективные курсы для учащихся 9-х, 10-х, 11-х классов.</w:t>
      </w:r>
    </w:p>
    <w:tbl>
      <w:tblPr>
        <w:tblW w:w="10168" w:type="dxa"/>
        <w:jc w:val="left"/>
        <w:tblInd w:w="-128" w:type="dxa"/>
        <w:tblLayout w:type="fixed"/>
        <w:tblCellMar>
          <w:top w:w="0" w:type="dxa"/>
          <w:left w:w="108" w:type="dxa"/>
          <w:bottom w:w="0" w:type="dxa"/>
          <w:right w:w="108" w:type="dxa"/>
        </w:tblCellMar>
      </w:tblPr>
      <w:tblGrid>
        <w:gridCol w:w="1242"/>
        <w:gridCol w:w="8926"/>
      </w:tblGrid>
      <w:tr>
        <w:trPr/>
        <w:tc>
          <w:tcPr>
            <w:tcW w:w="1242" w:type="dxa"/>
            <w:tcBorders>
              <w:top w:val="single" w:sz="4" w:space="0" w:color="000000"/>
              <w:left w:val="single" w:sz="4" w:space="0" w:color="000000"/>
              <w:bottom w:val="single" w:sz="4" w:space="0" w:color="000000"/>
            </w:tcBorders>
          </w:tcPr>
          <w:p>
            <w:pPr>
              <w:pStyle w:val="Style22"/>
              <w:tabs>
                <w:tab w:val="clear" w:pos="708"/>
                <w:tab w:val="left" w:pos="709" w:leader="none"/>
                <w:tab w:val="left" w:pos="1134" w:leader="none"/>
                <w:tab w:val="left" w:pos="1276" w:leader="none"/>
              </w:tabs>
              <w:spacing w:lineRule="auto" w:line="276" w:before="0" w:after="20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Уч. год</w:t>
            </w:r>
          </w:p>
        </w:tc>
        <w:tc>
          <w:tcPr>
            <w:tcW w:w="8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709" w:leader="none"/>
                <w:tab w:val="left" w:pos="1134" w:leader="none"/>
                <w:tab w:val="left" w:pos="1276" w:leader="none"/>
              </w:tabs>
              <w:spacing w:lineRule="auto" w:line="276" w:before="0" w:after="20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Название спецкурса, элективного курса</w:t>
            </w:r>
          </w:p>
        </w:tc>
      </w:tr>
      <w:tr>
        <w:trPr/>
        <w:tc>
          <w:tcPr>
            <w:tcW w:w="1242" w:type="dxa"/>
            <w:tcBorders>
              <w:top w:val="single" w:sz="4" w:space="0" w:color="000000"/>
              <w:left w:val="single" w:sz="4" w:space="0" w:color="000000"/>
              <w:bottom w:val="single" w:sz="4" w:space="0" w:color="000000"/>
            </w:tcBorders>
          </w:tcPr>
          <w:p>
            <w:pPr>
              <w:pStyle w:val="Style22"/>
              <w:tabs>
                <w:tab w:val="clear" w:pos="708"/>
                <w:tab w:val="left" w:pos="709" w:leader="none"/>
                <w:tab w:val="left" w:pos="1134" w:leader="none"/>
                <w:tab w:val="left" w:pos="1276" w:leader="none"/>
              </w:tabs>
              <w:spacing w:lineRule="auto" w:line="276" w:before="0" w:after="20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2012-13</w:t>
            </w:r>
          </w:p>
        </w:tc>
        <w:tc>
          <w:tcPr>
            <w:tcW w:w="8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709" w:leader="none"/>
                <w:tab w:val="left" w:pos="1134" w:leader="none"/>
                <w:tab w:val="left" w:pos="1276" w:leader="none"/>
              </w:tabs>
              <w:spacing w:before="0" w:after="20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10 класс - математика «Функции и параметры»</w:t>
            </w:r>
          </w:p>
          <w:p>
            <w:pPr>
              <w:pStyle w:val="Style22"/>
              <w:tabs>
                <w:tab w:val="clear" w:pos="708"/>
                <w:tab w:val="left" w:pos="709" w:leader="none"/>
                <w:tab w:val="left" w:pos="1134" w:leader="none"/>
                <w:tab w:val="left" w:pos="1276" w:leader="none"/>
              </w:tabs>
              <w:spacing w:before="0" w:after="20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11 класс - физика « Курс подготовки к ЕГЭ»</w:t>
            </w:r>
          </w:p>
        </w:tc>
      </w:tr>
      <w:tr>
        <w:trPr/>
        <w:tc>
          <w:tcPr>
            <w:tcW w:w="1242" w:type="dxa"/>
            <w:tcBorders>
              <w:top w:val="single" w:sz="4" w:space="0" w:color="000000"/>
              <w:left w:val="single" w:sz="4" w:space="0" w:color="000000"/>
              <w:bottom w:val="single" w:sz="4" w:space="0" w:color="000000"/>
            </w:tcBorders>
          </w:tcPr>
          <w:p>
            <w:pPr>
              <w:pStyle w:val="Style22"/>
              <w:tabs>
                <w:tab w:val="clear" w:pos="708"/>
                <w:tab w:val="left" w:pos="709" w:leader="none"/>
                <w:tab w:val="left" w:pos="1134" w:leader="none"/>
                <w:tab w:val="left" w:pos="1276" w:leader="none"/>
              </w:tabs>
              <w:spacing w:lineRule="auto" w:line="276" w:before="0" w:after="20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2013-14</w:t>
            </w:r>
          </w:p>
        </w:tc>
        <w:tc>
          <w:tcPr>
            <w:tcW w:w="8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709" w:leader="none"/>
                <w:tab w:val="left" w:pos="1134" w:leader="none"/>
                <w:tab w:val="left" w:pos="1276" w:leader="none"/>
              </w:tabs>
              <w:spacing w:before="0" w:after="20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9 класс – математика «Комплексные числа»</w:t>
            </w:r>
          </w:p>
          <w:p>
            <w:pPr>
              <w:pStyle w:val="Style22"/>
              <w:tabs>
                <w:tab w:val="clear" w:pos="708"/>
                <w:tab w:val="left" w:pos="709" w:leader="none"/>
                <w:tab w:val="left" w:pos="1134" w:leader="none"/>
                <w:tab w:val="left" w:pos="1276" w:leader="none"/>
              </w:tabs>
              <w:spacing w:before="0" w:after="20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11 класс - математика «Функции и параметры»</w:t>
            </w:r>
          </w:p>
          <w:p>
            <w:pPr>
              <w:pStyle w:val="Style22"/>
              <w:tabs>
                <w:tab w:val="clear" w:pos="708"/>
                <w:tab w:val="left" w:pos="709" w:leader="none"/>
                <w:tab w:val="left" w:pos="1134" w:leader="none"/>
                <w:tab w:val="left" w:pos="1276" w:leader="none"/>
              </w:tabs>
              <w:spacing w:before="0" w:after="20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11 класс - физика « Курс подготовки к ЕГЭ»</w:t>
            </w:r>
          </w:p>
        </w:tc>
      </w:tr>
      <w:tr>
        <w:trPr/>
        <w:tc>
          <w:tcPr>
            <w:tcW w:w="1242" w:type="dxa"/>
            <w:tcBorders>
              <w:top w:val="single" w:sz="4" w:space="0" w:color="000000"/>
              <w:left w:val="single" w:sz="4" w:space="0" w:color="000000"/>
              <w:bottom w:val="single" w:sz="4" w:space="0" w:color="000000"/>
            </w:tcBorders>
          </w:tcPr>
          <w:p>
            <w:pPr>
              <w:pStyle w:val="Style22"/>
              <w:tabs>
                <w:tab w:val="clear" w:pos="708"/>
                <w:tab w:val="left" w:pos="709" w:leader="none"/>
                <w:tab w:val="left" w:pos="1134" w:leader="none"/>
                <w:tab w:val="left" w:pos="1276" w:leader="none"/>
              </w:tabs>
              <w:spacing w:lineRule="auto" w:line="276" w:before="0" w:after="20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2014-15</w:t>
            </w:r>
          </w:p>
        </w:tc>
        <w:tc>
          <w:tcPr>
            <w:tcW w:w="89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709" w:leader="none"/>
                <w:tab w:val="left" w:pos="1134" w:leader="none"/>
                <w:tab w:val="left" w:pos="1276" w:leader="none"/>
              </w:tabs>
              <w:spacing w:before="0" w:after="20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10 класс - математика «Функции и параметры»</w:t>
            </w:r>
          </w:p>
          <w:p>
            <w:pPr>
              <w:pStyle w:val="Style22"/>
              <w:tabs>
                <w:tab w:val="clear" w:pos="708"/>
                <w:tab w:val="left" w:pos="709" w:leader="none"/>
                <w:tab w:val="left" w:pos="1134" w:leader="none"/>
                <w:tab w:val="left" w:pos="1276" w:leader="none"/>
              </w:tabs>
              <w:spacing w:before="0" w:after="20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11 класс - физика « Курс подготовки к ЕГЭ»</w:t>
            </w:r>
          </w:p>
        </w:tc>
      </w:tr>
    </w:tbl>
    <w:p>
      <w:pPr>
        <w:pStyle w:val="Style22"/>
        <w:tabs>
          <w:tab w:val="clear" w:pos="708"/>
          <w:tab w:val="left" w:pos="709" w:leader="none"/>
          <w:tab w:val="left" w:pos="1134" w:leader="none"/>
          <w:tab w:val="left" w:pos="1276" w:leader="none"/>
        </w:tabs>
        <w:spacing w:lineRule="auto" w:line="276" w:before="0" w:after="200"/>
        <w:ind w:left="0" w:right="0" w:firstLine="567"/>
        <w:contextualSpacing/>
        <w:jc w:val="both"/>
        <w:rPr/>
      </w:pPr>
      <w:r>
        <w:rPr>
          <w:rFonts w:cs="Times New Roman" w:ascii="Times New Roman" w:hAnsi="Times New Roman"/>
          <w:sz w:val="28"/>
          <w:szCs w:val="28"/>
        </w:rPr>
        <w:t xml:space="preserve">В процессе подготовки к ЕГЭ и ГИА и во время дополнительных занятий после уроков использую дистанционную систему подготовки, разработанную Д.Д. Гущиным на сайтах </w:t>
      </w:r>
      <w:hyperlink r:id="rId2">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reshueg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sdamgi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Система представляет для учащегося и учителя набор задач ГИА и ЕГЭ с решениями и пояснениями, а также инструменты для их эффективного использования. Учителю предоставляется возможность, как в ручном, так и в автоматическом режиме делать выборку заданий по заданным темам, в режимах с пояснениями или контроля. Причем отчет о каждом решении хранится в журнале. А все решения ученика заносятся в базу данных, позволяя наглядно графически продемонстрировать степень подготовки к экзамену родителям, учащемуся и администрации школы.</w:t>
      </w:r>
    </w:p>
    <w:p>
      <w:pPr>
        <w:pStyle w:val="Style22"/>
        <w:tabs>
          <w:tab w:val="clear" w:pos="708"/>
          <w:tab w:val="left" w:pos="709" w:leader="none"/>
          <w:tab w:val="left" w:pos="1134" w:leader="none"/>
          <w:tab w:val="left" w:pos="1276" w:leader="none"/>
        </w:tabs>
        <w:spacing w:lineRule="auto" w:line="276" w:before="0" w:after="200"/>
        <w:ind w:left="0" w:right="0" w:firstLine="567"/>
        <w:contextualSpacing/>
        <w:jc w:val="both"/>
        <w:rPr/>
      </w:pPr>
      <w:r>
        <w:rPr>
          <w:rFonts w:cs="Times New Roman" w:ascii="Times New Roman" w:hAnsi="Times New Roman"/>
          <w:sz w:val="28"/>
          <w:szCs w:val="28"/>
        </w:rPr>
        <w:t xml:space="preserve">При подготовке к олимпиаде по информатике в 2010-11 и 2012-13 гг. вместе с ребятами после уроков учились в дистанционной «Школе программиста»  Красноярского краевого Дворца пионеров и школьников </w:t>
      </w:r>
      <w:hyperlink r:id="rId4">
        <w:r>
          <w:rPr>
            <w:rStyle w:val="InternetLink"/>
            <w:rFonts w:cs="Times New Roman" w:ascii="Times New Roman" w:hAnsi="Times New Roman"/>
            <w:sz w:val="28"/>
            <w:szCs w:val="28"/>
          </w:rPr>
          <w:t>http://acmp.ru/</w:t>
        </w:r>
      </w:hyperlink>
      <w:r>
        <w:rPr>
          <w:rFonts w:cs="Times New Roman" w:ascii="Times New Roman" w:hAnsi="Times New Roman"/>
          <w:sz w:val="28"/>
          <w:szCs w:val="28"/>
        </w:rPr>
        <w:t>. Причем стараюсь, чтобы на выходе каждый учащийся осуществил свой проект. Итогом проектной деятельности становится конкретная программа на языке программирования высокого уровня. В процессе ее написания учащийся не только осваивает азы программирования, но и сверяет свои представления о профессии с реальностью.</w:t>
      </w:r>
    </w:p>
    <w:p>
      <w:pPr>
        <w:pStyle w:val="Style22"/>
        <w:tabs>
          <w:tab w:val="clear" w:pos="708"/>
          <w:tab w:val="left" w:pos="709" w:leader="none"/>
          <w:tab w:val="left" w:pos="1134" w:leader="none"/>
          <w:tab w:val="left" w:pos="1276" w:leader="none"/>
        </w:tabs>
        <w:spacing w:lineRule="auto" w:line="276" w:before="0" w:after="200"/>
        <w:ind w:left="0" w:righ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оянно участвую в работе методических объединений района. На сайте </w:t>
      </w:r>
      <w:hyperlink r:id="rId5">
        <w:r>
          <w:rPr>
            <w:rStyle w:val="InternetLink"/>
            <w:rFonts w:cs="Times New Roman" w:ascii="Times New Roman" w:hAnsi="Times New Roman"/>
            <w:bCs/>
            <w:sz w:val="28"/>
            <w:szCs w:val="28"/>
          </w:rPr>
          <w:t>Муниципального учреждения ЦРО Нижневартовского района</w:t>
        </w:r>
      </w:hyperlink>
      <w:r>
        <w:rPr>
          <w:rFonts w:cs="Times New Roman" w:ascii="Times New Roman" w:hAnsi="Times New Roman"/>
          <w:bCs/>
          <w:sz w:val="28"/>
          <w:szCs w:val="28"/>
        </w:rPr>
        <w:t xml:space="preserve"> </w:t>
      </w:r>
      <w:r>
        <w:rPr>
          <w:rFonts w:cs="Times New Roman" w:ascii="Times New Roman" w:hAnsi="Times New Roman"/>
          <w:bCs/>
          <w:color w:val="0070C0"/>
          <w:sz w:val="28"/>
          <w:szCs w:val="28"/>
        </w:rPr>
        <w:t>[12]</w:t>
      </w:r>
      <w:r>
        <w:rPr>
          <w:rFonts w:cs="Times New Roman" w:ascii="Times New Roman" w:hAnsi="Times New Roman"/>
          <w:bCs/>
          <w:sz w:val="28"/>
          <w:szCs w:val="28"/>
        </w:rPr>
        <w:t xml:space="preserve"> представлена статья "Подготовка к государственной итоговой аттестации обучающихся по информатике." С обобщением опыты выступал на районных методобъединениях по темам </w:t>
      </w:r>
      <w:r>
        <w:rPr>
          <w:rFonts w:eastAsia="Calibri" w:cs="Times New Roman" w:ascii="Times New Roman" w:hAnsi="Times New Roman"/>
          <w:sz w:val="28"/>
          <w:szCs w:val="28"/>
        </w:rPr>
        <w:t>«Компетенции ученика» (информатика 2012 г.)</w:t>
      </w:r>
      <w:r>
        <w:rPr>
          <w:rFonts w:cs="Times New Roman" w:ascii="Times New Roman" w:hAnsi="Times New Roman"/>
          <w:bCs/>
          <w:sz w:val="28"/>
          <w:szCs w:val="28"/>
        </w:rPr>
        <w:t>,  «</w:t>
      </w:r>
      <w:r>
        <w:rPr>
          <w:rFonts w:cs="Times New Roman" w:ascii="Times New Roman" w:hAnsi="Times New Roman"/>
          <w:sz w:val="28"/>
          <w:szCs w:val="28"/>
        </w:rPr>
        <w:t>Подготовка к ГИА по информатике» (2014 г.), «Подготовка учащихся к олимпиадам по физике» (2014 г.), «Ситуация успеха» (информатика 2013г.)</w:t>
      </w:r>
      <w:r>
        <w:rPr>
          <w:rFonts w:cs="Times New Roman" w:ascii="Times New Roman" w:hAnsi="Times New Roman"/>
          <w:bCs/>
          <w:sz w:val="28"/>
          <w:szCs w:val="28"/>
        </w:rPr>
        <w:t>,</w:t>
      </w:r>
      <w:r>
        <w:rPr>
          <w:rFonts w:cs="Times New Roman" w:ascii="Times New Roman" w:hAnsi="Times New Roman"/>
          <w:bCs/>
          <w:color w:val="FF0000"/>
          <w:sz w:val="28"/>
          <w:szCs w:val="28"/>
        </w:rPr>
        <w:t xml:space="preserve"> </w:t>
      </w:r>
      <w:r>
        <w:rPr>
          <w:rFonts w:cs="Times New Roman" w:ascii="Times New Roman" w:hAnsi="Times New Roman"/>
          <w:sz w:val="28"/>
          <w:szCs w:val="28"/>
        </w:rPr>
        <w:t>«Подготовка учащихся к олимпиадам по математике» (2014 г.)</w:t>
      </w:r>
      <w:r>
        <w:rPr>
          <w:rFonts w:cs="Times New Roman" w:ascii="Times New Roman" w:hAnsi="Times New Roman"/>
          <w:bCs/>
          <w:sz w:val="28"/>
          <w:szCs w:val="28"/>
        </w:rPr>
        <w:t>.</w:t>
      </w:r>
      <w:r>
        <w:rPr>
          <w:rFonts w:cs="Times New Roman" w:ascii="Times New Roman" w:hAnsi="Times New Roman"/>
          <w:bCs/>
          <w:color w:val="0070C0"/>
          <w:sz w:val="28"/>
          <w:szCs w:val="28"/>
        </w:rPr>
        <w:t>[9]</w:t>
      </w:r>
      <w:r>
        <w:rPr>
          <w:rFonts w:cs="Times New Roman" w:ascii="Times New Roman" w:hAnsi="Times New Roman"/>
          <w:bCs/>
          <w:color w:val="FF0000"/>
          <w:sz w:val="28"/>
          <w:szCs w:val="28"/>
        </w:rPr>
        <w:t xml:space="preserve"> </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вристическая и проблемно-поисковая бесед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страционный эксперимент;</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абораторная работ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ая работ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ки-диспу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глядные пособия при проблемно-поисковых методах обучения применяю уже не в целях активизации запоминания, а для создания проблемной ситуации на уроках. Это серии рисунков, схем, графиков на которых изображается определенная учебная ситуация, требующая самостоятельных размышлений учеников, для высказывания каких-то обобщений, выявления доминирующих причи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реализации деятельностного и проблемно-поискового подхода центральное место занимает исследовательский метод. В математике можно подогнать любую задачу к ответу, но результат только тогда приносит радость, когда ребята сами нашли решение трудной задачи, вложили в нее свой труд и душу. Подлинные знания – это не набор некоторых правил и умений решать стандартные задачи. Это понимание сути изучаемых явлений, приобщение к поиску самих задач, формулированию гипотез, испытывание их на правдоподоб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читаю, что главная ценность деятельностного и проблемного обучения состоит в том, что ученики имеют возможность сравнивать, наблюдать, делать выво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 использовании деятельностной и проблемно-поисковой технологии у школь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рождаются основы системного мышления;</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уются навыки выдвижения гипотез, формулирования проблем, поиска аргументов;</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ются творческие способности, воображение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ются целеустремлённость и организован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силением прикладного, практического характера всего школьного образования является компетентностный подх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 из технологий компетентностно-оринтированного подхода, которую я применяю на своих уроках, является метод проектов, который я рассматриваю как специальную форму организации познавательной деятель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проектов позволяет мне строить учебный процесс исходя из интересов учащихся, дающий возможность учащемуся проявить самостоятельность в планировании, организации и контроле своей учебно-познавательной деятель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ие элементов проектной деятельности и ее развитие позволяют мне уйти от однообразия образовательной среды и монотонности учебного процесса; создают условия для смены видов рабо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что метод проектов ориентирован на самостоятельную деятельность учащихся – индивидуальную, парную, групповую, реализующуюся в течение определённого отрезка времени, как учитель организую условия для его внедрения. При выполнении проекта учащиеся решают поставленную проблему, учатся применять знания из различных областей науки, техники. Результаты выполненных проектов являются “осязаемыми”, если это теоретическая проблема, то конкретное её решение, если практическая – конкретный результат, готовый к использованию (на уроке, в школе, и т.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екты “Старинные меры” в 5-м классе, “Человек и координаты” в 6-м классе, “Теорема Пифагора” в 8-м классе, “Применение производной к решению практических задач” в 10 классе, “Мир колеса”, “Многогранники” в 11-м классе были использованы на уроках математики и факультативных курсах, для расширения кругозора по математике, для мотивации углубленного изучения отдельных разделов геометрии. Проекты “Ремонт в детском саду”, посвящённый решению задач на вычисление площадей плоских фигур, “Образовательный кредит”, разработанный при изучении прогрессии и темы “Проценты” носили практическую значимость. Ценным в подобной работе является сам процесс: сбор и систематизация информации, попытка самостоятельно разобраться в незнакомом вопросе, сориентироваться, учащиеся выступают активными участками процесса обучения, а не пассивными статистами. Данные проекты не только формируют знания школьников, но и работают на профориентацию обучающих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 годы работы с проектами я увидела преимущества этой технолог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екты позволяют ученику быть успеш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ысокая мотивац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вязь полученных знаний с реальной жизнь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витие научной пытлив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учшая закреплённость зна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ние настойчивости в достижении це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 этом у учащихся формируются компетентности решения проблем, коммуникативная и информационная компетент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ким образом, метод проектов органически сочетается с проблемно-поисковым метод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своей работе использую и информационно-коммуникативные технолог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пользование ИКТ на уроках математики мне позволя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делать процесс обучения более интересным, ярким, увлекательным за счёт богатства мультимедийных возможнос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ффективно решать проблему наглядности обучения, расширить возможности визуализации учебного материала, делая его более понятным и доступным для учащих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ндивидуализировать процесс обучения за счёт возможности создания и использования разноуровневых заданий, усвоение учащимися учебного материала в индивидуальном плане, с использованием удобного способа восприятия информ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скрепостить учеников при ответе на вопросы, т.к. компьютер позволяет фиксировать результаты, корректно и без эмоций реагируют на ошиб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вершенствовать навыки самоконтроля, поскольку учащиеся могут самостоятельно анализировать и исправлять допущенные ошибки и корректировать свою деятельность благодаря наличию обратной связ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овать учебно-исследовательскую деятельность учащих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мечено, что учащиеся проявляют большой интерес к теме, когда при объяснении нового материала применяются презентации. Даже пассивные учащиеся с огромным желанием включаются в рабо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пользую ИКТ на разных этапах уро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ный счёт включает в себя устные упражнения, необходимые либо для закрепления, либо для дальнейшего изучения нового материа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этапе первичного закрепления. Предложенные учителем задания по новой теме, позволяют определить степень усвоения нового материа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 проверке домашнего задания. Педагог предлагает кому – нибудь из учеников выполнить домашнюю работу или её часть в форме презентации. На этапе проверки домашнего задания он показывает и озвучивает своё решение. Проверяются самые важные домашние работы или наиболее проблемные зад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 объяснении нового материа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 закреплении, повторении используются готовые демонстрационные – энциклопедические программы из серии: “Открытая математика. Функции и графики”, “ Познавательная геометрия”, “Виртуальная школа Кирилла и Мефодия” и д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этапе контроля ЗУ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пользую ИКТ и на уроках решения тренировочных заданий при подготовке к ЕГЭ и ГИ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ффективное повторение материала по темам школьного курса осуществляется с помощью электронных пособий: Математика 5-11. “Новые возможности для усвоения курса математики”, Москва, изд. “Дрофа”, 2004 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w:t>
      </w:r>
      <w:r>
        <w:rPr>
          <w:rFonts w:cs="Times New Roman" w:ascii="Times New Roman" w:hAnsi="Times New Roman"/>
          <w:sz w:val="28"/>
          <w:szCs w:val="28"/>
        </w:rPr>
        <w:t>Алгебра 7-9”. Серия “Все задачи школьной математики”. Изд. “Просвещение”,2006 г. и др. Электронные пособия включают теоретическую базу данных и базу математических задач, двигаясь при этом от простых заданий к более слож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меняю информационные технологии и на уроках геометрии, где учащиеся много работают с графическим изображением пространственных фигур, которые не всегда наглядно отражают их свойства. Поэтому особый интерес представляют графические редакторы (программа “Живая геометрия”), которые позволяют создавать и изменять компьютерные модели геометрических объектов. В этой программе ученики работают с целым семейством фигур, что способствует развитию геометрической интуиции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льтимедийная среда организована таким образом, что более значимыми становятся наблюдение, разного рода эксперименты, математическое моделирование и конструиров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ки с применением ИКТ вызывают большой интерес у учащихся, являются более наглядными, разнообразными. На них учащиеся получают большой объём знаний, и полученные знания прочнее усваиваю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Широко использую ресурсы сети Интернет. Рекомендую сайты и ученикам, где собран теоретический и практический материал для самостоятельной подготовки к ЕГЭ.</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нформационные технологии использую и во внеурочной деятельности. Важным направлением организации внеурочной деятельности является научно-практическая деятельность учащихся, т.е. выполнение долговременных трудоёмких творческих заданий, требующих от учеников самостоятельной и глубокой проработки материала. Использование информационных технологий создаёт благоприятные условия для организации такой деятельности. Обработка собранной в ходе исследования информации, подготовка электронных таблиц, диаграмм, документов учащимися выполняется в текстовом редактор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менение данной технологии позволило мне повысить у учащихся компьютерную грамотность, формировать математическую, информационную, коммуникативную, межкультурную компетенции, необходимые для творческой социально-ориентированной личности “информационного общества”; подготовки выпускников к изменяющимся социально-экономическим услови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оспорим тот факт, что весь процесс образования и воспитания должен строиться и на принципах здоровьесбережения. Сохранять и укреплять здоровье учащихся мне помогают здоровьесберегающие технолог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учитель, я должна на уроках создать условия для сохранения здоровья, сформировать у ученика необходимые знания и навыки по здоровому образу жизни, научить использовать полученные знания в повседневной жизни. Поэтом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роках соблюдаю требования САНПиНа;</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роке создаю обстановку доброжелательности, положительного эмоционального настроя, ситуации успеха и эмоциональные разрядки, т.к. результат любого труда, а особенно умственного, зависит от настроения, от психологического климата – в недоброжелательной обстановке утомление наступает быстрее;</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ёткая организация учебного труда для предупреждения утомляемости; при планировании урока предусматриваю смену деятельности, чередую различные виды активности: интеллектуальная – эмоциональная– двигательная;</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динамических пауз, минут для здоровья (профилактические упражнения для глаз, упражнения на релаксацию, упражнения для формирования правильной осанки) для снятия напряжения, усиления работоспособности; предлагаемые упражнения для физминутки органически вплетаются в канву урока;</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роках рассматриваем задачи, которые непосредственно связаны с понятиями “здоровый образ жизни”, “правильное питание”, “экология”;</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ю индивидуальный подход к учащимся с учетом личностных возможностей;</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жу тренинговые мини-занятия для уменьшения степени тревожности учащихся, такие как “Учитесь поддерживать друг друга”, “Приветствия бывают разными”, “Работа в группах”, “Мы и успех”.</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ые  технологии на уроках  математики и физи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ё в наших руках, поэтому нельзя их опуска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ко Шанел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ь федеральных государственных образовательных стандартов общего образования - их деятельностный характер, который ставит главной задачей развитие личности ученика. Современное образование отказывается от традиционного представления результатов обучения в виде знаний, умений и навыков; формулировки ФГОС указывают на реальные виды деятельно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вленная задача требует внедрение в современную школу системно-деятельностного подхода к организации образовательного процесса, который, в свою очередь, связан с принципиальными изменениями деятельности учителя, реализующего новый стандарт. Также изменяются и технологии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то же такое педагогическая технолог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окупность приёмов – область педагогического знания, отражающего характеристики глубинных процессов   педагогической   деятельности, особенности их взаимодействия, управление которыми      обеспечивает необходимую эффективность учебно-воспитательного        процесс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окупность форм, методов, приёмов и средств передачи социального опыта, а также техническое оснащение этого процесс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окупность способов организации учебно-познавательного процесса или последовательность определённых действий, операций, связанных с конкретной деятельностью учителя и направленных на достижение поставленных целей (технологическая цепоч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этих условиях традиционная школа, реализующая классическую модель образования, стала непродуктивной. Передо мной, как и перед моими коллегами, возникла проблема – превратить традиционное обучение, направленное на накопление знаний, умений, навыков, в  процесс развития личности ребенк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од от традиционного урока через использование в процессе обучения новых технологий позволяет устранить однообразие образовательной среды и монотонность учебного процесса, создаст условия для смены видов деятельности обучающихся, позволит реализовать принципы здоровьесбережения. Рекомендуется осуществлять выбор технологии в зависимости от предметного содержания, целей урока, уровня подготовленности обучающихся, возможности удовлетворения их образовательных запросов, возрастной категории обучающихс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условиях реализации требований ФГОС наиболее актуальными становятся техноло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v    Информационно – коммуникационная технолог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v    Технология развития критического мышл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v    Проектная технолог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v    Технология развивающего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v    Здоровьесберегающие технологи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v    Технология проблемного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v    Игровые техноло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v    Модульная технолог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v    Технология мастерски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v    Кейс – технолог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v    Технология интегрированного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v    Педагогика сотрудничеств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v    Технологии уровневой дифференциаци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v    Групповые технологи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v    Традиционные технологии (классно-урочная систем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Информационно – коммуникационная технология</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ИКТ на различных этапах обучения математки</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ые технологии, на мой взгляд, могут быть использованы на различных этапах урока математи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е обучение с отсутствием или отрицанием деятельности учител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ичная замена (фрагментарное, выборочное использование дополнительного материа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тренинговых (тренировочных) програм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диагностических и контролирующих материал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домашних самостоятельных и творческих задан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компьютера для вычислений, построения график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программ, имитирующих опыты и лабораторные работ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игровых и занимательных програм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информационно-справочных програм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скольку наглядно-образные компоненты мышления играют исключительно важную роль в жизни человека, то использование их в изучении материала с использованием ИКТ повышают эффективность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ка и мультипликация помогают ученикам понимать сложные логические математические постро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 предоставляемые ученикам, манипулировать (исследовать) различными объектами на экране дисплея, изменять скорость их движения, размер, цвет и т. д. позволяют детям усваивать учебный материал с наиболее полным использованием органом чувств и коммуникативных связей головного мозг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мпьютер может использоваться на всех этапах процесса обучения: при объяснении нового материала, закреплении, повторении, контроле, при этом для ученика он выполняет различные функции: учителя, рабочего инструмента, объекта обучения, сотрудничающего коллекти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 выборе условий для использования ИКТ необходимо учитыва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наличие соответствующих изучаемой теме програм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готовность учеников к работе с использованием компьютер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информационных технологий необходимо рассматривать в неразрывном единстве всех составляющих образовательного процесс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создание уроков с использованием ИК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творческая проектная работа учащихс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дистанционное обучение, конкурс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обязательные занятия по выб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творческое взаимодействие с педагогам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ормы использования ИК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процессе преподавания математики, информационные технологии могут использоваться в различных формах. Используемые мною направления можно представить в виде следующих основных блок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мультимедийные сценарии урок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проверка знаний на уроке и дома (самостотяельные работы, математические диктанты, контрольные и самостотяельные работы, онлайн тест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подготовка к ОГЭ, ЕГЭ</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Технология критического мышл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ическое мышление– это способность анализировать информацию с помощью логики и личностно-психологического подхода, с тем, чтобы применять полученные результаты как к стандартным, так и нестандартным ситуациям, вопросам и проблемам. Этому процессу присуща открытость новым идея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Критическое мышление – мышлениесамостоятельно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Информация является отправным, а не конечным пунктом критического мышл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Критическое мышление начинается с постановки вопросов и уяснения проблем, которые нужно реши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Критическое мышление основано на убедительной аргумент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      Критическое мышление – мышление социально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ия РКМ позволяет решать задач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разовательной мотивации:повышения интереса к процессу обучения и активного восприятия учебного материа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нформационной грамотности:развития способности к самостоятельной аналитической  и оценочной работе с информацией любой сложно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циальной компетентности:формирования коммуникативных навыков и ответственности за зна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КМ способствует не только усвоению конкретных знаний, а социализации ребенка, воспитанию доброжелательного отношения к людям. При обучении по данной технологии знания усваиваются значительно лучше, так как технология рассчитана не на запоминание, а на вдумчивый творческий процесс познания мира, на постановку проблемы, поиск ее реш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приемы для развития критического мышления, включающие в себя групповую работу, моделирование учебного материала, ролевые игры, дискуссии, индивидуальные и групповые проекты, способствуют приобретению знаний, обеспечивают более глубокое усвоение содержания, повышают интерес учеников к предмету, развивают социальные и индивидуальные навы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ункции трех фаз технологии развития критического мышления</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Вызов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тивационная      (побуждение к работе с новой информацией, пробуждение интереса к теме)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ационная (вызов «на поверхность» имеющихся знании по теме)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муникационна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бесконфликтный обмен мнениям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смысление содержан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ационная(получение новой информации по теме)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тизационная(классификация полученной информации по категориям знан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ефлекс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муникационная (обмен мнениями о новой информаци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ационная(приобретение нового знан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тивационная(побуждение к дальнейшему расширению информационного пол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очная (соотнесение новой информации и имеющихся знаний, выработка собственной позици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ценка процесс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сновные методические приемы развития критического мышл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Прием «Кластер»,</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таблиц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учебно-мозговой штур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интеллектуальная размин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зигза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зигзаг -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прием «Инсер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Эсс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Приём «Корзина иде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Приём «Составление синквейн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метод контрольных вопрос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Приём «Знаю../Хочу узнать.…/Узнал…»,</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Круги по вод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ролевой проек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да - н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приём «Чтение с остановкам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ханизм развития знаний учащихся в режиме технологии развития критического мышления. (разработано С. И. Заир-Беком)</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tab/>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рок по физике в 7 классе.«Сообщающиеся сосуды и их применение»:  (стадия вызо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ыбак для сохранения пойманной рыбы живой сделал в своей лодке усовершенствование: он отделил часть лодки, поставив две вертикальные перегородки, и в отгороженной части сделал отверстие в дне. Не зальет ли лодку и не потонет ли она, если спустить ее в воду? — думал он перед испытанием своего усовершенствования, а как думаете вы?» (рисунок лодки на альбомном листе приколоть на доск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ласс выслушивает мнения ребя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тобы дать точный ответ на эти вопросы, нам придется вспомнить кое-что из изученного по физике и узнать нечто ново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ронтальный опрос.</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опрос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вет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Как-то Слонёнок, Мартышка, Попугай и Удав, выдували мыльные пузыри. Пузыри получались шарообразными. Мартышка долго возилась и сделала себе трубочку с квадратной дырочкой. Но пузырь не получился кубиком! Почему? И почему эти пузыри поднимались ввер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 закону Паскаля:Давление, производимое на жидкость или газ передаётся в каждую точку среды без измен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тому что внутри них воздух теплее окружающег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 какой формуле можно найти давление? (эту и другие формулы записываем на доск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F/S</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ρgh</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 какой формуле рассчитывают силу давл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F=РS</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mg</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 как определить давление жидкости на любой глубине в не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ρgh</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ормулы записывать на доск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 чего же зависит давление в жидкости или газ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 плотности жидкости или газ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 высоты столба жидкости или газ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лушаем ответ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помним эту информацию, она нам сегодня пригодитс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тадия рефлекс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опрос: вновь рассмотрите рисунок с лодкой. Что вы ответите рыбаку? (Отсек в лодке и русло реки представляют собой сообщающиеся сосуды. Вода, вливающаяся в отсек, не дойдет до края борта, а будет находиться на таком же уровне, как и в реке. Лодку не зальет, и она будет плава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опрос.Горизонтальна ли поверхность воды в реке? А в озере? (В реке — нет: она наклоняется в сторону течения реки; в озере — 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опрос Перед вами два кофейника одинаковой ширины, но один высокий, другой  низкий (рис. 6). Какой из них вместительне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l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Емкость кофейника и носик — сообщающиеся сосуды. Так как отверстия носиков расположены на одной высоте, то низкий кофейник оказывается столь же вместительным, как и высокий; жидкость в них входит только до уровня нос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Проектная технолог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условиях модернизации российского образования, направленной на повышение качества, доступности и эффективности образования и  определяющей в качестве одного из направлений формирование ключевых компетентностей учащихся, особо остро встает проблема реализации поставленных задач в школ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дной из важнейших проблем обучения является снижение учебной мотивации учащихся, чтоособенно заметно в подростковом возрасте. 15% успешно обучающихся детей в школе - это дети послушные, добросовестно выполняющие домашние задания, все требования учителя. Они ценой своего здоровья добиваются максимально возможных для себя успехов, а 85 % учащихся остаются вне школьного образования. Многие педагоги задают вопрос: "Почему не все дети включаются в учебный процесс?" Одна из причин этого - индивидуальность каждого ребенка, которая и определяет индивидуальный путь к познанию. Использование различных современных педагогических технологий позволяет разнообразить учебный процесс и тем самым вовлекать в активный процесс познания большее количество учащихся. Одной из таких технологий является   « Метод проектов». Образовательный потенциал проектной деятельности заключается в возможности: повышение мотивации в получении дополнительных знаний  и повышения  качества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тод проектов не является принципиально новым в педагогической практике. Под методом проектирования понимается обобщённая модель определённого способа достижения поставленной цели, система приёмов, определённая технология познавательной деятельности. Метод проектов один из главных методов, так как позволяет ученику стать субъектом обучения и собственного развития. Возьму на себя смелость высказать суждение о том, что метод проектов, методика сотрудничества при организации работы учащихся в значительной мере соответствуют обозначенным положениям. Изучая и анализируя результаты работы коллег, я попыталась организовать и провести подобную работу на уроках физи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лавной отличительной особенностью метода проектов является обучение на активной основе, через целесообразную деятельность ученика, которая соответствует его личным интересам. В основе этого метода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и творческого мышления. 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Метод проектов всегда предполагает решение какой-то пробле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лавная цель любого проекта – формирование различных ключевых компетенций,под которыми в современной педагогике понимаются комплексные свойства личности, включающие взаимосвязанные знания, умения, ценности, а также готовность мобилизовать их в необходимой ситу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l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Этапы работы над проекто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Этап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Деятельность учащихс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Деятельность учител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рганизацион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дготовительны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ыбор темы проекта, определение его цели и задач, разработка реализации плана идеи, формирование микрогрупп.</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ормирование мотивации участников, консультирование по выбору тематики и жанра проекта, помощь в подборке необходимых материалов, выработка критериев оценки деятельности каждого участника на всех этапа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исковы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бор, анализ и систематизация собранной информации, запись интервью, обсуждение собранного материала в микрогруппах, выдвижение и проверка гипотезы, оформление макета и стендового доклада, самоконтрол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егулярное консультирование по содержанию проекта, помощь в систематизации и обработке материала, консультация по оформлению проекта, отслеживание деятельности каждого ученика, оцен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тоговы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формление проекта, подготовка к защит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дготовка выступающих, помощь  в оформлении проек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ефлекс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ценка своей деятельности. «Что дала мне работа над проекто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ценивание каждого участника проек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рок геометрии 8 класс.</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ма:  «Четырехугольни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Этап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Деятельность учащихс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Деятельность учител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рганизацион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дготовительны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збиваются на группы, (кол- во групп соответствует видам четырехугольников) разрабатывают основные идеи, цели своей работы, составляют пла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ормирование мотивации участников, консультирование по выбору тематики и жанра проекта, помощь в подборке необходимых материалов, выработка критериев оценки деятельности каждого участника на всех этапа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исковы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бор, анализ и систематизация собранной информации о свойствах и признаках четырехугольника, запись  материала в микрогруппах, выдвижение и проверка гипотезы, оформление макета и стендового доклада, самоконтрол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нсультирование по содержанию проекта, помощь в систематизации и обработке материала, консультация по оформлению проекта, отслеживание деятельности каждого ученика, оцен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тоговы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формление своего проекта, защита ег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казывает помощь в оформлен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ефлекс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ценка своей деятельности. «Что дала мне работа над проекто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ценивание каждого участника проек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тоге общим  итогом деятельности всех участников и групп становится создание классификации четырехугольник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Технология проблемного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словиях современного общества предъявляются все более высокие требования к ученику как к личности, способной самостоятельно решать проблемы разного уровня. Возникает необходимость формирования у детей активной жизненной позиции, устойчивой мотивации к образованию и самообразованию, критичности мышл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м плане традиционная система обучения имеет значительные недостатки по сравнению с проблемным обучени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егодня под проблемным обучением понимается такая организация учебных занятий, которая предполагает создание под руководством учителя проблемных ситуаций и активную самостоятельную деятельность учащихся по их разрешению.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 использовании данной технологии опираюсь на основные положения теории проблемного обучения (М. И. Махмутов).  Придерживаюсь особенностей создания проблемных ситуаций, требований к формулировке проблемных вопросов, т. к. вопрос становится проблемным при определенных условиях:  он должен содержать в себе познавательную трудность и видимые границы известного и неизвестного; вызывать удивление при сопоставлении нового с ранее известным, неудовлетворенность имеющимися знаниями и умениям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ля активизации умственной деятельности учащихся и развития их мыслительных способностей использую познавательные задачи, опираясь на типологию задач, предложенную психологом В. А. Крутецки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хнологию проблемного обучения использую в основном на урока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изучения нового материала и первичного закрепл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комбинированны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блоковых проблемных занятиях - тренинга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нная технология позволя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активизировать познавательную деятельность учащихся на уроке, что позволяет справляться с большим объемом учебного материа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сформировать стойкую учебную мотивацию, а учение с увлечением – это яркий пример здоровьесбереж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использовать полученные навыки организации самостоятельной работы для получения новых знаний из разных источников информ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повысить самооценку учащихся, т. к. при решении проблемы выслушиваются и принимаются во внимание любые мн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ная ситуация может создаваться, когда обнаруживается несоответствие имеющихся знаний и умений действительному положению вещей. Чтобы учащиеся обнаружили это несоответствие, учитель просит учеников вспомнить известную формулировку понятия, правила, а затем предлагает для анализа такие специально подобранные факты, при анализе которых возникает затрудн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й вид проблемного изложения нового материала - проблемная ситуация создается, когда детям предлагается вопрос, требующий самостоятельного сопоставления ряда изученных фактов или явлений, и высказывания собственных суждений и выводов, или дается специальное задание для самостоятельного решения. В процессе такого эвристического поиска возникает и поддерживается устойчивое внима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ос можно осуществить как решение учебно-познавательных задач, требующих не только воспроизведения изученного, но и установления более глубоких связей в понятии. Каждое из таких заданий требует не просто воспроизведения материала, а заставляет анализировать изученное, что способствует интеллектуальной активизации класс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общем виде структура проблемного урока выглядит следующим образо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подготовительный этап;</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этап создания проблемной ситу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осознание учащимися темы или отдельного вопроса темы в виде учебной пробле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выдвижение гипотезы, предположений, обоснование гипотез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 доказательство, решение и вывод по сформулированной учебной проблем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 закрепление и обсуждение полученных данных, применение этих знаний в новых ситуация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мер 1: «Неравенство треугольн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проблемной ситуации на уроке «Геометрии 7 класс» «Возможно ли построить с помощью циркуля и линейки треугольник со сторонами 2 см, 5 см и 9 с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мер 2. «Нахождение дроби от чис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Решим задачу: «Огород занимает 6 ар земляного участка. На 1/3 огорода посажен картофель. Какую часть всего земляного участка занимает картофель?» Можем ли мы решить задачу? Ка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Охарактеризуйте задачу. Отойдем от огорода и картофеля, перейдем к величинам. Что нам известно? [целое]. Что нужно найти? [ча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Возьмем ту же задачу, но изменим значения одной величины: «Огород занимает 4/5 земельного участка. На 2/3 огорода посажен картофель. Какую часть всего земельного участка занимает картофель?» Изменился ли математический смысл задачи? [нет]. Значит, опять известно целое, а ищем часть. Влияет ли замена 6 на 4/5 на решение? Можно ли решить?  [н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Что за ситуацию мы получил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е задачи на нахождение части от числа. Но одну мы можем решить зная определенные дроби, понятие числителя и знаменателя, а вторую не можем].Проблема: не знаем общего правила нахождения дроби от числа. Нужно вывести это правил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мер 3. «Архимедова си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ть зависимость выталкивающей силы о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объема те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плотности жидко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ть, зависит ли выталкивающая сила о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плотности те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формы те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глубины погруж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еимущества технологии проблемного обучения: способствует не только приобретению учащимися необходимой системы знаний, умений и навыков, но и достижению высокого уровня их умственного развития, формированию у них способности к самостоятельному добыванию знаний путем собственной творческой деятельности; развивает интерес к учебному труду; обеспечивает прочные результаты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достатки:большие затраты времени на достижение запланированных результатов, слабая управляемость познавательной деятельностью учащихс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 Игровые техноло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гра наряду с трудом и ученьем - один из основных видов деятельности человека, удивительный феномен нашего существов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 определению,игра -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лассификация педагогических игр</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По области примен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физическ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интеллектуальн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трудов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социальн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психологическ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По (характеристике) характеру педагогического процесс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обучающ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тренингов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контролирующ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обобщающ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познавательн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творческ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развивающ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По игровой техноло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предметн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сюжетн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ролев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делов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имитационн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драматизац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По предметн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математические, химические, биологические, физические, экологическ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музыкальн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трудов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спортивн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экономичес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     По игровой сред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без предмет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с предметам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настольн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комнатн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уличн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компьютерн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телевизионн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циклические, со средствами передвиж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кие задачи решает использование такой формы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Осуществляет более свободные, психологически раскрепощённый контроль знан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Исчезает болезненная реакция учащихся на неудачные ответ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Подход к учащимся в обучении становится более деликатным и дифференцированны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учение в  игре  позволяет научи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спознавать, сравнивать, характеризовать, раскрывать понятия , обосновывать, применя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результате применения методов игрового обучения достигаются следующие цел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стимулируется познавательная деятельно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активизируется мыслительная деятельно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самопроизвольно запоминаются свед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формируется ассоциативное запомина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усиливается мотивация к изучению предме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ё это говорит об эффективности обучения в процессе игры, которая является профессиональной деятельностью, имеющей черты, как учения, так и тр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мер 1.  «Прямоугольная система координат на плоскости» (6 класс)</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гра «Соревнование художник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оске записаны координаты точек: (0;0),(-1;1),(-3;1),(-2;3),(-3;3),(-4;6),(0;8),(2;5),(2;11),(6;10),(3;9),(4;5),(3;0),(2;0),(1;-7),(3;-8),(0;-8),(0;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метить на координатной плоскости каждую точку и соединить с предыдущей отрезком. Результат – определенный рисунок.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Эту игру можно провести с обратным заданием: нарисовать самим любой рисунок, имеющий конфигурацию ломаной и записать координаты верши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l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мер 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Магические квадрат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 клетки квадрата записать такие числа, чтобы сумма чисел по любой вертикали, горизонтали была равна 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l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 Записать в клетки квадрата числа -1; 2; -3; -4; 5; -6; -7; 8; -9 так, чтобы произведение по любой диагонали, вертикали, горизонтали было равно положительному числ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 Кейс – технолог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ейс-технологии объединяют в себе одновременно и ролевые игры, и метод проектов, и ситуативный анализ.</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ейс-технологии – это не повторение за учителем, не пересказ параграфа или статьи, не ответ на вопрос преподавателя, это анализ конкретной ситуации, который заставляет поднять пласт полученных знаний и применить их на практик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метода кейс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и принятия реш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Кейс метод является достаточно эффективным средством организации обучения, однако его нельзя считать универсальным, применимым для всех дисциплин и решения всех образовательных задач. Эффективность метода в том, что он достаточно легко может быть соединён с другими методами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Способствует развитию умен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Анализировать ситу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Оценивать альтернатив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Выбирать оптимальный вариант решен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Составлять план осуществления решен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езультаты, возможные при использовании метода «Кейс-мето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ебн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разовательны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Усвоение новой информ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Освоение метода сбора данны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Освоение метода анализ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Умение работать с тексто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 Соотнесение теоретических и практических знан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Создание авторског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ук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Образование и достиж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чных целе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Повышение уровн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муникативных навык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Появление опыта принят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ешений, действий в ново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итуации, решения проб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бота ученика с кейсо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этап — знакомство с ситуацией, её особенностям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этап — выделение   основной   проблемы(проб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этап — предложение концепций или тем для «мозгового штурм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этап — анализ последствий принятия того или иного реш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 этап — решение кейса — предложение одного или нескольких вариантов последовательности действ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ействия учителя в кейс – техноло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создание кейса или использование уже имеющегос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распределение учеников по малым группам (4-6 челове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знакомство учащихся с ситуацией, системой оценивания решений проблемы, сроками выполнения заданий организация работы учащихся в малых группа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пределение докладчик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организация презентации решений в малых группа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 организация общей дискусс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 обобщающее выступление учителя, его анализ ситу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 оценивание учащихся учител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то дает использова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ейс - техноло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ител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еник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уп к базе современных учебно-методических материал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гибкого учебного процесс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кращение затрат времени на подготовку к урока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спрерывное повышение квалифик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реализации некоторых элементов учебного процесса во внеурочное врем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с дополнительными материалам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ый доступ к базе консультац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самому готовиться к аттест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ние с другими учащимися  в групп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е современных информационных технолог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мер:</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ейс  «Проблемы тепловых двигателе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атериалы кейса</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1.Первые паровозы были созданы в Великобритании в 1803 г. (Р. Тревитик) и в 1814 г. (Дж. Стефенсон). В России первый оригинальный паровоз был построен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Е.А. и М.Е. Черепановыми (1833 г.). Свыше столетия паровозы были самым распространённым видом тяги вплоть до 5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х гг. ХХ в., когда их повсеместно стали заменять электровозы и тепловозы. С 1956 года выпуск паровозов в СССР был прекращён, хотя они ещё эксплуатируются на некоторых малодеятельных линия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железных дорог и на промышленных предприятиях. Основная причина замены паровозов другими видами локомотивов — их низкая экономичность: КПД лучших моделей не превышал 9%, среднеэксплуатационный КПД равен 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ольшая советская энциклопед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Для того чтобы оценить, насколько полно и выгодно используется в паровозе тепло, полученное от сжигания топлива, обычно пользуются понятием коэффициента полезного действия (КПД). Коэффициентом полезного действия паровоза называется отношение количества тепла, которое использовано на работу по перемещению паровоза и поезда (то есть полезно использованного тепла), к количеству тепла, которым располагало топливо, заброшенное в топку паровоза. КПД современного, даже наиболее совершенного паровоза обычной конструкции редко превышает 7%. Это значит, что из каждой тонны сожжённого угля на передвижение поезда расходуется только 70 килограмм. Остальные 930 килограмм буквально «вылетают в трубу», то есть для работы по передвижению поезда не используютс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з-за чрезвычайно низкого КПД паровоза на ветер выбрасываются тысячи тонн драгоценного топлива — «чёрного золота». Продолжая великое начинание своих соотечественников, знаменитых русских механиков Черепановых, наши паровозостроители шаг за шагом повышали мощность и экономичность паровоза. Радикальное решение проблемы повышения КПД было осуществлено в начале XX века, когда на паровозах был впервые применён перегретый пар. Однако добиться заметных результатов в повышении экономичности паровозов не удалось: со времени Черепановых мощность паровоза возросла больше чем в 100 раз, скорость увеличилась почти в 15 раз, а КПД паровоза — только в 2 раз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кипед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7 октября 2010 года электромобиль lekker Mobil, конвертированный из микровэна Audi A2, совершил рекордный пробег на одной зарядке из Мюнхена в Берлин длиной 605 километров в условиях реального движения по дорогам общего пользования, при этом были сохранены и действовали все вспомогательные системы, включая отопление. Электромобиль с электродвигателем мощностью 55 кВт был создан фирмой lekker Energie на основе литий-полимерного аккумулятора Kolibri фирмы DBM Energy. В аккумуляторе было запасено 115 кВт·ч, что позволило электромобилю проехать весь маршрут со средней скоростью 90 км/ч (максимальная скорость на отдельных участках маршрута составляла 130 км/ч) и сохранить после финиша 18% от первоначального заряда. По данным фирмы DBM Energy, электропогрузчик с таким аккумулятором смог непрерывно проработать 32 часа, что в 4 раза больше, чем с обычным аккумулятором. Представитель фирмы lekker Energie утверждает, что аккумулятор Kolibri способен обеспечить суммарный ресурсный пробег до 500 000 километров.</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Venturi Streamliner Sets New World Speed Record 25 Aug 201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КПД тягового электродвигателя составляет 88–95%. В городском цикле автомобиль задействует около 3 л.с. двигателя. Городской автотранспорт может быть заменён на электромобили. У электромобилей пока есть один большой недостаток — необходимость зарядки аккумулятора. Процесс долгий и требует некоторого специально оборудованного пункта зарядки. Таким образом он становится непригодным для длительных и дальних поездок. Но уже разработаны технологии, позволяющие заряжать литий-ионные аккумуляторы с электродами из наноматериалов до 80% ёмкости за 5–15 минут. У гибридного автомобиля этот недостаток устранён. Заправка осуществляется по привычной схеме, обычным углеводородным топливом, тогда, когда это необходимо, и дальнейшее движение можно немедленно продолжи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кипед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Однажды Винтик и Шпунтик никому ничего не сказали, закрылись у себя в мастерской и стали что-то мастерить. Целый  месяц они пилили, строгали, клепали, паяли и никому ничего не показывали, а когда месяц прошёл, то оказалось, что они сделали автомобил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Этот автомобиль работал на газированной воде с сиропом. Посреди машины было устроено сиденье для водителя, а перед ним помещался бак с газированной водой. Газ из бака проходил по трубке в медный цилиндр и толкал железный поршень. Железный поршень под напором газа ходил то туда, то сюда и вертел колёса. Вверху над сиденьем была приделана банка с сиропом. Сироп по трубке протекал в бак и служил для смазки механизм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кие газированные автомобили были очень распространены среди коротышек. Но в автомобиле, который соорудили Винтик и Шпунтик, имелось одно очень   важное  усовершенствование: сбоку к баку была приделана гибкая резиновая трубка с краником, для того чтобы можно было попить газированной воды на ходу, не останавливая машин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ка наиболее реальным вариантом решения проблемы является уменьшение вреда от автомобилей за счёт снижения затрат горючего. Так, если сегодня средний легковой автомобиль потребляет 6–10 литров бензина на 100 километров пути, то уже созданы двигатели легковых авто, которые расходуют всего 4 литра. В Японии компания «Тойота» готовит к выпуску модель автомобиля с расходом горючего 3 литра на 100 километров пу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грязнение атмосферы автомобилем уменьшается также при замене бензина на сжиженный газ. Используются специальные добавки-катализаторы к жидкому топливу, увеличивающие полноту его сгорания, бензин без свинцовых добавок. Разрабатываются новые виды топлива автомобиля. Так, в Австралии (город Канберра) апробировано экологически чистое топливо, в составе которого 85% дизельного топлива, 14% этилового спирта и 1% специального эмульгатора, повышающего полноту сгорания горючего. Проводятся работы по созданию двигателей автомобиля из керамики, которые позволят повысить температуру сжигания горючего и уменьшить количество выхлопных газ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Экология. Большой словарь экологических терминов и определений»3 ##� �#�##�� �%� 100 километров пу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грязнение атмосферы автомобилем уменьшается также при замене бензина на сжиженный газ. Используются специальные добавки-катализаторы к жидкому топливу, увеличивающие полноту его сгорания, бензин без свинцовых добавок. Разрабатываются новые виды топлива автомобиля. Так, в Австралии (город Канберра) апробировано экологически чистое топливо, в составе которого 85% дизельного топлива, 14% этилового спирта и 1% специального эмульгатора, повышающего полноту сгорания горючего. Проводятся работы по созданию двигателей автомобиля из керамики, которые позволят повысить температуру сжигания горючего и уменьшить количество выхлопных газ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Экология. Большой словарь экологических терминов и определен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анализировать предложенные сведения, выявить основные проблемы тепловых двигателей, их причины, предложить пути решения.</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процессе работы учащиеся должны обратить внимание на названные ниже аспекты и дать ответы на вопрос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Низкая эффективность тепловых двигателей и значение КПД. Чем объясни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десь участникам надо применить знания, полученные не из материалов кейса, а, например, из пройденного материала по курсу физики («Тепловые явл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Какие существуют альтернативные двигатели для автомобиле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ценить их достоинства и недостат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Сравнить влияние каждого вида двигателя на экологию в зависимости от различных факторов. Есть ли среди известных двигателей экологически чистые и с высоким значением КП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Как снизить отрицательное влияние автомобиля на окружающую среду (кроме вариантов решений, предложенных в кейс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Какие бы вы предложили способы улучшения экологической обстановки в городах?</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пути повышения эффективности тепловых двигателей вы бы предложил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 Технология модульного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ульное обучение возникло как альтернатива традиционному обучению. Семантический смысл термина ''модульное обучение'' связан с международным понятием ''модуль'', одно из значений которого – функциональный узел. В этом контексте он понимается как основное средство модульного обучения, законченный блок информ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оём первоначальном виде модульное обучение зародилось в конце 60-х годов XX столетия и быстро распространилось в англоязычных странах. Сущность его состояла в том, что обучающийся с небольшой помощью учителя или полностью самостоятельно может работать с предложенной ему индивидуальной учебной программой, включающей в себя целевой план действий, банк информации и методическое руководство по достижению поставленных дидактических целей. Функции педагога стали варьироваться от информационно-контролирующей до консультативно-координирующей. Взаимодействие педагога и обучающегося в учебном процессе стало осуществляться на принципиально иной основе: с помощью модулей обеспечивалось осознанное самостоятельное достижение обучающимся определённого уровня предварительной подготовленности. Успешность модульного обучения предопределялось соблюдением паритетных взаимодействий между педагогом и учащимис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ая цель современной школы – создать такую систему обучения, которая бы обеспечивала образовательные потребности каждого ученика в соответствии с его склонностями, интересами и возможностям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основе модульного обучения лежат четыре основополагающих понят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Учебный блок- модуль (модульная программ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Временной цикл (законченный блок-модуль материа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Учебное занятие (очень часто это   «спаренный уро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Учебный элемент (алгоритм действий ученика на урок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модуль входят: 1) план действий с указанием конкретных целе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банк информ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методическое руководство по достижению указанных целе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 составлении модуля используют следующие прави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В начале модуля проводят входной контроль умений учащихся, чтобы определить уровень их готовности к дальнейшей работе. При необходимости проводится коррекция знаний путем дополнительного объясн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Обязательно осуществлять текущий и промежуточный контроль в конце каждого  учебного  элемента.  Чаще  всего  это  взаимоконтроль,  сверка  с образцами и т.п. Его цель - выявить уровень пробелов в усвоении учебного элемента и устранить и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После завершения работы с модулем осуществляется выходной контроль. Его цель - выявить уровень усвоения модуля с последующей доработко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модульных уроках учащиеся могут работать индивидуально, парами, в группах постоянного и переменного состава. Форма посадки свободная, каждый из них имеет право выбора: один он будет работать или с кем-либо из товарище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ль преподавателя на уроке заключается в управлении процессом обучения, консультировании, помощи и поддержке ученик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ия модульного обучения создает надежную основу для индивидуальной и групповой самостоятельной работы обучающихся и приносят до 30% экономии учебного времени без ущерба для полноты и глубины изучаемого материала. Кроме того, достигается гибкость и мобильность в формировании знаний и умений обучающихся, развивается их творческое и критическое мыш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стоинства модульного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достатки и ограничения модульного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Цели обучения точно соотносятся с достигнутыми результатами каждого учен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Разработка модулей позволяет уплотнить учебную информацию и представить ее блокам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Задается индивидуальный темп учебной деятельно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Поэтапный - модульный контроль знаний и практических умений дает определенную гарантию эффективности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   Обучение в меньшей степени становится зависимым  от педагогического  мастерства учител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 Обеспечение высокого уровня активизации учащихся на урок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7. Первоочередное формирование навыков самообразован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Большая трудоемкость при конструировании модуле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Разработка   модульных   учебных   программ   требует   высокой педагогической и методической квалификации, специальных учебников и учебных пособ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Уровень проблемных модулей часто невелик, что не способствует развитию        творческого        потенциала        обучающихся,        особенно высокоодаренны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В условиях модульного обучения часто остаются практически не реализованными      диалоговые      функции      обучения,      сотрудничество обучающихся, их взаимопомощ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Если к каждому новому уроку, занятию учитель имеет возможность обновлять содержание учебного материала, пополнять и расширять его, то "модуль" остается как бы "застывшей" формой подачи учебного материала, его модернизация требует значительных усил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пример:«Решение систем уравнений второй степени способом сложения и способом введения новой переменно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начение уро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Применение модульного обучения позволяет осуществить личностно – ориентированный подход в обучении математики. На данном этапе ученики уже освоили базовый уровень  решения систем уравнений. Поэтому на данном уроке ученики имеют возможность проверить свой базовый уровень усвоения темы и познакомиться с новыми способам решения систем уравнений  с двумя переменными (повышенный уровень) в оптимальном для себя темп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Применение технологии модульного обучения включает каждого школьника в осознанную учебную деятельность, формирует у каждого школьника навыки самообучения и самоконтрол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В результате овладения содержанием модуля ученики должны уме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I-уровень       решать системы уравнений с двумя переменными способом подстановки 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ческим способом по алгоритм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II-уровень      решать систему уравнений с двумя переменными, где оба уравнения второ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и, выбирая самостоятельно способ реш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III-уровень применять полученные знания в нестандандартных ситуация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ль уро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Отрабатывать навыки решения систем уравнений способом подстановки и графическим способо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Обеспечить усвоение учащимися других способов решения систем уравнений второй степени различными способам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Формировать у каждого ученика навыки самообучения и самоконтрол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Включать каждого ученика в осознанную учебную деятельность, предоставить возможность продвигаться в изучении материала в оптимальном для себя темп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лан уро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Актуализация знан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Мотивационная беседа, постановка цели уро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Входной контрол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Изучение нового материала (задание 1 и 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Итоговый контрол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 Рефлекс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 Домашнее зада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 уро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Актуализация знан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ронтальная работа с классом, в это время помощники (выбранные из учеников проверяют выборочно домашнее зада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Что называют решение систему равнений второй степен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Что значит решить систему уравнен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Какие вы знаете способы решения сист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Как решить систему способом подстанов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Как решить систему графическим способо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Мотивационная беседа, постановка цели уро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ебята мы уже умеем решать системы уравнений графическим способом и способом подстановки. Посмотрите на систему уравнен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l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ким способом, возможно, её реши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ействительно решать данную систему известными способами не удается. Существуют и другие способы решения систем уравнений второй степени, с которыми мы познакомимся на этом урок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ль нашего урока    проверить базовый уровень усвоения темы и научиться решать системы новыми способам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Входной контрол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ль: оценить исходный уровень ваших знаний по решению систем уравнений второй степен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вариан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1 балл) На рисунке изображены графики двух функц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l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Используя эти графики решить систему уравнений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l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балл)  Решить систему уравнений  al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2;3); (-2;-3)    Б). (3;2);(2;3)       В).(3;2); (-3;-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2 балла) Решить систему уравнен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Изучение нового материа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ль: научиться применять способ сложения при решении систем уравнений с двумя переменными второй степен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лок 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система состоит из двух уравнений второй степени с двумя переменными, то найти её решения бывает очень трудно. В отдельных случаях найти её решения можно применив способ слож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им  сложение этих уравнений)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твет: (4;-1), (4;1), (-4;1) , (-4;-1).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 применении способа сложения получаем равносильное уравнение, из которых легче выразить одну из переменны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амостоятельно решаем систему (3 бал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48 (б)</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 (6;5)  (6;-5)   (-6;5)   (-6;-5)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веряем решения, если реши верно, то записываем себе в карточку-зачетку три бал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лок 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Цель: научиться решать системы уравнений с двумя переменными с применением способа введения новой переменной.  При решении систем уравнений второй степени часто используется способ введения новой переменной.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lt      В данной системе выражать одну переменную через другую достаточно сложно. Поэтому введем новую переменну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означим каждое из выражений новой буквой  al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лучим систему уравнен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lt    Ответ: (5;-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Если решение получено самостоятельно, то 4 бал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Если учитель, один раз помог ученику, 3 бал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Если же ученик, самостоятельно без помощи учителя не смог решить, то только 1 балл.</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Итоговый контрол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ль: оценить уровень усвоения нового материа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4 балла)Решить систему способом слож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4 балла) Решить систему уравнений способом введения новой переменно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верьте задание и поставьте набранное количество себе в карточку-зачетк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 Рефлекс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амилия Имя_________________________________</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мер учебного модул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личество балл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ходной контрол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лок 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лок 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тоговый контрол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его балл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ценка:_______________</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обходимо посчитать количество баллов, оценить свой тру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ценка «5»- 14 до 19 балл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ценка «4»- 9 до 13 балл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ценка «3»- 6  до 8 балл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 Домашнее зада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 Здоровьесберегающие техноло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оровье - это величайшая ценность человек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доровье, по словам Н.М.Амосова, можно определить «как непременное условие эффективной деятельности, через которую достигается счастье».  Здоровье каждого человека является не только индивидуальной ценностью, но, прежде всего, общественно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ледние годы ухудшилось состояние здоровья детей и подростков. На текущий момент здоровые дети составляют лишь 3-10 % от их общего чис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ым Министерства здравоохранения России только 5% выпускников школ являются здоровыми. Здоровье детей является общей проблемой  медиков, педагогов и родителей. И решение этой проблемы зависит  от внедрения в процесс обучения  здоровьесберегающих технологий. Под здоровьесберегающими образовательными технологиями понимают все те технологии, использование которых идет на сохранение здоровья учащихся.Здоровье учащихся определяется исходным состоянием его здоровья на момент поступления в школу, но не менее важна и правильная организация учебной деятельности.  Работая учителем математики при организации учебной деятельности я уделяю внимание следующим фактора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мплексное планирование урока, в том числе задач, имеющих оздоровительную направленно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блюдение  санитарно-гигиенических условий обучения  ( наличие оптимального светового и теплового режима в кабинете, условий безопасности , соответсвующих  СанПиНам мебели, оборудования, оптимальной окраски стен и т.д. Организовано проветривание до и после занятий и частичное -  на переменах.  Проводится влажная уборка кабинета между сменам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е соотношение между темпом и информационной плотностью  урока ( оно варьируется с учетом физического  состояния и настроения учащихс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роение урока с учетом работоспособности учащихс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лагоприятный эмоциональный настро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ие физкультминуток и динамических пауз на урока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культурные минутки и паузы во время уроков математики и физики – это необходимый кратковременный отдых, который снимает застойные явления, вызываемые продолжительным сидением за партами.  Перерыв необходим для отдыха органов зрения, слуха, мышц туловища  (особенно спины)   и мелких мышц кистей рук. Физкультминутки способствуют повышению внимания, активности детей на последующем этапе урока. В основном на уроке используют физкультминутки для глаз, для релаксации, для рук. Так гимнастика для глаз предупреждает зрительное утомление  у школьник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I).гимнастика для глаз по методу Г.А.Шичк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Вверх-вниз, влево - вправо.   Двигать глазами  вверх-вниз, влево - вправо.  Зажмурившись снять напряжение, считая до деся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Круг. Представьте себе большой круг. Обводите его глазами сначала по часовой стрелке, потом против часовой стрел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Квадрат. Предложить детям представить себе квадрат. Переводить взгляд из правого  верхнего угла в левый нижний - в левый верхний, в правый нижний. Еще раз одновременно посмотреть в углы воображаемого квадра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Покорчим «рожи». Учитель предлагает изображать мордочки различных животных или сказочных персонаже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II).Пальчиковая гимнаст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Волны. Пальцы сцеплены в замок. Поочередно открывая и закрывая ладони дети имитируют движение вол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Здравствуй. Дети поочередно касаются подушечками пальцев каждой руки большего пальца этой ру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III).Физкультминут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Встали дружно. Наклонились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з -  вперед, а два – наза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тянулись. Распрямилис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иседаем быстро, ловк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десь видна уже сноров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тобы мышцы развива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до много приседа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ы на месте снова ходи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 от парты не уходи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одьба на мест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 местам пора садитьс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опять начать учитьс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ти садятся за парт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умелом сочетании отдыха и движения, различных видов деятельности обеспечит высокую работоспособность учащихся в течение дн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научить детей заботиться о своем здоровье. На уроках можно рассмотреть задачи, которые основаны на фактическом материале. Все это способствует тому, что учащиеся привыкают, ценить, уважать и беречь свое здоровь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ссмотрим некоторые задач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изведение двух последовательных натуральных чисел равно 132. Найдите сумму этих чисел, и вы узнаете, сколько пар хромосом в хромосомном наборе челове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23 пар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За день сердце может перекачать 10 000 литров крови. За сколько дней насос такой мощности смог бы заполнить бассейн длиной 20 метров, шириной 10 метров и глубиной 2 метр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40 дне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Масса витамина С, ежедневно необходимая человеку, относится к массе витамина Е, как 4:1. Какова суточная норма в витамине Е, если  витамина С   мы в день должны употреблять 60 м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15 м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таких технологий помогает сохранению и укрепление здоровья  школьников:, предупреждение переутомления учащихся на уроках; улучшение психологического климата в детских коллективах; приобщение родителей к работе по укреплению здоровья школьников; повышение концентрации внимания; снижение показателей заболеваемости детей, уровня тревожно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Технология интегрированного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нтеграция - это глубокое взаимопроникновение, слияние, насколько это возможно, в одном учебном материале обобщённых знаний в той или ин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требность в возникновении интегрированных уроков объясняется целым рядом причи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р, окружающий детей, познаётся ими во всём многообразии и единстве, а зачастую предметы школьного цикла, направленные на изучение отдельных явлений, дробят его на разрозненные фрагменты.</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грированные уроки развивают потенциал самих учащихся, побуждают к активному познанию окружающей действительности, к осмыслению и нахождению причинно-следственных связей, к развитию логики, мышления, коммуникативных способностей.</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 проведения интегрированных уроков нестандартна, интересна. Использование различных видов работы в течение урока поддерживает внимание учеников на высоком уровне, что позволяет говорить о достаточной эффективности уроков. Интегрированные уроки раскрывают значительные педагогические возможности.</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грация в современном обществе объясняет необходимость интеграции в образовании. Современному обществу необходимы высококлассные, хорошо подготовленные специалисты.</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грация даёт возможность для самореализации, самовыражения, творчества учителя, способствует раскрытию способносте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еимущества интегрированных урок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уют повышению мотивации учения, формированию познавательного интереса учащихся, целостной научной картины мира и рассмотрению явления с нескольких сторон;</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большей степени, чем обычные уроки способствуют развитию речи, формированию умения учащихся сравнивать, обобщать, делать выводы;</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только углубляют представление о предмете, расширяют кругозор. Но и способствуют формированию разносторонне развитой, гармонически и интеллектуально развитой личности.</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грация является источником нахождения новых связей между фактами, которые подтверждают или углубляют определённые выводы. Наблюдения учащихс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кономерности интегрированных урок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ь урок подчинён авторскому замыслу,</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к объединяется основной мыслью (стержень урока),</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к составляет единое целое, этапы урока – это фрагменты целого,</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пы и компоненты урока находятся в логико- структурной зависимости,</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обранный для урока дидактический материал соответствует замыслу, цепочка сведений организована как «данное» и «ново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заимодействие учителей может строиться по-разному. Оно может бы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паритетным, с равным долевым участием каждого из ни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один из учителей может выступать ведущим, а другой – ассистентом или консультанто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весь урок может вести один учитель в присутствии другого как активного наблюдателя и гост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етодика интегрированного урок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цесс подготовки и проведения интегрированного урока имеет свою специфику. Он состоит из нескольких этап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Подготовительны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Исполнительны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3.рефлексивный.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планирова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 организация творческой группы,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конструирование содержания уро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4.репетиции. </w:t>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ль этого этапа – вызвать интерес учащихся к теме урока, к его содержанию. Способы вызова интереса учащихся могут быть различные, например, описание проблемной ситуации или интересного случа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В заключительной части урока необходимо обобщить всё сказанное на уроке, подвести итог рассуждениям учеников, сформулировать чёткие выводы. </w:t>
        <w:tab/>
        <w:t>На этом этапе проводится анализ урока. Необходимо учесть все его достоинства и недостат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пример:  «Равнодействующая сила» (интегрированный урок в 7 класс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итература и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ожно обыграть басню Крылова «Лебедь, рк и щу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гда в товарищах согласья н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лад их дело не пойд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И выйдет из него не дело, только мук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днажды Лебедь, Рак да Щу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езти с поклажей воз взялис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 вместе трое все в него впряглис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з кожи лезут вон, а возу все нет ход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клажа бы для них казалась и лег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 Лебедь рвется в облака, рак пятится назад, а Щука тянет в вод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то виноват из них, кто прав, - судить не на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 только воз и ныне та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     Как вы думаете, почему воз не двигается с мес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Как бы вы посоветовали поступить персонажам басни, чтобы перевести воз с поклаже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Какие тела взаимодействую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Что можно сказать о равнодействующей этих сил? – Она равна нул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асштаб» (интегрированный урок в 6 класс)(география и математ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итель математики: запишем это понятие как тему урока «Масштаб» в тетрадях по математике. Знакома ли вам, ребята, эта тема? Где вы с нею уже встречались? Что вы уже знаете по данной тем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итель географии: Какое определение масштаба мы давали на уроках географ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кие виды масштаба вы знает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итель математики: для успешной работы на уроке нам нужно вспомнить и вопросы из математики, а именно: определение отношения; определение пропор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сновное свойство пропорции;  виды пропорциональной зависимости между величинами; соотношения между единицами длины: 1 км = ? м = ? с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к вы думаете, почему после изучения темы «Отношения и пропорции» по математике у нас по теме «Масштаб» проходит интегрированный уро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д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ыпишите масштабы географических карт атласа, выделив крупномасштабную карту и мелкомасштабную, определите, какой из масштабов наибольший. Определите расстояние между городами Москва и Санкт-Петербург, Санкт-Петербург и Петрозаводска и т.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 Традиционная технолог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рмин «традиционное обучение» подразумевает прежде всего организацию обучения, сложившуюся в XVII веке на принципах дидактики, сформулированных Я.С.Коменски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личительными признаками традиционной классно-урочной технологии являютс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учащиеся приблизительно одного возраста и уровня подготовки составляют группу, которая сохраняет в основном постоянный состав на весь период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группа работает по единому годовому плану и программе согласно расписани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основной единицей занятий является уро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урок посвящен одному учебному предмету, теме, в силу чего учащиеся группы работают над одним и тем же материало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работой учащихся на уроке руководит учитель: он оценивает результаты учебы по  своему предмету, уровень обученности каждого ученика в отдельно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ебный год, учебный день, расписание уроков, учебные каникулы, перерывы между уроками – атрибуты классно-урочной систе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 своему характеру цели традиционного обучения представляют воспитание личности с заданными свойствами. По содержанию цели ориентированы преимущественно на усвоение знаний, умений и навыков, а не на развитие лично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радиционная технология представляет собой прежде всего авторитарную педагогику требований, ученье весьма слабо связано с внутренней жизнью ученика, с его многообразными запросами и потребностями, отсутствуют условия для проявления индивидуальных способностей, творческих проявлений лично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цесс обучения как деятельность в традиционном обучении характеризуется отсутствием самостоятельности, слабой мотивацией учебного труда.  В этих условиях этап реализации учебных целей превращается в труд «из-под палки» со всеми его негативными последствиям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ложительные сторон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рицательные сторон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истематический характер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порядоченная, логически правильная подача учебного материа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рганизационная четко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стоянное эмоциональное воздействие личности учител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птимальные затраты ресурсов при массовом обучен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Шаблонное построение, однообраз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рациональное распределение времени уро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уроке обеспечивается лишь первоначальная ориентировка в материале, а достижение высоких уровней перекладывается на домашние зад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ащиеся изолируются от общения друг с друго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сутствие самостоятельно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ассивность или видимость активности учащихс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лабая речевая деятельность (среднее время говорения учащегося 2 минуты в ден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лабая обратная связ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средненный подхо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сутствие индивидуального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ровни овладения педагогическими технологиям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ровен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влад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теор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практик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птимальны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Знает научные основы различных ПТ, дает объективную психолого-педагогическую оценку (и самооценку) эффективности применения ТО в образовательном процесс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направленно и систе</w:t>
        <w:softHyphen/>
        <w:t>матически применяет техно</w:t>
        <w:softHyphen/>
        <w:t xml:space="preserve">логии обучения (ТО) в своей деятельности,творчески моделирует сочетаемость различных ТО в собственной практике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звивающийс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ет представление оразличных П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обоснованно описывает  суть собственной технологической цепочки; активно участвует в анализе эффективности используемых технологий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В основном следует алгоритму технологии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владеет приемами конструирования технологических цепочек в соответствии с поставленной цель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использует в цепочках разнообразные педагогические приемы и метод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элементарны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но общее, эмпирическое представление о П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выстраивает отдельные технологические цепочки, нопри этом не может объяснить их целевое назначение в  рамках уро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rPr>
        <w:t>уклоняется от обсужд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опросов, связанных с П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ет элементы ПТ интуитивно, эпизодически, несистем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ерживается в своей деятельности какой-либо одной технологии обучения;• допускает нарушения в алгоритме (цепочке) технологии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сегодняшний день существует достаточно большое количество педагогических технологий обучения, как традиционных, так и инновационных. Нельзя сказать ,что какая-то из них лучше ,а другая хуже, или для достижения положительных результатов надо использовать только эту и никакую больш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мой взгляд, выбор той или иной технологии зависит от многих факторов:  контингента учащихся, их возраста, уровня подготовленности, темы занятия и т.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 самым оптимальным вариантом является использование смеси этих технологий. Так учебный процесс в большинстве своем представляет классно-урочную систему. Это позволяет вести работу согласно расписания, в определенной аудитории, с определенной постоянной группой учащихс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Исходя из всего вышесказанного, хочу сказать, что традиционные и  инновационные методы обучения должны быть в постоянной взаимосвязи и дополнять друг друга. Не стоит отказываться от старого и полностью переходить на новое. Следует вспомнить высказывание </w:t>
      </w:r>
    </w:p>
    <w:p>
      <w:pPr>
        <w:pStyle w:val="Normal"/>
        <w:spacing w:before="0" w:after="0"/>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8"/>
      <w:szCs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8"/>
      <w:szCs w:val="28"/>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4">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tyle18">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Spacing">
    <w:name w:val="No Spacing"/>
    <w:qFormat/>
    <w:pPr>
      <w:widowControl/>
      <w:suppressAutoHyphens w:val="true"/>
      <w:bidi w:val="0"/>
    </w:pPr>
    <w:rPr>
      <w:rFonts w:ascii="Calibri" w:hAnsi="Calibri" w:eastAsia="" w:cs=""/>
      <w:color w:val="00000A"/>
      <w:sz w:val="22"/>
      <w:szCs w:val="22"/>
      <w:lang w:val="ru-RU" w:eastAsia="zh-CN" w:bidi="ar-SA"/>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Абзац списка"/>
    <w:basedOn w:val="Normal"/>
    <w:qFormat/>
    <w:pPr>
      <w:spacing w:lineRule="auto" w:line="240" w:before="0" w:after="0"/>
      <w:ind w:left="720" w:right="0" w:hanging="0"/>
      <w:contextualSpacing/>
    </w:pPr>
    <w:rPr>
      <w:rFonts w:ascii="Liberation Serif;Times New Roman" w:hAnsi="Liberation Serif;Times New Roman" w:eastAsia="Droid Sans" w:cs="Lohit Hindi;Times New Roman"/>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huege.ru/" TargetMode="External"/><Relationship Id="rId3" Type="http://schemas.openxmlformats.org/officeDocument/2006/relationships/hyperlink" Target="http://sdamgia.ru/" TargetMode="External"/><Relationship Id="rId4" Type="http://schemas.openxmlformats.org/officeDocument/2006/relationships/hyperlink" Target="http://acmp.ru/" TargetMode="External"/><Relationship Id="rId5" Type="http://schemas.openxmlformats.org/officeDocument/2006/relationships/hyperlink" Target="http://www.nvobrazovanie.ru/virt/infor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6:15:00Z</dcterms:created>
  <dc:creator>юля</dc:creator>
  <dc:description/>
  <dc:language>en-US</dc:language>
  <cp:lastModifiedBy/>
  <dcterms:modified xsi:type="dcterms:W3CDTF">2018-01-24T11:51:25Z</dcterms:modified>
  <cp:revision>13</cp:revision>
  <dc:subject/>
  <dc:title/>
</cp:coreProperties>
</file>