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 бюджетное образовательное  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ого   образования  дет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Дом детского творчества» п. Пурпе Пуров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ая научно-практическая конференция школьник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Я намечаю путь к открытию…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: информационные технологии и программ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звание проект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ьютер - друг или враг?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Авто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ластиков Сергей Павлович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ъединение «Компьютрон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Научный руководитель: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Леонтьева Татьяна Сергее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ст, педагог дополнительного образования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Пурп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7 год</w:t>
      </w:r>
    </w:p>
    <w:p>
      <w:pPr>
        <w:pStyle w:val="Normal"/>
        <w:tabs>
          <w:tab w:val="clear" w:pos="708"/>
          <w:tab w:val="left" w:pos="519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9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9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5457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 Введение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 - 3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Теоретическая  часть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1.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сновные вредные факторы, действующие на человека за компьютером          3-4</w:t>
      </w:r>
    </w:p>
    <w:p>
      <w:pPr>
        <w:pStyle w:val="Normal"/>
        <w:numPr>
          <w:ilvl w:val="0"/>
          <w:numId w:val="0"/>
        </w:numPr>
        <w:spacing w:lineRule="auto" w:line="240" w:before="30" w:after="3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2.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ки развития зависимости у ребенка                                                             4-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3.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оровьесберегающие технологии при работе с компьютером                            6- 7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    Положительные  качества ПК</w:t>
        <w:tab/>
        <w:tab/>
        <w:tab/>
        <w:tab/>
        <w:tab/>
        <w:tab/>
        <w:tab/>
        <w:t xml:space="preserve">     7                      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3.1.Анкеты</w:t>
        <w:tab/>
        <w:tab/>
        <w:tab/>
        <w:tab/>
        <w:tab/>
        <w:tab/>
        <w:tab/>
        <w:tab/>
        <w:t xml:space="preserve">                        </w:t>
        <w:tab/>
        <w:t xml:space="preserve">    8-9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2. Анализ  результатов                                                                                                      9-13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оставление статистических данных: рост количества компьютеров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учащихся и показателей заболеваемости по результатам ежегодных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их осмотров                                                                                               13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.   Реализация  профилактических  мероприятий                                                         13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Выводы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14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Список  литературы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14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я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15-16</w:t>
      </w:r>
    </w:p>
    <w:p>
      <w:pPr>
        <w:pStyle w:val="Normal"/>
        <w:spacing w:lineRule="auto" w:line="480" w:before="0" w:after="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191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9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едение</w:t>
      </w:r>
    </w:p>
    <w:p>
      <w:pPr>
        <w:pStyle w:val="Normal"/>
        <w:tabs>
          <w:tab w:val="clear" w:pos="708"/>
          <w:tab w:val="left" w:pos="5457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 век передовых и нанотехнологий</w:t>
      </w:r>
      <w:r>
        <w:rPr>
          <w:rFonts w:cs="Times New Roman" w:ascii="Times New Roman" w:hAnsi="Times New Roman"/>
          <w:sz w:val="24"/>
          <w:szCs w:val="24"/>
        </w:rPr>
        <w:t>, когда все сферы жизни постоянно усовершенствуются и развиваются, трудно найти дом, офис или предприятие, в которых не было бы компьютера. Трудно найти и человека, даже среди детей дошкольного возраста, который не имел бы самых простых навыков работы с этой умной машиной. То, что еще несколько десятков лет назад казалось чем-то непонятным, неизвестным, сложным и почти фантастическим, теперь стало обычным и доступным даже ребенку. Многие уже не представляют своей работы, учебы и повседневной жизни без компьютера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пьютер </w:t>
      </w:r>
      <w:r>
        <w:rPr>
          <w:rFonts w:cs="Times New Roman" w:ascii="Times New Roman" w:hAnsi="Times New Roman"/>
          <w:sz w:val="24"/>
          <w:szCs w:val="24"/>
        </w:rPr>
        <w:t>превратился в универсальное средство для обработки всех видов информации, используемых человеком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детских лет мы привыкаем к захватывающим компьютерным играм, увлекательным «обучалкам». Компьютер активно вошёл в жизнь каждого школьника. В школе появился предмет «Информатика». Большинство рефератов, работ для олимпиады невозможно выполнить без компьютера. В результате школьники всё больше времени проводят за компьютером и в школе, и дома. Мы учимся читать, писать, рисовать, не отходя от экрана. Смотрим фильмы, слушаем музыку. До сих пор многие родители умиляются, видя, что их ребенок просиживает за компьютером все свободное время. </w:t>
      </w:r>
      <w:r>
        <w:rPr>
          <w:rFonts w:cs="Times New Roman" w:ascii="Times New Roman" w:hAnsi="Times New Roman"/>
          <w:color w:val="000000"/>
          <w:sz w:val="24"/>
          <w:szCs w:val="24"/>
        </w:rPr>
        <w:t>По данным исследований, в России до 80 процентов школьников в возрасте 12—13 лет страдают компьютерной зависимостью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едь компьютер — вещь далеко не безопасна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Компьютер становится причиной серьезных проблем со здоровьем. Бессонные ночи, проведенные за монитором, способствуют появлению постоянной усталости и ослаблению иммунной системы человека, после чего резко повышается вероятность недугов. Сидячий образ жизни приводит к проблемам с позвоночником, неправильное освещение в ночные часы — к заболеваниям гл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о бы нелепым призывать вернуться к свечам, гусиным перьям и счётам. Главный вопрос — если пользоваться, то как? Как это может отразиться на здоровье, на психике и духовном мире? И что же все-таки представляет собой компьютер? «Друг» он человеку или «враг»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актуальностью проблемы и была выбрана тема исследования: «Компьютер: друг или враг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– влияние компьютера на здоровье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–  воздействие компьютера на человека  и его  здоровье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лавная идея, проблема работы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l-GR"/>
        </w:rPr>
        <w:t>омпьютерный мир так заманчив, красочен и моден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 пользе и вреде этого изобретения можно спорить бесконечно, ведь у всякого явления или события есть свои сторонники и противники. Бесспорно, компьютер подрастающему поколению порой даже заменяет  друзей, родителей, школу...</w:t>
      </w:r>
    </w:p>
    <w:p>
      <w:pPr>
        <w:pStyle w:val="Style18"/>
        <w:spacing w:before="0" w:after="0"/>
        <w:jc w:val="both"/>
        <w:rPr>
          <w:color w:val="000000"/>
        </w:rPr>
      </w:pPr>
      <w:r>
        <w:rPr/>
        <w:t xml:space="preserve"> </w:t>
      </w:r>
      <w:r>
        <w:rPr/>
        <w:t>Компьютер влияет на все биологические характеристики организма человека, и в первую очередь, на его физическое и психическое здоровье. Так как  я  являюсь  учащимся  школы, то  мне  ближе и понятнее  изучение  своих  сверстников. И поэтому я решил исследовать зависимость учащихся школы от компьютера, влияние компьютера на здоровье школьника и к каким изменениям в организме может привести это влияние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 и задачи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: изучить  положительное  и отрицательное влияние  компьютера  на здоровье  человека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 Изучить имеющеюся  литературы по заданному вопросу.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овести анкетирования с целью выявления зависимости школьников от компьютера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спользовать  данные  по исследованию данной темы  на классных  часах в школе, для  разъяснительной  работы с ребятами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спространение памятки с гимнастикой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Актуальность изучаемой тем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30" w:after="30"/>
        <w:ind w:right="355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просы компьютеризации, влияние компьютера на здоровье человека являются одной из важных проблем современност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Компьютер хоть и облегчает человеку жизнь, но в то же время может вызвать серьезную зависимость. Погружаясь в виртуальный мир, человек как бы отгораживается от реальности, перестает интересоваться окружающим. И особенно уязвимы в этом плане дети и подростки, которые еще не сформировались как личности и легко поддаются пагубному влиянию. Тем более, что компьютерный мир так заманчив, красочен и мод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омпьютер влияет на все биологические характеристики организма человека, и в первую очередь, на его физическое и психическое здоровье. И поэтому я решила исследовать зависимость учащихся школы от компьютера, влияние компьютера на здоровье школьника и к каким изменениям в организме может привести это влияние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Гипотеза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 я  полученными  знаниями при выполнении данной работы  смогу помочь хотя бы  одному  человеку, немного  больше  получить  информации  о вреде  и пользе работы  на компьютере, и  мои  буклеты  будут  полезны ребятам, то я   могу  считать что моя  работа  проделанная  не даром.  Данную  работу  можно  использовать в школе  и детских учреждениях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Методика исследования 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Анализ литературы по теме исследования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Анкетирование, математическая обработка данных, построение диаграмм.</w:t>
      </w:r>
    </w:p>
    <w:p>
      <w:pPr>
        <w:pStyle w:val="Normal"/>
        <w:spacing w:lineRule="auto" w:line="240" w:before="30" w:after="30"/>
        <w:ind w:left="360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.Теоретическая часть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остарался доступно для человека, не имеющего отношения к медицине, описать профессиональные заболевания пользователей компьютеров, способы профилактики (в этом  мне  помогала  врач - педиатр  амбулатории п.Пурпе-1 Баяндина Степанида  Ивановна). Вы узнаете, как выбрать компьютер и программное обеспечение, безопасные для здоровья, найдете полезные советы по безопасной работе на компьютере (проконсультируюсь  по данному  вопросу  у своего  педагога Фотиевских Татьяной  Сергеевной). </w:t>
      </w:r>
    </w:p>
    <w:p>
      <w:pPr>
        <w:pStyle w:val="Normal"/>
        <w:spacing w:lineRule="auto" w:line="240" w:before="30" w:after="30"/>
        <w:ind w:left="709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1. Основные вредные факторы, действующие на человека за компьютером:</w:t>
      </w:r>
    </w:p>
    <w:p>
      <w:pPr>
        <w:pStyle w:val="Normal"/>
        <w:spacing w:lineRule="auto" w:line="240" w:before="30" w:after="30"/>
        <w:ind w:left="567" w:hanging="0"/>
        <w:jc w:val="both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дячее положение в течение длительного времени;</w:t>
      </w:r>
    </w:p>
    <w:p>
      <w:pPr>
        <w:pStyle w:val="Normal"/>
        <w:spacing w:lineRule="auto" w:line="240" w:before="30" w:after="30"/>
        <w:ind w:left="567" w:hanging="0"/>
        <w:jc w:val="both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ействие электромагнитного излучения монитора;</w:t>
      </w:r>
    </w:p>
    <w:p>
      <w:pPr>
        <w:pStyle w:val="Normal"/>
        <w:spacing w:lineRule="auto" w:line="240" w:before="30" w:after="30"/>
        <w:ind w:left="567" w:hanging="0"/>
        <w:jc w:val="both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мление глаз, нагрузка на зрение;</w:t>
      </w:r>
    </w:p>
    <w:p>
      <w:pPr>
        <w:pStyle w:val="Normal"/>
        <w:spacing w:lineRule="auto" w:line="240" w:before="30" w:after="30"/>
        <w:ind w:left="567" w:hanging="0"/>
        <w:jc w:val="both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грузка суставов кистей;</w:t>
      </w:r>
    </w:p>
    <w:p>
      <w:pPr>
        <w:pStyle w:val="Normal"/>
        <w:spacing w:lineRule="auto" w:line="240" w:before="30" w:after="3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есс при потере информации. </w:t>
      </w:r>
    </w:p>
    <w:p>
      <w:pPr>
        <w:pStyle w:val="Normal"/>
        <w:spacing w:lineRule="auto" w:line="240" w:before="30" w:after="30"/>
        <w:ind w:left="709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идячее положение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залось бы, за компьютером человек сидит в расслабленной позе, однако она является для организма вынужденной и неприятной: напряжены шея, мышцы головы, руки и плечи, отсюда остеохондроз, а у детей - сколиоз. По медицинским данным у тех, кто много сидит, между сиденьем стула и телом образуется тепловой компресс, что ведет к застою крови в тазовых органах. Кроме того, малоподвижный образ жизни часто приводит к ожирению. </w:t>
      </w:r>
    </w:p>
    <w:p>
      <w:pPr>
        <w:pStyle w:val="Normal"/>
        <w:spacing w:lineRule="auto" w:line="240" w:before="30" w:after="30"/>
        <w:ind w:left="709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здействие электромагнитного излучения монитора</w:t>
      </w:r>
    </w:p>
    <w:p>
      <w:pPr>
        <w:pStyle w:val="Normal"/>
        <w:spacing w:lineRule="auto" w:line="240" w:before="3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нитор является источником практически всех видов электромагнитного излучения (радиации). В зависимости от воздействия на объект, эти излучения, бывают ионизирующими и неионизирующими. К ионизирующим относится рентгеновское излучение, которое широко используется в медицине, к неионизирующим - электромагнитное поле (излучение) сверхнизкой и низкой частоты. </w:t>
      </w:r>
    </w:p>
    <w:p>
      <w:pPr>
        <w:pStyle w:val="Normal"/>
        <w:spacing w:lineRule="auto" w:line="240" w:before="3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лектромагнитные излучения сверхнизкой частоты не обладают способностью вызывать ионизацию, а соответственно, и мутации. Одним словом, чтобы не запутывать вас в подробностях действия электромагнитных излучений, можно все резюмировать следующим образом: ионизирующие излучения, такие, как рентгеновское, при определенной дозе облучения могут вызывать возникновение злокачественных опухолей. Электромагнитные поля сверхнизкой частоты не представляют угрозы для здоровья человека, однако, в силу того, что их действие мало изучено, рекомендуется уменьшить или свести к минимуму с ними встречу. </w:t>
      </w:r>
    </w:p>
    <w:p>
      <w:pPr>
        <w:pStyle w:val="Normal"/>
        <w:spacing w:lineRule="auto" w:line="240" w:before="3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нтгеновское излучение, исходящее от монитора, ничтожно мало и сравнимо с естественным радиационным фоном. Это означает то, что сидите ли вы рядом с дисплеем или гуляете по улице - дозу вы получите примерно одну и ту же. Исключения составляют бракованные мониторы, уберечься от которых можно, выбирая известную марку, у известного поставщика и в известном магазине. Хотя никто не будет против, если вы придете в магазин вместе со счетчиком и посчитаете микрорентгены в час. </w:t>
      </w:r>
    </w:p>
    <w:p>
      <w:pPr>
        <w:pStyle w:val="Normal"/>
        <w:spacing w:lineRule="auto" w:line="240" w:before="30" w:after="30"/>
        <w:ind w:left="709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здействие на зрение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рительная система человека плохо приспособлена к рассматриванию изображения на экране монитора. Суть работы на компьютере - ввести или прочитать текст, нарисовать или изучить детали чертежа. А это - огромная нагрузка на глаза, ведь изображение на экране дисплея складывается не из непрерывных линий, как на бумаге, а из отдельных точек, к тому же светящихся и мерцающих. 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результате работа на компьютере серьезно перегружает наши глаза. Если к тому же монитор невысокого качества и интерфейс используемых программ неудачный, то последствия не заставят себя ждать. У пользователя ухудшается зрение, глаза начинают слезиться, появляется головная боль, утомление, двоение изображения... Это явление получило название "компьютерный зрительный синдром". </w:t>
      </w:r>
    </w:p>
    <w:p>
      <w:pPr>
        <w:pStyle w:val="Normal"/>
        <w:spacing w:lineRule="auto" w:line="240" w:before="30" w:after="30"/>
        <w:ind w:left="709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грузка суставов кистей рук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рвные окончания подушечек пальцев как бы разбиваются от постоянных ударов по клавишам, возникают онемение, слабость, в подушечках бегают мурашки. Это может привести к повреждению суставного и связочного аппарата кисти, а в дальнейшем заболевания кисти могут стать хроническими. 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длительная работа на компьютере не привела к возникновению синдрома запястного канала, достаточно выполнять несложные рекомендации по организации своего рабочего места и режима работы, каждый час делать короткие перерывы, во время которых выполнить несколько упражнений для кистей рук.</w:t>
      </w:r>
    </w:p>
    <w:p>
      <w:pPr>
        <w:pStyle w:val="Normal"/>
        <w:spacing w:lineRule="auto" w:line="240" w:before="30" w:after="30"/>
        <w:ind w:left="709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тресс при потере информации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леко не все пользователи регулярно делают резервные копии своей информации. А ведь и вирусы не дремлют, и винчестеры лучших фирм, бывает, ломаются, и самый опытный пользователь может иногда нажать не ту кнопку... В результате такого стресса  у  детей истерики, у взрослых пользователей случались и инфаркты. </w:t>
      </w:r>
    </w:p>
    <w:p>
      <w:pPr>
        <w:pStyle w:val="Normal"/>
        <w:numPr>
          <w:ilvl w:val="0"/>
          <w:numId w:val="0"/>
        </w:numPr>
        <w:spacing w:lineRule="auto" w:line="240" w:before="30" w:after="3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2.Признаки развития зависимости у ребенка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firstLine="567"/>
        <w:jc w:val="center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езультатам опроса подростки от 10 до 17 лет на вопрос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firstLine="567"/>
        <w:jc w:val="center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Чем ты обычно занимаешься в свободное время?» ответили: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288"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12, 2 % - провожу время с друзьями;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288"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18, 1 % - читаю книги;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288"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30,1 % - посещаю кружки, секции;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288"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44, 9 % - играют в компьютерные игры;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288"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43, 7 % - общаюсь по телефону;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288"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71,1 %  - общаюсь в сети;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288"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74, 2 % - смотрю телевизор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пьютерная зависим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— пристрастие к занятиям, связанным с использованием компьютера, приводящее к резкому сокращению всех остальных видов деятельности, ограничению общения с другими людьми. Такая зависимость наиболее часта в детском и подростковом возрасте, особенно у мальчиков. Признаком  к зависимости является не само по себе время, проводимое за компьютером, а сосредоточение вокруг компьютера всех интересов ребенка, отказ от других видов деятельности. В более старших возрастах она начинает включать и более содержательные занятия: усовершенствование собственного компьютера, поиск компьютерных программ и других материалов в сети Интернет, программирование и т. п.  Ее возникновению способствуют нарушения общения со сверстниками; она, в свою очередь, приводит к закреплению и дальнейшему прогрессированию этих нарушений. Вместе с тем, компьютер предоставляет возможность для виртуального общения (в частности, через Интернет), что смягчает негативные психологические проявления нарушения реальных межличностных отношений. Как и другие виды зависимости (алкогольная, наркотическая). Такая  зависимость может повышать вероятность правонарушений в подростковом  возрасте (незаконный "взлом" компьютерных программ и т. п.). Вместе с тем, она нередко становится источником успешной профессиональной подготовки к последующей производительной деятельности в области компьютерных технологий.  По  данным о выпускниках  школы  30% выпускников  свою  карьеру   построили с применением  компьютерных  технологий.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firstLine="567"/>
        <w:jc w:val="center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знаки зависимости</w:t>
      </w:r>
    </w:p>
    <w:p>
      <w:pPr>
        <w:pStyle w:val="Normal"/>
        <w:spacing w:lineRule="auto" w:line="240" w:before="30" w:after="30"/>
        <w:ind w:left="1429" w:firstLine="567"/>
        <w:jc w:val="both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ребенок ест, пьет чай, готовит уроки у компьютера.</w:t>
      </w:r>
    </w:p>
    <w:p>
      <w:pPr>
        <w:pStyle w:val="Normal"/>
        <w:spacing w:lineRule="auto" w:line="240" w:before="30" w:after="30"/>
        <w:ind w:left="1429" w:firstLine="567"/>
        <w:jc w:val="both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л хотя бы одну ночь у компьютера.</w:t>
      </w:r>
    </w:p>
    <w:p>
      <w:pPr>
        <w:pStyle w:val="Normal"/>
        <w:spacing w:lineRule="auto" w:line="240" w:before="30" w:after="30"/>
        <w:ind w:left="1429" w:firstLine="567"/>
        <w:jc w:val="both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улял школу – сидел за компьютером.</w:t>
      </w:r>
    </w:p>
    <w:p>
      <w:pPr>
        <w:pStyle w:val="Normal"/>
        <w:spacing w:lineRule="auto" w:line="240" w:before="30" w:after="30"/>
        <w:ind w:left="1429" w:firstLine="567"/>
        <w:jc w:val="both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ходит домой, и сразу к компьютеру.</w:t>
      </w:r>
    </w:p>
    <w:p>
      <w:pPr>
        <w:pStyle w:val="Normal"/>
        <w:spacing w:lineRule="auto" w:line="240" w:before="30" w:after="30"/>
        <w:ind w:left="1429" w:firstLine="567"/>
        <w:jc w:val="both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ыл поесть, почистить зубы (раньше такого не наблюдалось).</w:t>
      </w:r>
    </w:p>
    <w:p>
      <w:pPr>
        <w:pStyle w:val="Normal"/>
        <w:spacing w:lineRule="auto" w:line="240" w:before="30" w:after="30"/>
        <w:ind w:left="1429" w:firstLine="567"/>
        <w:jc w:val="both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бывает в плохом, раздраженном настроении, не может ничем заняться, если компьютер сломался.</w:t>
      </w:r>
    </w:p>
    <w:p>
      <w:pPr>
        <w:pStyle w:val="Normal"/>
        <w:spacing w:lineRule="auto" w:line="240" w:before="30" w:after="30"/>
        <w:ind w:left="1429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фликтует, угрожает, шантажирует в ответ на запрет сидеть за компьютером.</w:t>
      </w:r>
    </w:p>
    <w:p>
      <w:pPr>
        <w:pStyle w:val="Normal"/>
        <w:spacing w:lineRule="auto" w:line="240" w:before="30" w:after="30"/>
        <w:ind w:left="142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898140" cy="14484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8000" cy="1448280"/>
                          <a:chOff x="0" y="0"/>
                          <a:chExt cx="2898000" cy="144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98000" cy="144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9000" y="57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9000" y="57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8280" y="57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4120" y="0"/>
                            <a:ext cx="869400" cy="57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мпьютерная  зависим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9400"/>
                            <a:ext cx="869400" cy="57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нтере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69400"/>
                            <a:ext cx="869400" cy="57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тягив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960" y="869400"/>
                            <a:ext cx="869400" cy="57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ависим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.2pt;height:114.05pt" coordorigin="0,0" coordsize="4564,2281">
                <v:rect id="shape_0" stroked="f" o:allowincell="f" style="position:absolute;left:0;top:0;width:4563;height:22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6" stroked="t" o:allowincell="f" style="position:absolute;left:2282;top:91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2282;top:91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2281;top:91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0" fillcolor="#bbe0e3" stroked="t" o:allowincell="f" style="position:absolute;left:1597;top:0;width:1368;height:9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мпьютерная  зависим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0;top:1369;width:1368;height:9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нтере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1597;top:1369;width:1368;height:9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тягив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3195;top:1369;width:1368;height:9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ависим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 w:before="30" w:after="30"/>
        <w:ind w:left="1429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ервая стадия — интер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зья посоветовали, как отвлечься от проблем, «убить время», развлечься.</w:t>
      </w:r>
    </w:p>
    <w:p>
      <w:pPr>
        <w:pStyle w:val="Normal"/>
        <w:shd w:fill="FFFFFF" w:val="clear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торая стадия — втяги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здержание сопровождается настоящими «ломками»: и скучно, и грустно, и дела не идут на ум. </w:t>
      </w:r>
    </w:p>
    <w:p>
      <w:pPr>
        <w:pStyle w:val="Normal"/>
        <w:shd w:fill="FFFFFF" w:val="clear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l-GR" w:eastAsia="ru-RU"/>
        </w:rPr>
        <w:t xml:space="preserve">Третья стадия — полная зависимость. </w:t>
      </w:r>
    </w:p>
    <w:p>
      <w:pPr>
        <w:pStyle w:val="Normal"/>
        <w:shd w:fill="FFFFFF" w:val="clear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ечно, люди с нарушенной психикой находят мир и покой в Интернете, потому что избавляются там от многих реальных проблем. Но и психически здоровые люди при чрезмерном увлечении Интернетом становятся зависимыми от него, а всякая зависимость в той или иной степени — нарушение психики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имптомы зависимости</w:t>
      </w:r>
    </w:p>
    <w:p>
      <w:pPr>
        <w:pStyle w:val="Normal"/>
        <w:shd w:fill="FFFFFF" w:val="clear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653665" cy="1670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670040"/>
                          <a:chOff x="0" y="0"/>
                          <a:chExt cx="2653560" cy="1670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34920"/>
                            <a:ext cx="2653560" cy="145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9440" y="143640"/>
                            <a:ext cx="1714680" cy="938520"/>
                          </a:xfrm>
                          <a:custGeom>
                            <a:avLst/>
                            <a:gdLst>
                              <a:gd name="textAreaLeft" fmla="*/ 0 w 972000"/>
                              <a:gd name="textAreaRight" fmla="*/ 972360 w 972000"/>
                              <a:gd name="textAreaTop" fmla="*/ 0 h 532080"/>
                              <a:gd name="textAreaBottom" fmla="*/ 532440 h 53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1091880" y="-21960"/>
                            <a:ext cx="938520" cy="1714680"/>
                          </a:xfrm>
                          <a:custGeom>
                            <a:avLst/>
                            <a:gdLst>
                              <a:gd name="textAreaLeft" fmla="*/ 0 w 532080"/>
                              <a:gd name="textAreaRight" fmla="*/ 532440 w 532080"/>
                              <a:gd name="textAreaTop" fmla="*/ 0 h 972000"/>
                              <a:gd name="textAreaBottom" fmla="*/ 97236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622440" y="-21960"/>
                            <a:ext cx="938520" cy="1714680"/>
                          </a:xfrm>
                          <a:custGeom>
                            <a:avLst/>
                            <a:gdLst>
                              <a:gd name="textAreaLeft" fmla="*/ 0 w 532080"/>
                              <a:gd name="textAreaRight" fmla="*/ 532440 w 532080"/>
                              <a:gd name="textAreaTop" fmla="*/ 0 h 972000"/>
                              <a:gd name="textAreaBottom" fmla="*/ 97236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5680" y="315000"/>
                            <a:ext cx="687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циальны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086480"/>
                            <a:ext cx="687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уховны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315000"/>
                            <a:ext cx="687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сихическ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.8pt;width:208.95pt;height:135.05pt" coordorigin="0,-36" coordsize="4179,2701">
                <v:rect id="shape_0" stroked="f" o:allowincell="f" style="position:absolute;left:0;top:55;width:4178;height:22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41" fillcolor="#bbe0e3" stroked="t" o:allowincell="f" style="position:absolute;left:739;top:226;width:2699;height:1477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42" fillcolor="#bbe0e3" stroked="t" o:allowincell="f" style="position:absolute;left:1719;top:-35;width:1477;height:2699;mso-wrap-style:none;v-text-anchor:middle;rotation:1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44" fillcolor="#bbe0e3" stroked="t" o:allowincell="f" style="position:absolute;left:980;top:-35;width:1477;height:2699;mso-wrap-style:none;v-text-anchor:middle;rotation:2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8;top:496;width:1082;height:5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циа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1711;width:1082;height:5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ухов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;top:496;width:1082;height:5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сихическ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Психические призна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явление чувства радости, отсутствие контроля за временем взаимодействия с компьютером; желание увеличить время взаимодействия с компьютером («дозу»); появление чувства раздражения, либо угнетения, пустоты, депрессии при отсутствии контакта с компьютером; использование компьютера для снятия внутреннего напряжения, тревоги, депрессии; эмоциональная неустойчивость; навязчивое стремление постоянно проверять электронную почту, снижение самооценки и т. д.</w:t>
      </w:r>
    </w:p>
    <w:p>
      <w:pPr>
        <w:pStyle w:val="Normal"/>
        <w:shd w:fill="FFFFFF" w:val="clear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Социальные призна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возникновение проблем во взаимоотношениях с родителями; проблемы экономические, т.к. много денег приходится платить за такое удовольствие; проблемы с правоохранительными органами при совершении правонарушений для добычи денег; пренебрежение личной гигиеной, неряшливость. </w:t>
      </w:r>
    </w:p>
    <w:p>
      <w:pPr>
        <w:pStyle w:val="Normal"/>
        <w:shd w:fill="FFFFFF" w:val="clear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Духовные призна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потеря смысла реальной жизни, жизнь становится ненужной, пустой, лишенной всякого смысла, что приводит к духовному обнищанию. </w:t>
      </w:r>
    </w:p>
    <w:p>
      <w:pPr>
        <w:pStyle w:val="Normal"/>
        <w:shd w:fill="FFFFFF" w:val="clear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чевидно, что это плата за овладение современными возможностями связи людей между собой, другая сторона цивилизации, лишившая нас тишины библиотек вместо адаптированных файлов, прогулок с друзьями вместо ожидания «дешевого» ночного времени связи, и еще многого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Не слишком ли дорогая цена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3. Здоровьесберегающие технологии при работе с компьютером</w:t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новные правила гигиены зрения.</w:t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мфортное рабочее место.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о должно быть достаточно освещено, световое поле равномерно распределено по всей площади рабочего пространства, лучи света не должны попадать прямо в глаза. В  школе  данные  требования  соблюдаются, а что с рабочим  местом дома? </w:t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пециальное питание для глаз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ослабленным зрением нужно употреблять продукты, укрепляющие сосуды сетчатки глаза: чернику, черную смородину, морковь. Наш  северный  край богат  витаминами.</w:t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Гимнастика для глаз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 каждом  учебном  кабинете  расположены  тренажеры для глаз  (по  методике Базарного). Лучше  10 минут отдохнуть по-настоящему, посмотреть в окно на природу  или просто  закрыть  глаз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4. Положительные качества персонального компьютер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 рассмотрел положительные качества ПК, которые помогают нам существовать в огромном мире. Персональный компьютер – это, прежде всего, уникальный медиа - центр, сочетающий в себе огромное количество функций. На нем можно смотреть кино как в телевизоре, но с гораздо большими возможностями для настройки качества видео. Его можно использовать для общения: большое количество дополнительной техники, такой как, к примеру, вэб - камера, позволяющая двум или даже более людям, в разных частях планеты, общаться в реальном времени, видеть выражение лица собеседника, его жесты, что оживляет простое общение через СМС ил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CQ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Быстрое общение, мгновенная связь с любым человеком, участником всемирной паутины – это неоценимо для деловых людей, которые постоянно общаются. Компьютер сейчас нельзя представить без Интернета. Я считаю, что именно доступ в сеть является для многих самым важным полезным качеством ПК. В сети можно найти ответ на любой вопрос, поделиться своими проблемами или радостями. </w:t>
      </w:r>
    </w:p>
    <w:p>
      <w:pPr>
        <w:pStyle w:val="Normal"/>
        <w:spacing w:lineRule="auto" w:line="240" w:before="30" w:after="30"/>
        <w:ind w:left="1288"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Практическая часть</w:t>
      </w:r>
    </w:p>
    <w:p>
      <w:pPr>
        <w:pStyle w:val="Normal"/>
        <w:spacing w:lineRule="auto" w:line="240" w:before="30" w:after="30"/>
        <w:ind w:left="1288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1. Анкетирование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роводил анкетирование среди учеников 6 - 9 классов. Опрошено 50 ребят. Проведена обработка данных по выявлению влияния компьютера на зрение и на психику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Зависимость школьников от компьютера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 xml:space="preserve"> </w:t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Анкета №1.</w:t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ремя работы за компьютером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1.Сколько часов в день вы сидите за компьютером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от 1 – до 2 час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от 2 – до 4 час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в) от 4 – до 10 часов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Соскольки лет вы работаете на компьютере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с 4 л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с 10 л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свой вариант ответа ___________________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висимость от компьютера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Есть ли постоянное желание играть в игры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в) не знаю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С лёгкостью можете оторваться от игры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 xml:space="preserve">в) не знаю 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Какое общение вы предпочитаете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общение по электронной поч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с другом на яв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в) не важно как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Может ли заменить вам компьютер лыжную прогулку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не 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в) не знаю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Вы кушаете, пьете чай, готовите уроки у компьютера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в) когда как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Проводили вы хоть одну ночь за компьютером?.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 xml:space="preserve">.Придя, домой вы сразу садитесь за компьютер? 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Вы забывали чистить зубы и кушать заигравшись за компьютером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в) не придаю значения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 Пребывали вы в плохом, раздраженном настроении, не могли ничем заняться, если был сломан компьютер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нет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 Что вас больше всего интересует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компьют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чтение кни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в) разгадывание логических игр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сихологические симптомы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1. Пребывали вы в плохом, раздраженном настроении, не могли ничем заняться, если был сломан компьютер?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 Конфликтовали вы, угрожали, шантажировали в ответ на запрет сидеть за компьютером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да</w:t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доровьесберегающие технологии при работе с компьютером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Сколько часов рекомендуется сидеть за компьютером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1 ч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2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в) 10 час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Устают ли глаза при работе с компьютером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в) не придаю значения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Вы делаете гимнастику для глаз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в) как получится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Вы знаете, какую угрозу представляет компьютер вашему здоровью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 xml:space="preserve">в) мне все равно </w:t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лияние компьютера на развитие интеллекта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В какие игры вы предпочитаете играть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брадил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стратег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 xml:space="preserve">в) логические 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.С приобретением компьютера твой интеллект: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) повысил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б) остался на том же уров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в) не замечаю </w:t>
      </w:r>
    </w:p>
    <w:p>
      <w:pPr>
        <w:pStyle w:val="Normal"/>
        <w:spacing w:lineRule="auto" w:line="240" w:before="30" w:after="3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3.2. Анализ результатов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ровел анкетирование среди учащихся 6-9 классов всего было опрошено 50 ребят. Вопросы анкеты разбиты на 5 групп: </w:t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ремя работы за компьютером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полученных результатов по этому блоку показал, что 83% учащихся имеют дома компьютер; 12% учащихся начали работать на компьютере с раннего возраста - 4 лет; 30% - с 10 лет; 29% - с 13 лет; 29% - с 14 лет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EMBED MSGraph.Chart.8 \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721100" cy="1400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Зависимость от компьютера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выяснила, что 36% респондентов ответили, что у них есть постоянное желание играть в игры. Вероятно, эти ученики склонны к игромании. 74% ответили, что у них нет тяги к компьютерным играм. 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object w:dxaOrig="6119" w:dyaOrig="2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5.7pt;height:114.05pt" filled="f" o:ole="">
            <v:imagedata r:id="rId4" o:title=""/>
          </v:shape>
          <o:OLEObject Type="Embed" ProgID="" ShapeID="ole_rId3" DrawAspect="Content" ObjectID="_2122407216" r:id="rId3"/>
        </w:objec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оставил перед выбором ребят: компьютер или лыжная прогулка - 24% выбрали компьютер, а 76% - лыжная прогулка. </w:t>
      </w:r>
    </w:p>
    <w:p>
      <w:pPr>
        <w:pStyle w:val="Normal"/>
        <w:spacing w:lineRule="auto" w:line="240" w:before="30" w:after="3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object w:dxaOrig="7080" w:dyaOrig="26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3.7pt;height:132.75pt" filled="f" o:ole="">
            <v:imagedata r:id="rId6" o:title=""/>
          </v:shape>
          <o:OLEObject Type="Embed" ProgID="" ShapeID="ole_rId5" DrawAspect="Content" ObjectID="_1455218539" r:id="rId5"/>
        </w:objec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ние по электронной почте или общение с другом на яву - 0% выбрали общение по электронной почте, а 100% общение с другом на яву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object w:dxaOrig="6780" w:dyaOrig="25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8.7pt;height:129.75pt" filled="f" o:ole="">
            <v:imagedata r:id="rId8" o:title=""/>
          </v:shape>
          <o:OLEObject Type="Embed" ProgID="" ShapeID="ole_rId7" DrawAspect="Content" ObjectID="_431229618" r:id="rId7"/>
        </w:objec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вопрос: что больше всего интересует: компьютер, чтение книг или решение логических задач - 72% учащихся выбрали компьютер, 20% опрошенных чтение книг, 8% решение логических задач. </w:t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object w:dxaOrig="7275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3.75pt;height:144pt" filled="f" o:ole="">
            <v:imagedata r:id="rId10" o:title=""/>
          </v:shape>
          <o:OLEObject Type="Embed" ProgID="" ShapeID="ole_rId9" DrawAspect="Content" ObjectID="_1377501846" r:id="rId9"/>
        </w:object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е симптомы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ходе анкетирования я постарался выяснить, пребывают ли в плохом, раздраженном настроении школьники, если был сломан компьютер? </w:t>
      </w:r>
    </w:p>
    <w:p>
      <w:pPr>
        <w:pStyle w:val="Normal"/>
        <w:spacing w:lineRule="auto" w:line="240" w:before="30" w:after="30"/>
        <w:ind w:right="-143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% детей пребывают в раздраженном настроении, не могут ничем заняться, 80% - не испытывают зависимости.</w:t>
      </w:r>
    </w:p>
    <w:p>
      <w:pPr>
        <w:pStyle w:val="Normal"/>
        <w:spacing w:lineRule="auto" w:line="240" w:before="30" w:after="30"/>
        <w:ind w:right="-143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object w:dxaOrig="5894" w:dyaOrig="22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4.75pt;height:114pt" filled="f" o:ole="">
            <v:imagedata r:id="rId12" o:title=""/>
          </v:shape>
          <o:OLEObject Type="Embed" ProgID="" ShapeID="ole_rId11" DrawAspect="Content" ObjectID="_1528668689" r:id="rId11"/>
        </w:object>
      </w:r>
    </w:p>
    <w:p>
      <w:pPr>
        <w:pStyle w:val="Normal"/>
        <w:spacing w:lineRule="auto" w:line="240" w:before="30" w:after="30"/>
        <w:ind w:right="-143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right="-143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вопрос конфликтовали ли вы с родителями, угрожали им, шантажировали их в ответ на запрет сидеть за компьютером?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6% ответили, что, не конфликтовали и не угрожали, а 4% ответили, что вступают с родителями в конфликтные ситуации из-за запрета «общения» с компьютером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object w:dxaOrig="6149" w:dyaOrig="232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7.15pt;height:116.35pt" filled="f" o:ole="">
            <v:imagedata r:id="rId14" o:title=""/>
          </v:shape>
          <o:OLEObject Type="Embed" ProgID="" ShapeID="ole_rId13" DrawAspect="Content" ObjectID="_711764410" r:id="rId13"/>
        </w:object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сберегающие технологии при работе с компьютером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вопрос, сколько часов рекомендуется сидеть за компьютером - 80% ответили, что можно сидеть за компьютером от 1-го часа до 2-х часов, а 10% ответили, что надо сидеть за компьютером от 2-х часов до 10-ти часов, сколько хочу 10%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object w:dxaOrig="6240" w:dyaOrig="2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1.75pt;height:114.05pt" filled="f" o:ole="">
            <v:imagedata r:id="rId16" o:title=""/>
          </v:shape>
          <o:OLEObject Type="Embed" ProgID="" ShapeID="ole_rId15" DrawAspect="Content" ObjectID="_630465261" r:id="rId15"/>
        </w:objec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мнастику для глаз делают 20% из числа опрошенных 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object w:dxaOrig="6300" w:dyaOrig="22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4.75pt;height:114.05pt" filled="f" o:ole="">
            <v:imagedata r:id="rId18" o:title=""/>
          </v:shape>
          <o:OLEObject Type="Embed" ProgID="" ShapeID="ole_rId17" DrawAspect="Content" ObjectID="_1034871746" r:id="rId17"/>
        </w:objec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вопрос, вы знаете, какую угрозу представляет компьютер вашему здоровью? 80% ответили, что знают, 20% ответили – нет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object w:dxaOrig="6780" w:dyaOrig="19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8.7pt;height:99.05pt" filled="f" o:ole="">
            <v:imagedata r:id="rId20" o:title=""/>
          </v:shape>
          <o:OLEObject Type="Embed" ProgID="" ShapeID="ole_rId19" DrawAspect="Content" ObjectID="_931446913" r:id="rId19"/>
        </w:objec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ют глаза при работе с компьютером у 74% опрошенных ответили да, у 24% глаза не устают, а 2% не придают значения этому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object w:dxaOrig="7170" w:dyaOrig="261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8.5pt;height:130.5pt" filled="f" o:ole="">
            <v:imagedata r:id="rId22" o:title=""/>
          </v:shape>
          <o:OLEObject Type="Embed" ProgID="" ShapeID="ole_rId21" DrawAspect="Content" ObjectID="_1159021965" r:id="rId21"/>
        </w:object>
      </w:r>
    </w:p>
    <w:p>
      <w:pPr>
        <w:pStyle w:val="Normal"/>
        <w:spacing w:lineRule="auto" w:line="240" w:before="30" w:after="3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ияние компьютера на развитие интеллекта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заданный вопрос: в какие компьютерные игры вы предпочитаете играть? 42% ответили, что предпочитают играть в «бродилки», 36% предпочитают стратегии, 22% предпочитают логические игры. 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object w:dxaOrig="6450" w:dyaOrig="20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2.15pt;height:103.6pt" filled="f" o:ole="">
            <v:imagedata r:id="rId24" o:title=""/>
          </v:shape>
          <o:OLEObject Type="Embed" ProgID="" ShapeID="ole_rId23" DrawAspect="Content" ObjectID="_311624132" r:id="rId23"/>
        </w:objec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3.3. Сопоставление статистических данных: рост количества компьютеров у учащихся и показателей заболеваемости по результатам ежегодных медицинских осмотров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В ходе работы я сопоставил рост количества компьютеров у учащихся нашей школы с изменениями их здоровья.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анным медосмотра наблюдается тенденция снижения роста заболеваемости органа зрения, опорно-двигательной системы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267"/>
        <w:gridCol w:w="3500"/>
      </w:tblGrid>
      <w:tr>
        <w:trPr>
          <w:trHeight w:val="356" w:hRule="atLeast"/>
        </w:trPr>
        <w:tc>
          <w:tcPr>
            <w:tcW w:w="4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компьютеров у учеников дома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олеваемость детей</w:t>
            </w:r>
          </w:p>
        </w:tc>
      </w:tr>
      <w:tr>
        <w:trPr>
          <w:trHeight w:val="306" w:hRule="atLeast"/>
        </w:trPr>
        <w:tc>
          <w:tcPr>
            <w:tcW w:w="4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лиоз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зрения</w:t>
            </w:r>
          </w:p>
        </w:tc>
      </w:tr>
      <w:tr>
        <w:trPr>
          <w:trHeight w:val="3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 % (63 человека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 %(46 человек)</w:t>
            </w:r>
          </w:p>
        </w:tc>
      </w:tr>
      <w:tr>
        <w:trPr>
          <w:trHeight w:val="3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8 % (16 человек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 5% (40 человек)</w:t>
            </w:r>
          </w:p>
        </w:tc>
      </w:tr>
      <w:tr>
        <w:trPr>
          <w:trHeight w:val="3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% (10 человек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 6 %(16 человек)</w:t>
            </w:r>
          </w:p>
        </w:tc>
      </w:tr>
    </w:tbl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3.4. Реализация профилактических мероприятий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провел профилактическую работу среди школьников. Она включала в себя: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оздание социальной рекламы « Компьютерная зависимость», 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пространение памятки с комплексом упражнений для мышц шеи и глаз.  (приложение)</w:t>
      </w:r>
    </w:p>
    <w:p>
      <w:pPr>
        <w:pStyle w:val="Normal"/>
        <w:spacing w:lineRule="auto" w:line="240" w:before="30" w:after="30"/>
        <w:ind w:left="1288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. Выводы: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ледуя литературу по вопросу влияния компьютера на здоровье школьника я сделал вывод, что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омпьютер хоть и облегчает человеку жизнь, но в то же время может вызвать серьезную зависимость. Погружаясь в виртуальный мир, человек как бы отгораживается от реальности, перестает интересоваться окружающим. И особенно уязвимы в этом плане дети и подростки, которые еще не сформировались как личности и легко поддаются пагубному влиян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В отношении некоторых игр у подростков формируется зависимость, подобная наркотическ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огие компьютерные игр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 xml:space="preserve">вызывают агрессивный настрой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есть и такие, 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 xml:space="preserve"> развивают положительные качества. 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о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 xml:space="preserve"> техноло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 xml:space="preserve"> обучения в школе, треб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хорошее знание персонального компьюте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Изуч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 xml:space="preserve">самостоятель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у во многих программа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довольно – таки сложно. Надо иметь достаточно сильную мотивацию, чтобы в одиночку постичь «неизведанное». Но все – таки луч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 xml:space="preserve">сделать компьютер не средством развлечения, а инструментом для обучени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этом школьника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поможет шко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я анкетирование, я получил следующие результаты: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20% учеников заботятся о здоровье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Большинство (83 %) учащихся имеют компьютер 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10% учеников не знают и пренебрегают нормами работы с компьютером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10% учащихся проводят за компьютером от 4 до 10 часов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36% учащихся есть постоянное желание играть в компьютерные игры. 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36% учеников любят играть в игры, где присутствует террор и насилие, что неизбежно может привести к нарушению психики. 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20% ребят выбрали компьютер вместо прогулки на лыжах, 0%- предпочли компьютер вместо общения с другом на яву, большая часть (72%) предпочитают компьютер вместо чтения книг и разгадывания логических игр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статистике отмечается рост числа персональных компьютеров у учеников дома, но это пока никак не влияет на здоровье школьников. Я предполагаю, что школьники соблюдают нормы работы за компьютером дома, в школе уделяется огромное внимание здоровьесберегающим технологиям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Отношения учителей к появлению у школьников персональных компьютеров практически однозначно: машина создана не для развлечений, а для работы. Дети должны, в первую очередь, пополнять свои знания, а не играть. Конечно, есть игры, которые развивают память и мышление, но современные подростки чаще предпочитают различные «стратегии и др.». Это отнюдь не положительно сказывается на их психике и работоспособности.</w:t>
      </w:r>
    </w:p>
    <w:p>
      <w:pPr>
        <w:pStyle w:val="Normal"/>
        <w:spacing w:lineRule="auto" w:line="240" w:before="30" w:after="3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одя исследования я выяснил, что у 74 % опрошенных проявляются подобные симптомы, но они либо не обращают на это внимания, либо немного отдыхают. По данным медосмотра у учащихся школы не наблюдается рост заболеваемости органов зрения и опорно-двигательной системы. Я могу предположить что это связано с тем, что: 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чащиеся знают и соблюдают нормы работы за компьютером;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школе уделяется огромное внимание здоровьесберегающим технологиям.</w:t>
      </w:r>
    </w:p>
    <w:p>
      <w:pPr>
        <w:pStyle w:val="Normal"/>
        <w:spacing w:lineRule="auto" w:line="240" w:before="30" w:after="3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работы я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>аучил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 xml:space="preserve"> провод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кетир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рабатывать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 xml:space="preserve">анализировать полученные данны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рамках работы я, распространила комплекс упражнений по классам. Работа велась целенаправленная, разными методами и средствами. Я удовлетворе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l-GR" w:eastAsia="ru-RU"/>
        </w:rPr>
        <w:t xml:space="preserve">результатами своей работы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изучения было выявлено, что компьютер оказывает огромное негативное влияние на здоровье человека. Однако, соблюдение несложных правил может существенно уменьшить отрицательное воздействие, а выполнение разработанных в ходе исследования эргономичных упражнений может полностью сократить вред от работы за компьютеро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ать только Вам: что для Вас компьютер  -друг он Вам или </w:t>
      </w:r>
      <w:r>
        <w:br w:type="page"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Список используемой литературы</w:t>
      </w:r>
    </w:p>
    <w:p>
      <w:pPr>
        <w:pStyle w:val="Style18"/>
        <w:numPr>
          <w:ilvl w:val="0"/>
          <w:numId w:val="1"/>
        </w:numPr>
        <w:spacing w:before="0" w:after="0"/>
        <w:rPr>
          <w:color w:val="000000"/>
        </w:rPr>
      </w:pPr>
      <w:hyperlink r:id="rId25" w:tgtFrame="_blank">
        <w:r>
          <w:rPr>
            <w:rStyle w:val="InternetLink"/>
            <w:color w:val="000000"/>
          </w:rPr>
          <w:t>http://rg.kiev.ua/page5/article17862/</w:t>
        </w:r>
      </w:hyperlink>
    </w:p>
    <w:p>
      <w:pPr>
        <w:pStyle w:val="Style18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А.А. Журин. Самоучитель работы на компьютере. – М.: «ЮНВЕС», 2004.- 768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ll.ru/news.art.shtml?c_article=675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ajesticarticle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doroveimedicin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olesneyesovet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om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jute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dru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l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r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ml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emigrati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ssi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ews</w:t>
      </w:r>
      <w:r>
        <w:rPr>
          <w:rFonts w:cs="Times New Roman" w:ascii="Times New Roman" w:hAnsi="Times New Roman"/>
          <w:sz w:val="24"/>
          <w:szCs w:val="24"/>
        </w:rPr>
        <w:t>/3/7651_1.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</w:p>
    <w:p>
      <w:pPr>
        <w:pStyle w:val="Style18"/>
        <w:spacing w:before="0" w:after="0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азвития и прогрессирования близорукости можно обезопасить себя не очень сложным </w:t>
      </w:r>
      <w:r>
        <w:rPr>
          <w:rFonts w:cs="Times New Roman" w:ascii="Times New Roman" w:hAnsi="Times New Roman"/>
          <w:b/>
          <w:bCs/>
          <w:sz w:val="24"/>
          <w:szCs w:val="24"/>
        </w:rPr>
        <w:t>комплексом оздоровительных упражнений</w:t>
      </w:r>
      <w:r>
        <w:rPr>
          <w:rFonts w:cs="Times New Roman" w:ascii="Times New Roman" w:hAnsi="Times New Roman"/>
          <w:sz w:val="24"/>
          <w:szCs w:val="24"/>
        </w:rPr>
        <w:t>, которые просты как все гениально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начала необходимо отвернуться от монитора компьютера и закрыть глаза, быстро 10 раз зажмуриться, не разжимая век, потом также 10 раз интенсивно поморгать. Желательно это проделывать как можно быстрее и как можно шире открывая гла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нужно закрыть глаза и нарисовать ими восьмерку, сначала вертикальную, затем горизонтальную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ле этого надо помассировать виски у края глаз круговыми движениями кончиков пальцев, но здесь есть маленький нюанс: пальцы правой руки необходимо двигать по часовой стрелке, а пальцы левой - проти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заключение этого нехитрого комплекса следуют "приемы дальнозоркости", которые расслабят мышцы хрусталика. Для этого надо повернуться и зафиксировать взгляд на самой отдаленной точке в пределах видимости, а потом плавно перевести взгляд на кончик носа. Повторять "глазные стрелялки" надо по 10-15 раз трижды в день.</w:t>
      </w:r>
    </w:p>
    <w:p>
      <w:pPr>
        <w:pStyle w:val="Normal"/>
        <w:tabs>
          <w:tab w:val="clear" w:pos="708"/>
          <w:tab w:val="left" w:pos="54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Эти упражнения, входящие в тибетскую гимнастику для глаз очень эффективны, не смотря на всю свою незатейливость. Они помогут "юзеру" сохранить то зрение, которое позволит ему не только работать, но и наслаждаться красками окружающего мира. </w:t>
      </w:r>
    </w:p>
    <w:p>
      <w:pPr>
        <w:pStyle w:val="Normal"/>
        <w:tabs>
          <w:tab w:val="clear" w:pos="708"/>
          <w:tab w:val="left" w:pos="54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8"/>
      <w:type w:val="nextPage"/>
      <w:pgSz w:w="11906" w:h="16838"/>
      <w:pgMar w:left="1701" w:right="851" w:gutter="0" w:header="0" w:top="1134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yperlink" Target="http://gorodnya.0pk.ru/click.php?http://rg.kiev.ua/page5/article17862/" TargetMode="External"/><Relationship Id="rId26" Type="http://schemas.openxmlformats.org/officeDocument/2006/relationships/hyperlink" Target="http://ill.ru/news.art.shtml?c_article=675" TargetMode="External"/><Relationship Id="rId27" Type="http://schemas.openxmlformats.org/officeDocument/2006/relationships/hyperlink" Target="http://www.majesticarticles.ru/zdoroveimedicina/polesneyesovete/komp-juter-drug-ili-vrag-.html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53:00Z</dcterms:created>
  <dc:creator>Татьяна</dc:creator>
  <dc:description/>
  <cp:keywords/>
  <dc:language>en-US</dc:language>
  <cp:lastModifiedBy>Татьяна</cp:lastModifiedBy>
  <cp:lastPrinted>2011-04-18T20:02:00Z</cp:lastPrinted>
  <dcterms:modified xsi:type="dcterms:W3CDTF">2018-01-25T09:54:00Z</dcterms:modified>
  <cp:revision>3</cp:revision>
  <dc:subject/>
  <dc:title/>
</cp:coreProperties>
</file>