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4 «Солнышко» г. Омутнинск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териалы к районному конкурсу проектов и планов сам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ое самосовершенствование» для педагогов ДО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самообразования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звитие мелкой моторики рук у детей младшего дошкольного возраста 3-4 л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3135</wp:posOffset>
                </wp:positionV>
                <wp:extent cx="241363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1"/>
                            </w:tblGrid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втор: Владыки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ктория Сергеевна, воспитатель МКДОУ детского сада № 14 «Солнышко» г. Омутнинск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ж работы  1 год 2 месяц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112.7pt;mso-wrap-distance-left:9pt;mso-wrap-distance-right:0pt;mso-wrap-distance-top:0pt;mso-wrap-distance-bottom:0pt;margin-top:75.05pt;mso-position-vertical-relative:text;margin-left:29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1"/>
                      </w:tblGrid>
                      <w:tr>
                        <w:trPr>
                          <w:trHeight w:val="1708" w:hRule="atLeast"/>
                        </w:trPr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втор: Владыки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ктория Сергеевна, воспитатель МКДОУ детского сада № 14 «Солнышко» г. Омутнинск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ж работы  1 год 2 месяц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 самообразования по теме «Развитие мелкой моторики р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младшего дошкольного возраста 3-4 лет»……………………………….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…..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Фотоотчет о проделанной работе…………….................................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проекта самообразования по те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елкой моторики рук у детей младшего дошкольного возраста 3-4 л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выбранной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жизни именно мелкая моторика отражает то, как развивается ребенок, свидетельствует о его интеллектуальных способностях. Дети с плохо развитой ручной моторикой неловко держат ложку, карандаш, не могут застегивать пуговицы, шнуровать ботинки. Им бывает трудно собрать рассыпавшиеся детали конструктора, работать с пазлами, счетными палочками, мозаикой. Они отказываются от любимых другими детьми лепки и аппликации, не успевают за ребятами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можности освоения мира детьми оказываются обедненными. Дети часто чувствуют себя несостоятельными в элементарных действиях, доступных сверстникам. Это влияет на эмоциональное благополучие ребенка, на его самооценку. С течением времени уровень развития формирует трудности при обучении в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, именно в дошкольном возрасте работа по развитию мелкой моторики и координации движения руки должна стать важной частью развития детской речи, формирования навыков самообслуживания и подготовки к письму. От того настолько ловко научиться ребенок управлять своими пальчиками, зависит его дальнейшее развитие. Наряду с развитием мелкой моторики развивают память, внимание, а так же словарный зап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значение развития мелкой моторики рук в раннем дошкольном возра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ая моторика – это точные общие и специальные движения пальцев рук. Она тесно связанна с развитием произвольного внимания, глазо- двигательной координации, наглядно-действенного мышления и развитием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ые пришли к выводу, что формирование устной речи ребенка начинается тогда, когда движения пальцев рук достигают достаточной точности. В электрофизиологических исследованиях было обнаружено, что, когда ребенок производит ритмичные движения пальцами, у него резко усиливается согласованная деятельность лобных (двигательная речевая зона) и височных (сенсорная зона) отделов мозга, то есть речевые области формируются пол влиянием импульсов, поступающих от пальцев. Поэтому с самого раннего возраста взрослые стараются научить ребенка выполнять точные движения руками и пальц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рать в руки большие и маленькие предметы, пользоваться ими в соответствии и их функцией, ложкой, вилкой, совочком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крывать и закрывать коробки и сосуды, отвинчивать, завинчивать тюбики и гайки, завязывать и развязывать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важно при своевременном речевом развитии, и – особенно – в тех случаях, когда это развитие наруш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доказано, что мысль, и глаз ребенка двигаются с той же скоростью, что и рука. Значит, систематические упражнения по тренировке движений пальцев являются мощным средством повышения работоспособности головного моз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ребенок, имеющий высокий уровень развития мелкой моторики, умеет логически рассуждать, у него достаточно развиты память, внимание, связная речь. Что же происходит, когда ребенок занимается пальчиковой гимнастикой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й и ритмических движений пальцами индуктивно приводит к возбуждению речевых центрах головного мозга и резкому усилению согласованной деятельности речевых зон, что, в конечном итоге, стимулирует развитие речи. Игры с пальчиками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Малыш учится концентрировать свое внимание и правильно его распределять. Если ребенок будет выполнять упражнения, сопровождая их короткими стихотворениями, то его речь станет более четкой, ритмичной, яркой, и усилится контроль над выполняемыми движениями. Развивая память ребенка, так как он учится запоминать определенные положения рук и последовательность движений. У малыша развивается воображение и фантазия. Овладев многими упражнениями, он сможет «рассказывать руками» целые истории. В результате пальчиковых упражнений кисти рук и пальцы приобретут силу, хорошую подвижность и гибкость, а это в дальнейшем облегчит овладение навыком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развить у детей мелкую моторику и координацию рук у детей дошкольного возраста через различные вид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учшить координацию и точность движения рук, гибкость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лучшить мелкую моторику пальцев, кистей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лучшить общую двигательную ак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йствовать нормализации речевой 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азвивать воображение, логическое мышление, произвольное внимание, зрительное и слуховое восприя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оздать эмоционально-комфортную обстановку в общении со сверстниками и взросл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овершенствовать предметно-развивающую среду группы для развития мелкой мото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с детьми на зан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альчиковая гимнастика (театр на руке, теневой театр, игры с пальц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ры с мелкими предметами (камешки, пуговицы, мелкие игрушки, крышки от пластиковых бутыл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язывание бантиков, шнуровка, застегивание пуговиц,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гры с нитками (наматывание клубков, выкладывание узоров, вышивание, плет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бота с бумагой (складывание, сминание, обрывание, вырезание, выкладывание узо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та с карандашом (обводка, раскрашивание, выполнение графических зада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гры в «сухом бассейне», наполненном фасолью или цветными крышками: нахождение заданных предметов, угадывание предмета с закрытыми глазами на ощуп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на 2017-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проводимые с деть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Дружные ребя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детей «Шнуровка» (Приложение 1, Рис.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труирование из палочек, камушек «Дорожка» (Приложение 1, Рис.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а «Чудесный мешочек» (Приложение 1, Рис.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ппликация с детьми «Осенняя красавица берез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епка из соленого теста «Гри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гра «Прищепки» (Приложение 1, Рис. 7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Зам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альчиковая игра «Спрячь в ладошка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ать обучать детей «Шнуровке». (Приложение 1, Рис. 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труирование из палочек «Дорожка», «Забор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тольная игра «Мозаи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с детьми книжки-малышки «Веселый зоопарк» используя способ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гра «Я катаю мой оре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гры на развитие тактильного восприятия: «Гладкий-шершавый», «Найди такой же на ощупь», «Чудесный мешочек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Капус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льчиковая игра «Переложи игр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ображение пальцами различных фигур: «очки», «бинокль», «стол», «стул», «замок». (Приложение 1, Рис.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труктор из палочек «Лесенка», «Квадрат», «Треуголь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тольная игра «Найди фигурке мес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стольная игра «Мозаика» (крупная и мелкая). (Приложение 1, Рис.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бота с пластилином (Приложение 1, Рис. 6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Пирожки», «Челове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одевать и раздевать ку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льчиковые игры «Солнышко светит», «Шнуров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труирование из лего-конструктора «Домик», «Заборч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тольная игра «Собери картинку» (крупные пазлы). (Приложение 1, Рис.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альчиковая игра «Лыжи» (использование крышек от пластиковых бутыл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гры в сухом бассейне (найди заданный предмет). (Приложение 1, Рис. 8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учивание пальчиковой игры «Карандаш», «Орехи», «Дорожка»; повторение пальчиковых игр «Капуста», «Пирожки», «Зам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выкладывать простые узоры из веревочек (по карточкам-образца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льчиковая игра «Художник» (с помощью волшебной палочки или пальчик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труирование из палочек «Флажок», «Ело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стольная игра «Мозаика» (крупная и мелка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бота с пластилином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Лапки-царапки», повторение игры «Капуст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учить детей пользоваться ножницами (разрезать по прямой ли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льчиковая игра «Апельсин», «Шнуров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ить детей выкладывать фигурки животных из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тольные игры «Мозаика», «Ассоци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альчиковая игра «Котенок» (с прищепками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ение пальчиковой игры «Лапки-царапки», «Капуста», «Пирож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сматывать нитки в клубок «Шаловливый коте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льчиковые игры «Солнышко светит», «Моя семья» 4. Конструирование из палочек «Окно», «Домик», «Флаж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Прищеп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а с карандашами «Соедини все точки друг с другом», «Выбери на рисунке все цветы из других предметов и соедини их друг с другом линия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бота с пластилином. 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Спокойного сна», повторение знаком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скатывать шарики из салфетки, для комбинированных работ по ИЗ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льчиковая игра «Выгладим платочки для мамы и дочк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готовление подарков для мам (аппликация) «Бусы из горох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струирование из палочек предметов мебели: «Стол», «Стул», «Кровать», «Телевизор»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гры в сухом бассейне (найди заданный предмет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игрывание с детьми пальчиковым театром русских народных сказо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учивание пальчиковой игры «Как живешь?», повторение «Замок», «Капуста», «Спокойного сн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инсценировать руками стихи – «Голуб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ать учить детей выкладывать узоры с помощью веревоч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труирование из палочек «Ракета» (по образцу и по жел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ь детей изображать пальчиками разные фигуры (очки, флажок, стол, стул, бочка, крыш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ить детей способу обрывания по нарисованным линиям (Полоски, треугольник, квадр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кладывание из палочек знакомых фигур по жел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бота с карандашами «Обведи по пунктиру рисунок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родителями воспитан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ция для родителей «Развитие мелкой моторики у младших дошкольников» (январь 20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тер-класс «Совместное творчество детей и родителей «Книжка своими руками» (апрель 20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Привлечение родителей воспитанников к созданию картотеки потешек для работы с детьми для применения в режимных процессах (март 20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лечение родителей к созданию пальчикового театра по мотивам русских народных сказок (январь-май 20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Бардышева, Т.  Ю. Здравствуй, пальчик. Пальчиковы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. – </w:t>
      </w:r>
      <w:r>
        <w:rPr>
          <w:rFonts w:cs="Times New Roman" w:ascii="Times New Roman" w:hAnsi="Times New Roman"/>
          <w:sz w:val="28"/>
          <w:szCs w:val="28"/>
        </w:rPr>
        <w:t>М.: Карапуз, 2007. – 14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ольшакова, С. Е. Формирование мелкой моторики рук: игры и упраж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.</w:t>
      </w:r>
      <w:r>
        <w:rPr>
          <w:rFonts w:cs="Times New Roman" w:ascii="Times New Roman" w:hAnsi="Times New Roman"/>
          <w:sz w:val="28"/>
          <w:szCs w:val="28"/>
        </w:rPr>
        <w:t xml:space="preserve"> – М.: ТЦ Сфера, 2006. – 129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рмашова, И. А. Развиваем мелкую моторику у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. – </w:t>
      </w:r>
      <w:r>
        <w:rPr>
          <w:rFonts w:cs="Times New Roman" w:ascii="Times New Roman" w:hAnsi="Times New Roman"/>
          <w:sz w:val="28"/>
          <w:szCs w:val="28"/>
        </w:rPr>
        <w:t>СПб: Литера, 2007. – 15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упенчук, О. И. Пальчиковы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. – </w:t>
      </w:r>
      <w:r>
        <w:rPr>
          <w:rFonts w:cs="Times New Roman" w:ascii="Times New Roman" w:hAnsi="Times New Roman"/>
          <w:sz w:val="28"/>
          <w:szCs w:val="28"/>
        </w:rPr>
        <w:t>СПб: Литера, 2007. – 169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именова, Е. П. Пальчиковы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. – </w:t>
      </w:r>
      <w:r>
        <w:rPr>
          <w:rFonts w:cs="Times New Roman" w:ascii="Times New Roman" w:hAnsi="Times New Roman"/>
          <w:sz w:val="28"/>
          <w:szCs w:val="28"/>
        </w:rPr>
        <w:t>Ростов-на-Дону: Феникс, 2007. – 221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тник, Т., Анисина Е. Энциклопедия развивалок под редак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. – М.</w:t>
      </w:r>
      <w:r>
        <w:rPr>
          <w:rFonts w:cs="Times New Roman" w:ascii="Times New Roman" w:hAnsi="Times New Roman"/>
          <w:sz w:val="28"/>
          <w:szCs w:val="28"/>
        </w:rPr>
        <w:t>: ООО «ЭКСМО», 2011. – 27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колова, Ю. А. Игры с пальч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Текст] / Ю. А. Соколова. – </w:t>
      </w:r>
      <w:r>
        <w:rPr>
          <w:rFonts w:cs="Times New Roman" w:ascii="Times New Roman" w:hAnsi="Times New Roman"/>
          <w:sz w:val="28"/>
          <w:szCs w:val="28"/>
        </w:rPr>
        <w:t>М.: ООО ЭКСМО, 2006. – 7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Тимофеева, Е. Ю, Чернова Е. И. Пальчиковые шаги. Упражнения на развитие мелкой моторики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>. – СПб: Корона-Век, 2007. – 14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отчет о проделанн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935</wp:posOffset>
            </wp:positionH>
            <wp:positionV relativeFrom="paragraph">
              <wp:posOffset>5715</wp:posOffset>
            </wp:positionV>
            <wp:extent cx="6153150" cy="6153150"/>
            <wp:effectExtent l="0" t="0" r="0" b="0"/>
            <wp:wrapTight wrapText="bothSides">
              <wp:wrapPolygon edited="0">
                <wp:start x="-31" y="0"/>
                <wp:lineTo x="-31" y="21565"/>
                <wp:lineTo x="21600" y="21565"/>
                <wp:lineTo x="21600" y="0"/>
                <wp:lineTo x="-3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Игры «Мозаика», «Шнурочки», игры с деревянным конструкто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</wp:posOffset>
            </wp:positionH>
            <wp:positionV relativeFrom="paragraph">
              <wp:posOffset>-5715</wp:posOffset>
            </wp:positionV>
            <wp:extent cx="5328285" cy="7105650"/>
            <wp:effectExtent l="0" t="0" r="0" b="0"/>
            <wp:wrapTight wrapText="bothSides">
              <wp:wrapPolygon edited="0">
                <wp:start x="-37" y="0"/>
                <wp:lineTo x="-37" y="21569"/>
                <wp:lineTo x="21600" y="21569"/>
                <wp:lineTo x="21600" y="0"/>
                <wp:lineTo x="-37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Игры с бусинками. Выкладывание дорожек из камуш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7185</wp:posOffset>
            </wp:positionH>
            <wp:positionV relativeFrom="paragraph">
              <wp:posOffset>51435</wp:posOffset>
            </wp:positionV>
            <wp:extent cx="5867400" cy="586740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3. Игра «Чудесный мешоч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660</wp:posOffset>
            </wp:positionH>
            <wp:positionV relativeFrom="paragraph">
              <wp:posOffset>13335</wp:posOffset>
            </wp:positionV>
            <wp:extent cx="5943600" cy="594360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4. Игровые упраж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960</wp:posOffset>
            </wp:positionH>
            <wp:positionV relativeFrom="paragraph">
              <wp:posOffset>-62865</wp:posOffset>
            </wp:positionV>
            <wp:extent cx="5742940" cy="7658100"/>
            <wp:effectExtent l="0" t="0" r="0" b="0"/>
            <wp:wrapTight wrapText="bothSides">
              <wp:wrapPolygon edited="0">
                <wp:start x="-34" y="0"/>
                <wp:lineTo x="-34" y="21571"/>
                <wp:lineTo x="21600" y="21571"/>
                <wp:lineTo x="21600" y="0"/>
                <wp:lineTo x="-34" y="0"/>
              </wp:wrapPolygon>
            </wp:wrapTight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  Игры с пазл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810</wp:posOffset>
            </wp:positionH>
            <wp:positionV relativeFrom="paragraph">
              <wp:posOffset>-5715</wp:posOffset>
            </wp:positionV>
            <wp:extent cx="5943600" cy="594360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6. Работа с пластили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4325</wp:posOffset>
            </wp:positionH>
            <wp:positionV relativeFrom="paragraph">
              <wp:posOffset>13335</wp:posOffset>
            </wp:positionV>
            <wp:extent cx="6120130" cy="6120130"/>
            <wp:effectExtent l="0" t="0" r="0" b="0"/>
            <wp:wrapTight wrapText="bothSides">
              <wp:wrapPolygon edited="0">
                <wp:start x="-32" y="0"/>
                <wp:lineTo x="-32" y="21564"/>
                <wp:lineTo x="21600" y="21564"/>
                <wp:lineTo x="21600" y="0"/>
                <wp:lineTo x="-32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. Игры с прищеп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</wp:posOffset>
            </wp:positionH>
            <wp:positionV relativeFrom="paragraph">
              <wp:posOffset>13335</wp:posOffset>
            </wp:positionV>
            <wp:extent cx="5910580" cy="591058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 Игры в сухом бассей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4:00Z</dcterms:created>
  <dc:creator>RePack by Diakov</dc:creator>
  <dc:description/>
  <cp:keywords/>
  <dc:language>en-US</dc:language>
  <cp:lastModifiedBy>Uzwer</cp:lastModifiedBy>
  <cp:lastPrinted>2017-12-06T14:49:00Z</cp:lastPrinted>
  <dcterms:modified xsi:type="dcterms:W3CDTF">2018-01-25T09:58:00Z</dcterms:modified>
  <cp:revision>4</cp:revision>
  <dc:subject/>
  <dc:title/>
</cp:coreProperties>
</file>