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 по образовательной области «Речевое развитие» (Развитие речи) «Звук «У» в младшей групп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 по образовательным областям: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чевое развитие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четкую и правильную артикуляцию при произношении звука «У»; способствовать четкому и правильному произношению звука «У» в словах и фразовой речи; развивать речевой слух, укреплять артикуляционный аппарат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любознательность и познавательный интерес; формировать первичные представления о домашних птицах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ординацию движений, развивать крупную моторику, развивать умение соотносить речь с движением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коммуникатив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выки взаимодействия со взрослым и сверстниками, знакомить с понятием </w:t>
      </w:r>
      <w:r>
        <w:rPr>
          <w:rFonts w:cs="Times New Roman" w:ascii="Times New Roman" w:hAnsi="Times New Roman"/>
          <w:i/>
          <w:sz w:val="28"/>
          <w:szCs w:val="28"/>
        </w:rPr>
        <w:t>домашние птиц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Речевое развитие», «Познавательное развитие», «Физическое развитие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укла Катя, большой и маленький паровозы, картинки с изображением гуся, утки, петуха, курицы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гащение словаря:</w:t>
      </w:r>
      <w:r>
        <w:rPr>
          <w:rFonts w:cs="Times New Roman" w:ascii="Times New Roman" w:hAnsi="Times New Roman"/>
          <w:sz w:val="28"/>
          <w:szCs w:val="28"/>
        </w:rPr>
        <w:t xml:space="preserve"> паровоз, гудок, утка, гусь, петух, куриц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являет интерес к участию в совместных подвижно-дидактических, развивающих играх;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являет интерес к четкой и правильной артикуляции при произношении звука «У»;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износит четко и правильно звук «У» в словах и фразовой реч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лушает рассказ воспитателя, отвечает на вопросы, принимает инструкцию педагога по выполнению упражнений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частвует в разговорах во время рассматривания предметов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являет положительные эмоции при физической актив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Ход занимательной деятельно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идят полукругом на своих стульчи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Мы веселые ребята, нам грустить совсем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ы друг другу улыбнемся, в путь дорогу собер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обращает внимание детей на правильную посадку на стуль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к в дверь. Появляется кукла Кат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- Ребята, к нам в гости пришла кукла Катя! Здравствуй, кукла Катя!  (</w:t>
      </w:r>
      <w:r>
        <w:rPr>
          <w:rFonts w:cs="Times New Roman" w:ascii="Times New Roman" w:hAnsi="Times New Roman"/>
          <w:i/>
          <w:sz w:val="28"/>
          <w:szCs w:val="28"/>
        </w:rPr>
        <w:t>дети здороваются с куклой Катей</w:t>
      </w:r>
      <w:r>
        <w:rPr>
          <w:rFonts w:cs="Times New Roman" w:ascii="Times New Roman" w:hAnsi="Times New Roman"/>
          <w:sz w:val="28"/>
          <w:szCs w:val="28"/>
        </w:rPr>
        <w:t>.) Ребята, кукла Катя приехала к нам в гости  на паровозе. Кате очень понравилась песня паровоза, и она просит нас помочь ей правильно выучить песенку паровоза. Ребята, поможем кукле Кате? (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а паровоза звучит так: - у-у-у. Чтобы у вас получилась песня паровоза, надо вытянуть губы, сделать их как трубочки и протяжно произносит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-у-у (</w:t>
      </w:r>
      <w:r>
        <w:rPr>
          <w:rFonts w:cs="Times New Roman" w:ascii="Times New Roman" w:hAnsi="Times New Roman"/>
          <w:i/>
          <w:sz w:val="28"/>
          <w:szCs w:val="28"/>
        </w:rPr>
        <w:t>показ воспитателя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ак, ребята, пел паровоз так: у-у-у. Как пел паровоз? (</w:t>
      </w:r>
      <w:r>
        <w:rPr>
          <w:rFonts w:cs="Times New Roman" w:ascii="Times New Roman" w:hAnsi="Times New Roman"/>
          <w:i/>
          <w:sz w:val="28"/>
          <w:szCs w:val="28"/>
        </w:rPr>
        <w:t>Хоровое повторение и 3-4 индивидуальных ответ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большой паровоз и маленький, объясняет: - Большой паровоз поет песню громко. Вот так! Как поет большой паровоз? (</w:t>
      </w:r>
      <w:r>
        <w:rPr>
          <w:rFonts w:cs="Times New Roman" w:ascii="Times New Roman" w:hAnsi="Times New Roman"/>
          <w:i/>
          <w:sz w:val="28"/>
          <w:szCs w:val="28"/>
        </w:rPr>
        <w:t>Хоровое повторение и 3-4 индивидуальных ответ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ленький паровоз поет песню тихо. Вот так! Как поет маленький паровоз? (</w:t>
      </w:r>
      <w:r>
        <w:rPr>
          <w:rFonts w:cs="Times New Roman" w:ascii="Times New Roman" w:hAnsi="Times New Roman"/>
          <w:i/>
          <w:sz w:val="28"/>
          <w:szCs w:val="28"/>
        </w:rPr>
        <w:t>Хоровое повторение и 3-4 индивидуальных ответ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укла Катя благодарит вас за то, что вы помогли ей выучить песню парово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я вас попрошу встать возле своих стульчиков и повторять за мной: - Загудел паровоз у-у-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гончики пове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-чу-чу, далеко их ук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вижение руками в согнутых локтях и имитация ходьбы на мест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укла Катя предлагает поиграть в игру «Паровоз и домашние птицы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а пути паровоза встретится какая-нибудь домашняя птица, паровоз должен дать гудок у-у-у, чтобы предупредить птицу об опасности. Так же необходимо назвать домашнюю птицу, произнося звук «у» более длительно, протяжно. (Станции с изображением гуся, утки, петуха, курицы расположены так, чтобы паровоз успел дать 3-4 гудка. </w:t>
      </w:r>
      <w:r>
        <w:rPr>
          <w:rFonts w:cs="Times New Roman" w:ascii="Times New Roman" w:hAnsi="Times New Roman"/>
          <w:i/>
          <w:sz w:val="28"/>
          <w:szCs w:val="28"/>
        </w:rPr>
        <w:t>Хоровое повторение и 3-4 индивидуальных ответа  при назывании представителей домашних птиц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- Ребята, кукла Катя говорит, что ей очень интересно с нами и познавательно. Но ей нужно спешить к другим детям. Кукла Катя просит напомнить, как гудит паровоз, каких домашних птиц предупредил паровоз об опасности  (</w:t>
      </w:r>
      <w:r>
        <w:rPr>
          <w:rFonts w:cs="Times New Roman" w:ascii="Times New Roman" w:hAnsi="Times New Roman"/>
          <w:i/>
          <w:sz w:val="28"/>
          <w:szCs w:val="28"/>
        </w:rPr>
        <w:t>ответы детей, обращая внимание детей на то, чтобы они произносили звук «у» протяжно</w:t>
      </w:r>
      <w:r>
        <w:rPr>
          <w:rFonts w:cs="Times New Roman" w:ascii="Times New Roman" w:hAnsi="Times New Roman"/>
          <w:sz w:val="28"/>
          <w:szCs w:val="28"/>
        </w:rPr>
        <w:t>). Ребята, кукла Катя и я говорим вам большое спасибо! Вы все большие молодцы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56:00Z</dcterms:created>
  <dc:creator>Microsoft</dc:creator>
  <dc:description/>
  <cp:keywords/>
  <dc:language>en-US</dc:language>
  <cp:lastModifiedBy>Microsoft</cp:lastModifiedBy>
  <dcterms:modified xsi:type="dcterms:W3CDTF">2018-01-25T11:04:00Z</dcterms:modified>
  <cp:revision>2</cp:revision>
  <dc:subject/>
  <dc:title/>
</cp:coreProperties>
</file>