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по технологии</w:t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 класс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программы:</w:t>
      </w:r>
      <w:r>
        <w:rPr>
          <w:rFonts w:cs="Times New Roman" w:ascii="Times New Roman" w:hAnsi="Times New Roman"/>
          <w:sz w:val="24"/>
          <w:szCs w:val="24"/>
        </w:rPr>
        <w:t xml:space="preserve"> «Поясные изделия». Брюк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бенности 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струирования поясных  изделий  с помощью компьютерных программ»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Выполнила: учитель технологии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F243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 квалификационной категории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МОУ Расловской СОШ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F243E"/>
          <w:sz w:val="24"/>
          <w:szCs w:val="24"/>
        </w:rPr>
        <w:t>Фёдорова Оксана Павловна</w:t>
      </w:r>
    </w:p>
    <w:p>
      <w:pPr>
        <w:pStyle w:val="Normal"/>
        <w:jc w:val="center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</w:r>
    </w:p>
    <w:p>
      <w:pPr>
        <w:pStyle w:val="Normal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Раслово-2017 г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ясные изделия. Брю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бенности 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струирования поясных  изделий  с помощью компьютерных программ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 знаний, умений  и  практических навыков при создании конструкции женских брюк с помощью компьютерных программ 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</w:p>
    <w:p>
      <w:pPr>
        <w:pStyle w:val="Normal"/>
        <w:spacing w:lineRule="auto" w:line="240" w:before="280" w:after="280"/>
        <w:ind w:left="426" w:firstLine="14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познакомиться  с компьютерной программой «LEKO» и другими компьютерными  программами для конструирования  швейных изделий.</w:t>
      </w:r>
    </w:p>
    <w:p>
      <w:pPr>
        <w:pStyle w:val="Normal"/>
        <w:spacing w:lineRule="auto" w:line="240" w:before="280" w:after="280"/>
        <w:ind w:left="42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формировать знания о предпринимательстве, как о виде трудовой деятельности; научить работать с компьютерной программой «LEKO» при создании конструкции женских брю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азвивающи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720" w:hanging="153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развивать  пространственное воображение, чувство пропорции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153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развивать умение анализировать, сравнивать, делать выводы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ind w:left="720" w:hanging="153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 развивать  конструкторские способности и интерес к швейному делу;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развивать положительную самооценку и социально-значимые качества лич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оспитательны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оспитывать культуру труда,  чувство ответственности, трудолюбие, самостоятельность и коммуникативные качества,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 xml:space="preserve"> умение работать в группе.</w:t>
      </w:r>
    </w:p>
    <w:p>
      <w:pPr>
        <w:pStyle w:val="Normal"/>
        <w:rPr/>
      </w:pPr>
      <w:r>
        <w:rPr/>
        <w:t>Планируемые результаты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ятся с компьютерными программами, используемыми при создании одежды в современном производ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амостоятельно создавать способы решения проблем творческого характера при создании собственной модели женских брюк;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учебные действия при работе с компьютерной программ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 анализировать, сравнивать, обобщать, использовать фантазии, воображения при выполнении учебных действий; формирование желания выполнять учебные действ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; сотрудничать с одноклассниками в поиске и сборе информации; принимать решения и реализовывать 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выраж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сть и коммуникативные качества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умение работать в групп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е рабочее место под руководством учителя; определять цель и составлять план выполнения задания; развивать практические навыки и умения при решении проблем связанных с информационными  технологиям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комбинирован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снащение уро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ьно-техническое оснащ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  тетради, карандаши, бумага формата А 4, клей, ножницы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ические средства обучения: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пьютер, проекто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ческое оснащ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н-конспект занятия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актическое оснащ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струкционные карты,  диски с компьютерными  программами «LEKO», компьютерный журнал «LEKO», электронный тест.</w:t>
      </w:r>
    </w:p>
    <w:p>
      <w:pPr>
        <w:pStyle w:val="Normal"/>
        <w:rPr/>
      </w:pPr>
      <w:r>
        <w:rPr/>
        <w:t>Источники информаци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ител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обучающих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литература, сайты интерне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онные карты, конспект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писание этапов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098"/>
        <w:gridCol w:w="2700"/>
        <w:gridCol w:w="404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тап урок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 обучающихс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( универсальные  учебные    действия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явки обучающихся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1" w:leader="none"/>
              </w:tabs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обучающихся  к уроку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 обучающихся 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уют учителя, -визуально контролируют свою готовность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аживаются на рабочие места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i/>
                <w:u w:val="single"/>
              </w:rPr>
              <w:t>Личностные:</w:t>
            </w:r>
            <w:r>
              <w:rPr/>
              <w:t xml:space="preserve"> самоорган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регулировать свои действия, прогнозировать деятельность на урок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вторение пройденн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итель дает некоторым учащимся выполнить электронный тест за компьютером,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1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)  по окончании выполнения  теста учитель выставляет оценки выданные компьютером,  а некоторым учащимся раздает карточки  с  заданием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риложение2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Учащиеся выполняют задания и сдают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щиеся выполняют задания и сдают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электронны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няют задание по карто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i/>
                <w:u w:val="single"/>
              </w:rPr>
              <w:t>Личностные:</w:t>
            </w:r>
            <w:r>
              <w:rPr/>
              <w:t xml:space="preserve"> умение работать с компьютером, </w:t>
            </w:r>
          </w:p>
          <w:p>
            <w:pPr>
              <w:pStyle w:val="Style18"/>
              <w:rPr/>
            </w:pPr>
            <w:r>
              <w:rPr/>
              <w:t>умение проявлять фантазию</w:t>
            </w:r>
          </w:p>
          <w:p>
            <w:pPr>
              <w:pStyle w:val="Style18"/>
              <w:rPr/>
            </w:pPr>
            <w:r>
              <w:rPr>
                <w:i/>
                <w:u w:val="single"/>
              </w:rPr>
              <w:t>Коммуникативные:</w:t>
            </w:r>
            <w:r>
              <w:rPr>
                <w:b/>
                <w:i/>
              </w:rPr>
              <w:t xml:space="preserve"> </w:t>
            </w:r>
            <w:r>
              <w:rPr/>
              <w:t>взаимодействовать  с учителем.</w:t>
            </w:r>
          </w:p>
          <w:p>
            <w:pPr>
              <w:pStyle w:val="Style18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анализировать, выделять и сопоставлять главные зада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алгоритм действий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Актуализация знаний. Целепологание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аткое сообщение, посредством которого вызывается заинтересованность учеников в изучении нового материала, объясняется необходимость и значимость данных знаний, являющихся важной профессиональной компетенцией. Педагог акцентирует внимание учащихся на то, что сегодняшняя тема необходима при создании эксклюзивных вещей. Подводит учащихся к изложению новой темы и постановке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сообще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ют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а и цель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ют тему урока в тетрадь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ктивное погружение в тем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осознавать значимость поставленных учеб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поставить учебную це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анализировать, структурировать зн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ыделять и формулировать зада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ыражать свои мысли в устной форме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Изучение нового материал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итель приступает к изложению нового материала. Во время изложения, которого учитель использует такие дидактические методы, объяснение, сопровождаемое демонстрацией примеров и тд.  Вначале учитель  знакомит учащихся с компьютерными программами.  В качестве основного метода используется объяснение и показ, активизирующая обучаемых и мотивирующая их к необходимости изучения данной темы. Учитель предлагает записать информацию ученикам в тетрад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  <w:t xml:space="preserve">Учитель более подробно знакомит учащихся с компьютерной программ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LEKO»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приложение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итель показывает как работать с программ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LEKO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монстрируя на компьютере, а затем знакомит с компьютерным журналом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ют информацию в тетрад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компьютерными програм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ают алгоритм работы с компьютерной программо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LEKO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интереса к новому содержа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мысление основных вопросов, подлежащих усвое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выполнять задание в соответствии с целевой установко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ботать с различными источниками информ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необходимой информации, построение логической цепочки рассуждений, структурирование новых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сознанно и произвольно строить речевые высказы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существлять учебное сотрудничество с одноклассниками и учителем в поиске и сбор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и мысли в уст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едмет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давать определения новым понятиям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Физкультминутк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рганизует упраж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ические упражне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ценности здорового образа жизни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V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 практической работы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сле объяснения  материала учитель предлагает выполнить практическую работу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работы с программой предлагает диски. Проводит инструктаж по работе с ним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приложение 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ит с инструкционными картами. Контролирует выполнение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ятся на  две группы, одна группа работает с программой, другая с компьютерным журналом по инструкционным картам, затем меняются местам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работу на компьютере самостоятельно группами по инструкционным кар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мают мерки с фигуры, заносят в програм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ят конструкцию женских бр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ечатывают  выкройку, склеивают детал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ознание своих возможнос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тивация на творческую деятельность;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/>
              <w:t>-овладение нормами и правилами организации труда;</w:t>
            </w:r>
          </w:p>
          <w:p>
            <w:pPr>
              <w:pStyle w:val="Style18"/>
              <w:rPr/>
            </w:pPr>
            <w:r>
              <w:rPr/>
              <w:t>- развитие трудолюбия и ответственности за качество своей 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планировать свою деятельность;</w:t>
            </w:r>
          </w:p>
          <w:p>
            <w:pPr>
              <w:pStyle w:val="Style18"/>
              <w:rPr/>
            </w:pPr>
            <w:r>
              <w:rPr/>
              <w:t xml:space="preserve">-умение применять полученные знания на практике   </w:t>
            </w:r>
          </w:p>
          <w:p>
            <w:pPr>
              <w:pStyle w:val="Style18"/>
              <w:rPr/>
            </w:pPr>
            <w:r>
              <w:rPr/>
              <w:t>- умение осуществлять контроль по результату, выявление допущенных ошибок в процессе труда и обоснование способов их исправ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организовать рабочее место и осуществлять подбор материалов и инструментов, необходимых для выполнения практической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блюдать трудовую дисциплин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выявлять допущенные ошибки и обосновывать способы их исправл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обосновывать критерии качества конечного результа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работать в группе, взаимодействовать  с учителем и одноклассниками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едме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репление полученных  знаний на уроке;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- применение новых знаний на практике</w:t>
            </w:r>
            <w:r>
              <w:rPr/>
              <w:t xml:space="preserve"> </w:t>
            </w:r>
          </w:p>
        </w:tc>
      </w:tr>
      <w:tr>
        <w:trPr>
          <w:trHeight w:val="84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Подведение итогов 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проводит анализ работы,  выставляет оценки за выполненн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узнали на уроке? Какой способ построения конструкции брюк вам показался самым легк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 какими трудностями вы столкнулись, выполняя рабо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то понравилось и что не понравилось на уро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 заключение учитель делает итоговое обобщение темы, обращает внимание учеников на достижении поставленных целей. Отмечаются работы, выполненные в соответствии с требованиям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т свои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ят самооценку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ют качество выполнен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уют выполнен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авляют отметки в днев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ют свое мнение по поводу выполнения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ие эстетического вкуса. умение провести самооценку и организовать взаи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, высказывание и обоснование своих мыслей, вступать в диалог, с достаточной полнотой и точностью выражать свои мысл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формулировать и аргументировать свое мнение, учитывать мнение однокласс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допущенные ошибки и обосновывать способы их исправл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 w:before="0" w:after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44:00Z</dcterms:created>
  <dc:creator>оксана</dc:creator>
  <dc:description/>
  <cp:keywords/>
  <dc:language>en-US</dc:language>
  <cp:lastModifiedBy>оксана</cp:lastModifiedBy>
  <cp:lastPrinted>2017-10-23T20:44:00Z</cp:lastPrinted>
  <dcterms:modified xsi:type="dcterms:W3CDTF">2017-10-25T15:48:00Z</dcterms:modified>
  <cp:revision>3</cp:revision>
  <dc:subject/>
  <dc:title/>
</cp:coreProperties>
</file>