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  Визитная карточ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н: </w:t>
      </w:r>
      <w:r>
        <w:rPr>
          <w:rFonts w:cs="Times New Roman" w:ascii="Times New Roman" w:hAnsi="Times New Roman"/>
          <w:sz w:val="24"/>
          <w:szCs w:val="24"/>
        </w:rPr>
        <w:t>О! Б! Н! А! Стройся! С песней вперёд – поехали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на выход (уход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выходят на сцену.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ют («Миронов»):</w:t>
      </w:r>
      <w:r>
        <w:rPr>
          <w:rFonts w:cs="Times New Roman" w:ascii="Times New Roman" w:hAnsi="Times New Roman"/>
          <w:sz w:val="24"/>
          <w:szCs w:val="24"/>
        </w:rPr>
        <w:t xml:space="preserve"> А мы не плачем, мы не страдаем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 вопросы мы прекрасно отвечаем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ш чудесный вид, конечно, вас сразит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что команда победит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с приветствует команда ОБА-НА!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орущие!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болтливые!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активные!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непредсказуемые! И…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акселеративные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-а-а… это какие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х ты, пугало! Акселеративные – от слова «акселерат» - ребёнок с ускоренным ростом и развитием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а! Я акселерат, я акселерат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 ты акселерат, тебе самое место в нашей команде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ют («Тундра»): </w:t>
      </w:r>
      <w:r>
        <w:rPr>
          <w:rFonts w:cs="Times New Roman" w:ascii="Times New Roman" w:hAnsi="Times New Roman"/>
          <w:sz w:val="24"/>
          <w:szCs w:val="24"/>
        </w:rPr>
        <w:t>Увезу тебя я в школу, увезу к учителям,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жу тебя за парту и учебник в руки дам!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ма ты набирался и по окнам не глазел,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ой занимался, рисовал и песни пел!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едем, И помчимся мы на лыжах утром ранним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чаянно ворвёмся в школу в зимнюю зарю. Эгей!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увидишь, что напрасно не хотел учиться в школе,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видишь, что там клёво –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е её дарю! Эгей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н: </w:t>
      </w:r>
      <w:r>
        <w:rPr>
          <w:rFonts w:cs="Times New Roman" w:ascii="Times New Roman" w:hAnsi="Times New Roman"/>
          <w:sz w:val="24"/>
          <w:szCs w:val="24"/>
        </w:rPr>
        <w:t xml:space="preserve">Чем живут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ущие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болтливые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ктивные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едсказуемы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и акселеративные,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Утром рано просыпаюсь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И зарядкой занимаюсь!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Всем известно, что она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Для здоровья нам нужна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Занимаюсь спортом я,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Как и вся моя семья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Я здоров и не болею,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mbria" w:hAnsi="Cambria"/>
          <w:color w:val="000000"/>
          <w:sz w:val="28"/>
          <w:szCs w:val="28"/>
        </w:rPr>
        <w:t>Всё, что хочешь, я сумею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имой в игрушки не играю,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юблю кататься я с горы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так здоровье укрепляю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отдыхаю от душ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Здоровье – это ценность и богатств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Здоровьем людям надо дорожи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Есть правильно и спортом занима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И закалятся, и с зарядкою дружи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Чтобы любая хворь не подступил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Чтоб билось ровно сердце, как мотор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Не нужно ни курить, ни пить, ни зли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Улыбкой победить любой укор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Здоровый образ жизни – это сил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Ведь без здоровья в жизни нику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Давайте вместе будем сильны и красив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7F4F0" w:val="clear"/>
        </w:rPr>
        <w:t>Тогда года нам будут не беда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питан: </w:t>
      </w:r>
      <w:r>
        <w:rPr>
          <w:rFonts w:cs="Times New Roman" w:ascii="Times New Roman" w:hAnsi="Times New Roman"/>
          <w:sz w:val="24"/>
          <w:szCs w:val="24"/>
        </w:rPr>
        <w:t>Итак, подведём итог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что же за ребят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команде «ОБА-НА»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что же за девчата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восьмом улётном «А»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ем мы послушными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ем озорными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ем очень тихими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ем боевыми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ываем ангелочками,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ваем чертенятами…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 в общем остаёмся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>Здоровыми ребятами  !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и на яркой стороне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ростую сказку про тот корабль летуч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ую с беспечных наивных детских л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мы вам покажем, споём, переозвуч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переделав известный всем сюж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евна (поё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я несчастная цар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тучий на корабль мне не 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злетает он из-за меня, навер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не нужно было мне так много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ак похудеть мне? Не знаю! Скаж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тройной, красивой,  как вы, хо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ету, пилюли вы мне  подскажи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ё я сполна запла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ня (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чалься, дорогая: я сейчас пойду, узн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бедою справиться. Будешь ты красавиц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арь (обнимает дочь и уход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, милая душа, ты и в теле хорош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Иван худой, поскольку, у него нет ни гро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 встречает Водя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кажи мне, водя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м справиться с бед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дяной (поё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дяной, я водя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одится со м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к люблю я пиво и выгляжу парш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! Жизнь моя жестян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 её в боло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своей красот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до пить, а надо ж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ива и без во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, спасибо за совет.  Алкоголю скажем: « НЕТ!»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 встречает Леш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  ты мне как дру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е выручить подру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сь привольно Леше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аву я гуля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 конному, ни пеш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ходу не дав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пачку сигар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ёл в лесу. И вот бед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худею, кашля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й я на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ерьте Лешем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й-ей-ей, не лг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ить  по прежнему, ( кха-к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еть по прежнему,  (кха-к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мо - не мо - не мо - не 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худеть себе во вред.  Никотину  скажем : «НЕ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 встречает Бабок - Ёж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абули – просто чуд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с энергия от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ли вы года. У вас душа – то мол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е можете сказ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царевне стройной ст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 Бабок-Ёжек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адись поближе, Ваня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кретов не таим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елимся с тобою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ым знанием своим. (х о р о м 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гда на веселее, но не нужен допинг мне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порта без сомнения лучше настроени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оздух и вода, бескалорийная ед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фигуру не хуже физкультур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тройной в жизни быть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ень свою забы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йся, работай. И худей в заб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! Побегу! Теперь принцессе помогу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ьная песн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евна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поняла я: чтоб стать красивой       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 немного важных усилий:         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и зарядка, воздух и пища.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не купишь за царские тысячи!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пев поют вместе с Иваном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, что судьба в МОИХ (ТВОИХ – Иван) руках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ё смогу преодолеть легко! (Ты сможешь всё преодолеть легко! - ИВАН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все привычки от меня ( от тебя - Иван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чатся прочь навечно далеко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яно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роблему понял я тоже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ходить мне с  синею кожей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шу курить я, стану здоровы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счастье! Всех с счастьем новым!!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 поют ВСЕ вместе с Иваном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, что судьба в моих рука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сё смогу преодолеть легко!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привычки от меня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чатся прочь навечно далеко!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51:00Z</dcterms:created>
  <dc:creator>оксана</dc:creator>
  <dc:description/>
  <dc:language>en-US</dc:language>
  <cp:lastModifiedBy>оксана</cp:lastModifiedBy>
  <cp:lastPrinted>2015-03-31T19:47:00Z</cp:lastPrinted>
  <dcterms:modified xsi:type="dcterms:W3CDTF">2015-03-31T15:52:00Z</dcterms:modified>
  <cp:revision>1</cp:revision>
  <dc:subject/>
  <dc:title/>
</cp:coreProperties>
</file>