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. Дети не слишком искусно скрывают информацию, поэтому ведите расспросы настойчиво. Истина может постепенно всплыть после наводящих вопросо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 Не ждите, что после одного разговора случаи воровства сразу прекратятся. Усвоение таких правил требует повторения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. Иногда дети воруют, если им кажется, что ими пренебрегают, относятся к ним несправедливо или же что, взрослые слишком давят на них. Таким детям необходимо чувствовать, что они имеют значение, им требуется похвала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циальный педагог Челобанова Л.А., МОУ «СОШ №16 г.Вольска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социального педагога родител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3725" cy="3769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ри возникновении напряжения в общени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Проявлять естественное внимание к собеседнику, доброжелательность, терпимость, дружелюбие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Держаться спокойно, не терять самоконтроля. Говорить лаконично, чуть медленнее, если собеседник излишне взволнован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.Установить контакт глазами и стараться не терять его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.Дать собеседнику понять, что вы понимаете его состояние (приблизиться, наклониться к нему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Признать свою вину, если объективно таковая есть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.Постараться предельно тактично показать собеседнику, в чем, как вам кажется, он тоже не прав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Показать, что вы заинтересованы в решении проблемы собеседника, сотрудничестве с ним, будете поддерживать его, если это не противоречит интересам де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ри работе с капризными и упрямыми детьми.</w:t>
      </w:r>
      <w:r>
        <w:rPr/>
        <w:t xml:space="preserve"> 1. </w:t>
      </w:r>
      <w:r>
        <w:rPr>
          <w:rFonts w:cs="Times New Roman" w:ascii="Times New Roman" w:hAnsi="Times New Roman"/>
          <w:i/>
        </w:rPr>
        <w:t xml:space="preserve">Задайте себе вопрос, не подражает ли ребенок Вам. Иногда мы бурно реагируем на поступки ребенка, напоминающие наши собственные, потому что слишком хорошо знаем свои недостатки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Не стыдите ребенка, не отталкивайте его. Не читайте долгих нотаций по каждому поводу. Добивайтесь своего с помощью кратких и простых наставлений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. Подумайте, не связано ли поведение ребенка со слишком длительным пребыванием перед телевизором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 Подумайте, не стимулирует ли ребенок избыток активности. Некоторым детям требуется мостик между предельной активностью и временем тихих игр. Им приносят пользу успокаивающие заняти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5. Большинство детей «перерастают» свои капризы, как только научатся ясно выражать свои желания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. Иногда дети капризничают и упрямятся перед началом болезни или в период выздоровле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7. Вместо того, чтобы реагировать только на недозволенное поведение ребенка, попытаться выявить случаи хорошего поведения и вознаградить ребенка объятиями, поцелуями и похвалами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общения с ворующими детьми</w:t>
      </w:r>
      <w:r>
        <w:rPr/>
        <w:t xml:space="preserve"> </w:t>
      </w:r>
    </w:p>
    <w:p>
      <w:pPr>
        <w:pStyle w:val="Normal"/>
        <w:rPr/>
      </w:pPr>
      <w:r>
        <w:rPr/>
        <w:t xml:space="preserve">1. </w:t>
      </w:r>
      <w:r>
        <w:rPr>
          <w:rFonts w:cs="Times New Roman" w:ascii="Times New Roman" w:hAnsi="Times New Roman"/>
          <w:i/>
        </w:rPr>
        <w:t xml:space="preserve">Ваша цель – помочь ребенку контролировать свои порывы и пояснить, почему такое поведение неприемлемо. Вы должны научить ребенка, чтобы он научился просить разрешения, а не просто брать понравившийся ему предмет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Если Вам необходимо выяснить у ребенка, что произошло, поставьте вопрос следующим образом: «У Маши пропали карандаши, и Елена Ивановна считает, что их мог взять ты. Это правда?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3. Если ребенок признается в том, что он взял чужую вещь, похвалите его за чистосердечное признание, а потом объясните последствия такого поступка. Если он будет отрицать свою вину, не обвиняйте его во лжи, а расспросите настойчивее. Не обыскивайте ребенка. Дайте ему возможность обдумывать свои слова. Возможно он скажет, что «нашел» эту вещь. Объясните ребенку, что одно дело распоряжаться своими вещами, но совсем другое – брать чужие без разрешения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1:18:00Z</dcterms:created>
  <dc:creator>16</dc:creator>
  <dc:description/>
  <dc:language>en-US</dc:language>
  <cp:lastModifiedBy>16</cp:lastModifiedBy>
  <dcterms:modified xsi:type="dcterms:W3CDTF">2018-01-24T21:26:00Z</dcterms:modified>
  <cp:revision>1</cp:revision>
  <dc:subject/>
  <dc:title/>
</cp:coreProperties>
</file>