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выполнению курсовых рабо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ДК.03.01.2 Дополнительные услуг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тодические указания по выполнению курсовых работ по МДК.03.01.2 Дополнительные услуги (далее </w:t>
      </w:r>
      <w:r>
        <w:rPr>
          <w:color w:val="000000"/>
          <w:spacing w:val="3"/>
          <w:sz w:val="28"/>
          <w:szCs w:val="28"/>
        </w:rPr>
        <w:t xml:space="preserve">методические указания) </w:t>
      </w:r>
      <w:r>
        <w:rPr>
          <w:color w:val="000000"/>
          <w:sz w:val="28"/>
          <w:szCs w:val="28"/>
        </w:rPr>
        <w:t>разработаны на основе Федерального государственного образовательного стандарта (далее - ФГОС) по специальности среднего профессионального образования (далее СПО) 43.02.11 «Гостиничный серви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 являются частью основной профессиональной образовательной программы в соответствии с ФГОС по специальности 43.02.11 «Гостиничный сервис» в части освоения ПМ.03 Организация обслуживания гостей в процессе проживания МДК.03.01. Организация обслуживания гостей в процессе проживания МДК.03.01.2 Дополнительные услуги, с целью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епления зна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"комплиментов", персональных и дополнительных услуг и порядок их оказ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рядок и процедура отправки одежды в стирку и чистку и получения готовых заказ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 технологии организации досуга и отды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бслуживания room-service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й работы оборудования для доставки и раздачи готовых блю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рганизации хранения ценностей прожив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я ум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оказание персональных и дополнительных услуг по стирке и чистке одежды, питанию в номерах, предоставлению бизнес-услуг, SPA-услуг, туристическо-экскурсионного обслуживания, транспортного обслуживания, обеспечивать хранение ценностей проживающ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соблюдение персоналом требований к стандартам и качеству обслуживания гос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ть сервировочную тележку room-service, производить сервировку стол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различные приемы подачи блюд и напитков, собирать использованную посуду, составлять счет за обслужи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услуги хранения ценных вещей (камеры хранения, сейфы и депозитные ячейки) для обеспечения безопасности прожив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адресованы студентам очной формы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урсовая работа по дисциплине является одним из видов учебных занятий и формой </w:t>
      </w:r>
      <w:r>
        <w:rPr>
          <w:color w:val="000000"/>
          <w:spacing w:val="-1"/>
          <w:sz w:val="28"/>
          <w:szCs w:val="28"/>
        </w:rPr>
        <w:t>контроля учебной работы студент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Организация разработки тематики курсовых работ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21"/>
          <w:sz w:val="28"/>
          <w:szCs w:val="28"/>
        </w:rPr>
        <w:t>1.1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ематика   курсовых   работ   разрабатывается   преподавателями   колледжа</w:t>
      </w:r>
      <w:r>
        <w:rPr>
          <w:color w:val="000000"/>
          <w:sz w:val="28"/>
          <w:szCs w:val="28"/>
        </w:rPr>
        <w:t xml:space="preserve">,   рассматривается   и   принимается </w:t>
      </w:r>
      <w:r>
        <w:rPr>
          <w:color w:val="000000"/>
          <w:spacing w:val="2"/>
          <w:sz w:val="28"/>
          <w:szCs w:val="28"/>
        </w:rPr>
        <w:t xml:space="preserve">предметно-цикловой комиссией Сервиса и туризма, на заседании Методического совета, утверждается заместителем директора по </w:t>
      </w:r>
      <w:r>
        <w:rPr>
          <w:color w:val="000000"/>
          <w:sz w:val="28"/>
          <w:szCs w:val="28"/>
        </w:rPr>
        <w:t>учебной работе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Темы курсовых работ соответствуют тематике </w:t>
      </w:r>
      <w:r>
        <w:rPr>
          <w:color w:val="000000"/>
          <w:sz w:val="28"/>
          <w:szCs w:val="28"/>
        </w:rPr>
        <w:t>рабочей 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а курсовой работы может быть предложена студентом при условии обоснования им </w:t>
      </w:r>
      <w:r>
        <w:rPr>
          <w:color w:val="000000"/>
          <w:spacing w:val="-1"/>
          <w:sz w:val="28"/>
          <w:szCs w:val="28"/>
        </w:rPr>
        <w:t>ее целесообраз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тдельных случаях допускается выполнение курсовой работы (проекта) по данной теме группой студ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8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а курсовой работы может быть связана с программой   производственной </w:t>
      </w:r>
      <w:r>
        <w:rPr>
          <w:color w:val="000000"/>
          <w:spacing w:val="-1"/>
          <w:sz w:val="28"/>
          <w:szCs w:val="28"/>
        </w:rPr>
        <w:t>практики студ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8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урсовая работа может стать  составной  частью  (разделом,  главой)  выпускной </w:t>
      </w:r>
      <w:r>
        <w:rPr>
          <w:color w:val="000000"/>
          <w:spacing w:val="-1"/>
          <w:sz w:val="28"/>
          <w:szCs w:val="28"/>
        </w:rPr>
        <w:t xml:space="preserve">квалификационной работы, если видом итоговой государственной аттестации, определяемым в </w:t>
      </w:r>
      <w:r>
        <w:rPr>
          <w:color w:val="000000"/>
          <w:spacing w:val="2"/>
          <w:sz w:val="28"/>
          <w:szCs w:val="28"/>
        </w:rPr>
        <w:t xml:space="preserve">соответствии с Государственными требованиями   по данной специальности, является </w:t>
      </w:r>
      <w:r>
        <w:rPr>
          <w:color w:val="000000"/>
          <w:spacing w:val="-1"/>
          <w:sz w:val="28"/>
          <w:szCs w:val="28"/>
        </w:rPr>
        <w:t>выпускная квалификационная работ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к структуре курсовой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содержанию курсовая работа может носить реферативный или практический характер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рсовая работа имеет следующие структурные компонент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 (приложение №1)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ая часть (1 - 2 главы)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иблиографический список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руктурные компоненты курсовой работ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 имеет следующие структурные компонент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колледж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пециальност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урсовой работы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студента, номер группы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урсовой работы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нициалы научного руководителя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и год написания курсовой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413" w:firstLine="576"/>
        <w:jc w:val="both"/>
        <w:rPr/>
      </w:pPr>
      <w:r>
        <w:rPr>
          <w:color w:val="000000"/>
          <w:sz w:val="28"/>
          <w:szCs w:val="28"/>
        </w:rPr>
        <w:t>Оглавление включает в себя название всех пунктов плана курсовой работы. Их формулировки должны точно соответствовать содержанию работы, быть краткими, четкими, последовательно и точно отражать ее внутреннюю логику. Обязательно указываются страницы, с которых начинается каждый пунк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413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ведении обосновывается актуальность работы, характеризуется ее предмет, объект, цель, задачи, новизна исследования, используемые методы. Общий объем введения – не более 3-х страниц. Каждый из перечисленных пунктов описывается, начиная с нового абзаца, но не нумеруется и не оформляется в виде заглавия. Ключевые слова (актуальность работы, предмет исследования, объект исследования, цель работы, задачи работы и т.п.) выделять курсивом, но не заключать в кавы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413" w:firstLine="5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ной части курсовой работы реферативного характера раскрывается история и </w:t>
      </w:r>
      <w:r>
        <w:rPr>
          <w:color w:val="000000"/>
          <w:spacing w:val="2"/>
          <w:sz w:val="28"/>
          <w:szCs w:val="28"/>
        </w:rPr>
        <w:t xml:space="preserve">теория исследуемого вопроса, анализируется состояние в сфере </w:t>
      </w:r>
      <w:r>
        <w:rPr>
          <w:color w:val="000000"/>
          <w:sz w:val="28"/>
          <w:szCs w:val="28"/>
        </w:rPr>
        <w:t xml:space="preserve">обслуживания, разрабатываются рекомендации по </w:t>
      </w:r>
      <w:r>
        <w:rPr>
          <w:color w:val="000000"/>
          <w:spacing w:val="-1"/>
          <w:sz w:val="28"/>
          <w:szCs w:val="28"/>
        </w:rPr>
        <w:t>решению изучаемой пробл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413" w:firstLine="5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новная часть курсовой работы практического характера состоит обычно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 и т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403" w:firstLine="57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рсовая работа, выполненная путем компиляции и списывания отдельных </w:t>
      </w:r>
      <w:r>
        <w:rPr>
          <w:color w:val="000000"/>
          <w:spacing w:val="2"/>
          <w:sz w:val="28"/>
          <w:szCs w:val="28"/>
        </w:rPr>
        <w:t xml:space="preserve">фрагментов первоисточников, оцениваются как недостаточно самостоятельная и творческая, </w:t>
      </w:r>
      <w:r>
        <w:rPr>
          <w:color w:val="000000"/>
          <w:spacing w:val="6"/>
          <w:sz w:val="28"/>
          <w:szCs w:val="28"/>
        </w:rPr>
        <w:t xml:space="preserve">т.к. в ней студент не проявляет умений, необходимых для научной реферативной работы - </w:t>
      </w:r>
      <w:r>
        <w:rPr>
          <w:color w:val="000000"/>
          <w:sz w:val="28"/>
          <w:szCs w:val="28"/>
        </w:rPr>
        <w:t>анализа, систематизации и обобщения собра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spacing w:lineRule="auto" w:line="360"/>
        <w:ind w:left="403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заключении в сжатом и систематизированном виде излагаются основные итоги как теоретической, так и практической части, приводятся выводы из всей работы. Изложение должно быть четким и ясным. Желательно, чтобы в разделе «Заключение» было не более 5-7 </w:t>
      </w:r>
      <w:r>
        <w:rPr>
          <w:color w:val="000000"/>
          <w:spacing w:val="9"/>
          <w:sz w:val="28"/>
          <w:szCs w:val="28"/>
        </w:rPr>
        <w:t>выводов,  которые позволяют увидеть реализацию задач и главные достижения работы,</w:t>
      </w:r>
      <w:r>
        <w:rPr>
          <w:color w:val="000000"/>
          <w:spacing w:val="-1"/>
          <w:sz w:val="28"/>
          <w:szCs w:val="28"/>
        </w:rPr>
        <w:t xml:space="preserve"> проведенной студен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spacing w:lineRule="auto" w:line="360"/>
        <w:ind w:left="403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дний обязательный раздел работы - «Библиографический список». В нем приводятся все источники, использованные при написании работы. Список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При оформлении исходных данных источника указывается сведения об авторах,  заглавие, сведения об изданиях, выходные  данные, количественные характери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spacing w:lineRule="auto" w:line="360"/>
        <w:ind w:left="403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«Приложение» включается в работу в зависимости от желания студента. Приложения не входят в общий объем работы, поэтому их размеры никак не регламентируются. В приложении размещают вспомогательный материал. Все материалы исследования, важные для его понимания и доказательности выводов, приводятся в основном тексте работ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формление курсовой работы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щие треб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ходимо выдерживать научный стиль, грамотное и правильное оформление; не должно быть сокращений слов, за исключением общепринят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ъем курсовой работы должен быть достаточным для раскрытия рассматриваемой </w:t>
      </w:r>
      <w:r>
        <w:rPr>
          <w:color w:val="000000"/>
          <w:spacing w:val="2"/>
          <w:sz w:val="28"/>
          <w:szCs w:val="28"/>
        </w:rPr>
        <w:t xml:space="preserve">проблемы. Оптимальный объем курсовой работы составляет 20-25 страниц печатного текста </w:t>
      </w:r>
      <w:r>
        <w:rPr>
          <w:color w:val="000000"/>
          <w:spacing w:val="-1"/>
          <w:sz w:val="28"/>
          <w:szCs w:val="28"/>
        </w:rPr>
        <w:t>(исключая список литературы и приложени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екст курсовой работы должен быть </w:t>
      </w:r>
      <w:r>
        <w:rPr>
          <w:color w:val="000000"/>
          <w:sz w:val="28"/>
          <w:szCs w:val="28"/>
        </w:rPr>
        <w:t xml:space="preserve">набран на компьютере в текстовом редактор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через полтора межстрочных интервала,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>, размер шрифта 14. Многоцветие недопустим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печатается на одной странице стандартного листа бумаги размером А4. Поля каждой страницы должны иметь следующие размеры: левое- 30мм, правое- 10мм, верхнее- 15мм, нижнее-</w:t>
      </w:r>
      <w:r>
        <w:rPr>
          <w:color w:val="000000"/>
          <w:sz w:val="28"/>
          <w:szCs w:val="28"/>
        </w:rPr>
        <w:t>20мм. В тексте должны быть исключены местоим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ицы следует нумеровать арабскими цифрами. Нумерация страниц работы начинается </w:t>
      </w:r>
      <w:r>
        <w:rPr>
          <w:b/>
          <w:bCs/>
          <w:color w:val="000000"/>
          <w:spacing w:val="2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 xml:space="preserve">титульного листа, при этом соблюдается сквозная нумерация по всему тексту. На титульном </w:t>
      </w:r>
      <w:r>
        <w:rPr>
          <w:color w:val="000000"/>
          <w:spacing w:val="1"/>
          <w:sz w:val="28"/>
          <w:szCs w:val="28"/>
        </w:rPr>
        <w:t>листе и оглавлении номер страницы не ставится. Номер страницы указывается в правом верхнем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углу без точки. Иллюстрации, таблицы, графики могут помещаться в тексте работы или на </w:t>
      </w:r>
      <w:r>
        <w:rPr>
          <w:color w:val="000000"/>
          <w:sz w:val="28"/>
          <w:szCs w:val="28"/>
        </w:rPr>
        <w:t xml:space="preserve">отдельные листы, которые включаются в общую нумерацию. Курсовая работа должна быть </w:t>
      </w:r>
      <w:r>
        <w:rPr>
          <w:color w:val="000000"/>
          <w:spacing w:val="-2"/>
          <w:sz w:val="28"/>
          <w:szCs w:val="28"/>
        </w:rPr>
        <w:t>сброшюров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сь материал курсовой работы реферативного характера в соответствии с планом </w:t>
      </w:r>
      <w:r>
        <w:rPr>
          <w:color w:val="000000"/>
          <w:sz w:val="28"/>
          <w:szCs w:val="28"/>
        </w:rPr>
        <w:t>разделяется на параграфы, которые нумеруются арабскими цифрами. Параграфы должны иметь названия, которые четко и кратко отражают содержание разделов. Слово «Параграф» не пиш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структурирования курсовой работы практического характера целесообразно </w:t>
      </w:r>
      <w:r>
        <w:rPr>
          <w:color w:val="000000"/>
          <w:sz w:val="28"/>
          <w:szCs w:val="28"/>
        </w:rPr>
        <w:t xml:space="preserve">разделение глав на параграфы. Если глава разбивается на более мелкие части, то количество их </w:t>
      </w:r>
      <w:r>
        <w:rPr>
          <w:color w:val="000000"/>
          <w:spacing w:val="1"/>
          <w:sz w:val="28"/>
          <w:szCs w:val="28"/>
        </w:rPr>
        <w:t xml:space="preserve">должно быть не менее двух. Слова «Глава», «Параграф» не пишутся. Введение, каждую новую </w:t>
      </w:r>
      <w:r>
        <w:rPr>
          <w:color w:val="000000"/>
          <w:spacing w:val="2"/>
          <w:sz w:val="28"/>
          <w:szCs w:val="28"/>
        </w:rPr>
        <w:t xml:space="preserve">главу, заключение, список литературы, приложения целесообразно начинать с нового листа. </w:t>
      </w:r>
      <w:r>
        <w:rPr>
          <w:color w:val="000000"/>
          <w:spacing w:val="3"/>
          <w:sz w:val="28"/>
          <w:szCs w:val="28"/>
        </w:rPr>
        <w:t xml:space="preserve">Курсовая работа практического характера конструкторского или технологического типа </w:t>
      </w:r>
      <w:r>
        <w:rPr>
          <w:color w:val="000000"/>
          <w:spacing w:val="1"/>
          <w:sz w:val="28"/>
          <w:szCs w:val="28"/>
        </w:rPr>
        <w:t xml:space="preserve">разрабатывается и оформляется в соответствии с требованиями ЕСТД и ЕСКД, на страницах с </w:t>
      </w:r>
      <w:r>
        <w:rPr>
          <w:color w:val="000000"/>
          <w:sz w:val="28"/>
          <w:szCs w:val="28"/>
        </w:rPr>
        <w:t>полями по форме указаний в приложении №_3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головки глав, а также слова «Введение», «Заключение», «Оглавление», «Литература» </w:t>
      </w:r>
      <w:r>
        <w:rPr>
          <w:color w:val="000000"/>
          <w:spacing w:val="-1"/>
          <w:sz w:val="28"/>
          <w:szCs w:val="28"/>
        </w:rPr>
        <w:t xml:space="preserve">следует располагать в середине строки без точки в конце, не подчеркивая, отделяя от текста тремя </w:t>
      </w:r>
      <w:r>
        <w:rPr>
          <w:color w:val="000000"/>
          <w:sz w:val="28"/>
          <w:szCs w:val="28"/>
        </w:rPr>
        <w:t>межстрочными интервалами. Переносы слов в заголовках не допускаются.</w:t>
      </w:r>
    </w:p>
    <w:p>
      <w:pPr>
        <w:pStyle w:val="Normal"/>
        <w:shd w:fill="FFFFFF" w:val="clear"/>
        <w:spacing w:lineRule="auto" w:line="360"/>
        <w:ind w:firstLine="708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формление табли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блицы следует располагать в работе непосредственно после текста, в котором </w:t>
      </w:r>
      <w:r>
        <w:rPr>
          <w:color w:val="000000"/>
          <w:spacing w:val="-1"/>
          <w:sz w:val="28"/>
          <w:szCs w:val="28"/>
        </w:rPr>
        <w:t>упоминается впервые или на следующем ли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блицу следует располагать так, чтобы читать ее можно было без повтора работы. Если </w:t>
      </w:r>
      <w:r>
        <w:rPr>
          <w:color w:val="000000"/>
          <w:spacing w:val="6"/>
          <w:sz w:val="28"/>
          <w:szCs w:val="28"/>
        </w:rPr>
        <w:t xml:space="preserve">такое размещение невозможно, таблицу располагают так, чтобы ее можно было читать, </w:t>
      </w:r>
      <w:r>
        <w:rPr>
          <w:color w:val="000000"/>
          <w:spacing w:val="-1"/>
          <w:sz w:val="28"/>
          <w:szCs w:val="28"/>
        </w:rPr>
        <w:t>проворачивая работу по часовой стрел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ы нумеруются арабскими цифрами. Номер следует размещать в левом верхнем углу </w:t>
      </w:r>
      <w:r>
        <w:rPr>
          <w:color w:val="000000"/>
          <w:spacing w:val="1"/>
          <w:sz w:val="28"/>
          <w:szCs w:val="28"/>
        </w:rPr>
        <w:t xml:space="preserve">после слова «Таблица» (например, таблица 1.). Допускается нумерация таблиц как сквозная - по </w:t>
      </w:r>
      <w:r>
        <w:rPr>
          <w:color w:val="000000"/>
          <w:sz w:val="28"/>
          <w:szCs w:val="28"/>
        </w:rPr>
        <w:t>всей работе, так и в пределах главы. Если в работе одна таблица, ее не нумер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ждая таблица должна иметь заголовок, который помещается ниже слова «Таблица». </w:t>
      </w:r>
      <w:r>
        <w:rPr>
          <w:color w:val="000000"/>
          <w:sz w:val="28"/>
          <w:szCs w:val="28"/>
        </w:rPr>
        <w:t>Слово «Таблица» и заголовок начинаются с прописной (большой) буквы, точка в конце заголовка не ставится. Кавычки для выделения слова «Таблица» или заголовка не использу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носе таблицы на другую страницу заголовки ее граф повтор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анные в какой-либо строке таблицы отсутствуют, то ставится прочер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ы строк, столбцов, также должны иметь заголовки, начинающихся с прописных букв. </w:t>
      </w:r>
      <w:r>
        <w:rPr>
          <w:color w:val="000000"/>
          <w:spacing w:val="-1"/>
          <w:sz w:val="28"/>
          <w:szCs w:val="28"/>
        </w:rPr>
        <w:t>Графу № п/п (номер по порядку) в таблицу включать не следу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тексте небольшого по объему цифрового материала его нецелесообразно оформлять таблицу, а следует давать в виде текста, располагая цифровые данные в колонки.</w:t>
      </w:r>
    </w:p>
    <w:p>
      <w:pPr>
        <w:pStyle w:val="Normal"/>
        <w:shd w:fill="FFFFFF" w:val="clear"/>
        <w:spacing w:lineRule="auto" w:line="360"/>
        <w:ind w:firstLine="708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формление иллюстративного матери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иллюстрации (графики, схемы, рисунки, и т.п.) в работе обозначаются как рисунки: «рис.1». Их необходимо нумеровать арабскими цифрами в пределах своей работы. Если в работе </w:t>
      </w:r>
      <w:r>
        <w:rPr>
          <w:color w:val="000000"/>
          <w:spacing w:val="4"/>
          <w:sz w:val="28"/>
          <w:szCs w:val="28"/>
        </w:rPr>
        <w:t xml:space="preserve">только одна иллюстрация, ее нумеровать не следует. Иллюстрации должны иметь названия, </w:t>
      </w:r>
      <w:r>
        <w:rPr>
          <w:color w:val="000000"/>
          <w:spacing w:val="-1"/>
          <w:sz w:val="28"/>
          <w:szCs w:val="28"/>
        </w:rPr>
        <w:t>которые помещаются под ними после слова «рис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ации следует располагать в работе непосредственно после текста, в котором они </w:t>
      </w:r>
      <w:r>
        <w:rPr>
          <w:color w:val="000000"/>
          <w:spacing w:val="-1"/>
          <w:sz w:val="28"/>
          <w:szCs w:val="28"/>
        </w:rPr>
        <w:t>упоминаются впервые или на следующем ли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все таблицы, схемы, иллюстрации должны быть даны ссылки в тексте. Должны быть </w:t>
      </w:r>
      <w:r>
        <w:rPr>
          <w:color w:val="000000"/>
          <w:spacing w:val="4"/>
          <w:sz w:val="28"/>
          <w:szCs w:val="28"/>
        </w:rPr>
        <w:t xml:space="preserve">названы все сходства и различия, их оценки по величине, даны ссылки на статистическую </w:t>
      </w:r>
      <w:r>
        <w:rPr>
          <w:color w:val="000000"/>
          <w:spacing w:val="2"/>
          <w:sz w:val="28"/>
          <w:szCs w:val="28"/>
        </w:rPr>
        <w:t xml:space="preserve">значимость различий, отмечен размах варьирования показателей, наибольшие и наименьшие </w:t>
      </w:r>
      <w:r>
        <w:rPr>
          <w:color w:val="000000"/>
          <w:sz w:val="28"/>
          <w:szCs w:val="28"/>
        </w:rPr>
        <w:t>позиции. Детальное описание данных помогает анализу и обобщению результатов, придает доказательность выводам. Недооценка словесного описания считается методической ошибкой.</w:t>
      </w:r>
    </w:p>
    <w:p>
      <w:pPr>
        <w:pStyle w:val="Normal"/>
        <w:shd w:fill="FFFFFF" w:val="clear"/>
        <w:spacing w:lineRule="auto" w:line="360"/>
        <w:ind w:firstLine="708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формление прилож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оформляются на листах формата А4. Каждое приложение начинается новой </w:t>
      </w:r>
      <w:r>
        <w:rPr>
          <w:color w:val="000000"/>
          <w:spacing w:val="-1"/>
          <w:sz w:val="28"/>
          <w:szCs w:val="28"/>
        </w:rPr>
        <w:t xml:space="preserve">страницы. Если приложений больше одного, то они обозначаются арабскими цифрами. Знак № не </w:t>
      </w:r>
      <w:r>
        <w:rPr>
          <w:color w:val="000000"/>
          <w:sz w:val="28"/>
          <w:szCs w:val="28"/>
        </w:rPr>
        <w:t xml:space="preserve">ставится. Каждое из них имеет свой тематический заголовок и в правом верхнем углу надпись </w:t>
      </w:r>
      <w:r>
        <w:rPr>
          <w:color w:val="000000"/>
          <w:spacing w:val="2"/>
          <w:sz w:val="28"/>
          <w:szCs w:val="28"/>
        </w:rPr>
        <w:t xml:space="preserve">«Приложение». Располагать приложения следует в порядке появления ссылок на них в тексте </w:t>
      </w:r>
      <w:r>
        <w:rPr>
          <w:color w:val="000000"/>
          <w:spacing w:val="-3"/>
          <w:sz w:val="28"/>
          <w:szCs w:val="28"/>
        </w:rPr>
        <w:t>работы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я выполнения курсовой работы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е руководство и контроль за ходом выполнения курсовой работы осуществляется преподавателем соответствующей дисциплин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функциями руководителя курсовой работы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/>
      </w:pPr>
      <w:r>
        <w:rPr>
          <w:color w:val="000000"/>
          <w:sz w:val="28"/>
          <w:szCs w:val="28"/>
        </w:rPr>
        <w:t>консультирование по вопросам содержания и последовательности выпол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студенту в подборе необходимой лите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хода выполнения курсовой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исьменного отзыва на курсовую работ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50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сьменный отзыв должен включ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о соответствии курсовой работы заявленной 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/>
      </w:pPr>
      <w:r>
        <w:rPr>
          <w:color w:val="000000"/>
          <w:sz w:val="28"/>
          <w:szCs w:val="28"/>
        </w:rPr>
        <w:t>оценку качества выполнения курсовой работы, соответствие оформления принятым стандарт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/>
      </w:pPr>
      <w:r>
        <w:rPr>
          <w:color w:val="000000"/>
          <w:sz w:val="28"/>
          <w:szCs w:val="28"/>
        </w:rPr>
        <w:t>оценку полноты разработки поставленных вопросов, теоретической и практической значимости курсовой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у курсовой рабо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50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ка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«отлично»</w:t>
      </w:r>
      <w:r>
        <w:rPr>
          <w:color w:val="000000"/>
          <w:spacing w:val="-1"/>
          <w:sz w:val="28"/>
          <w:szCs w:val="28"/>
        </w:rPr>
        <w:t xml:space="preserve"> ставится в том случае, если в рабо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раскрыты все вопросы теоретической и практической ч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изложен четко, логично, грамот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ы все требования, предъявляемые к оформлен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6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«хорошо»</w:t>
      </w:r>
      <w:r>
        <w:rPr>
          <w:color w:val="000000"/>
          <w:spacing w:val="-1"/>
          <w:sz w:val="28"/>
          <w:szCs w:val="28"/>
        </w:rPr>
        <w:t xml:space="preserve"> ставится в том случае, если в рабо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/>
      </w:pPr>
      <w:r>
        <w:rPr>
          <w:color w:val="000000"/>
          <w:sz w:val="28"/>
          <w:szCs w:val="28"/>
        </w:rPr>
        <w:t>неполно освещен какой-либо вопро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недочеты в оформлен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«удовлетворительно»</w:t>
      </w:r>
      <w:r>
        <w:rPr>
          <w:color w:val="000000"/>
          <w:spacing w:val="-1"/>
          <w:sz w:val="28"/>
          <w:szCs w:val="28"/>
        </w:rPr>
        <w:t xml:space="preserve"> ставится в том случае, если в рабо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ет четкость и грамотность в изложении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тены требования, предъявляемые к структуре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ерьезные ошибки по предмету и в оформлен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6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«неудовлетворительно»</w:t>
      </w:r>
      <w:r>
        <w:rPr>
          <w:color w:val="000000"/>
          <w:spacing w:val="-1"/>
          <w:sz w:val="28"/>
          <w:szCs w:val="28"/>
        </w:rPr>
        <w:t xml:space="preserve"> ставится в том случае, если в рабо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31"/>
        <w:jc w:val="both"/>
        <w:rPr/>
      </w:pPr>
      <w:r>
        <w:rPr>
          <w:color w:val="000000"/>
          <w:sz w:val="28"/>
          <w:szCs w:val="28"/>
        </w:rPr>
        <w:t>допущены серьезные ошибки в изложении теоретической или практической части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ет самостоятельная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ет четкость изложения мате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чтены требования, предъявляемые к структуре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не соответствует структу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серьезные ошибки в оформ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58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еобходимости руководитель курсовой работы может предусмотреть ее защиту </w:t>
      </w:r>
      <w:r>
        <w:rPr>
          <w:color w:val="000000"/>
          <w:sz w:val="28"/>
          <w:szCs w:val="28"/>
        </w:rPr>
        <w:t>студентом за счет объема времени, предусмотренного на изучение дисципл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0" w:firstLine="58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урсовая работа может быть возвращена студенту для продолжения исследования, </w:t>
      </w:r>
      <w:r>
        <w:rPr>
          <w:color w:val="000000"/>
          <w:spacing w:val="5"/>
          <w:sz w:val="28"/>
          <w:szCs w:val="28"/>
        </w:rPr>
        <w:t>которое может стать основой для выпускной квалификационной работы, либо сдается на хранение (на один год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035"/>
        </w:tabs>
        <w:ind w:left="4035" w:hanging="435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5"/>
      <w:numFmt w:val="decimal"/>
      <w:lvlText w:val="5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6:00Z</dcterms:created>
  <dc:creator>соколова</dc:creator>
  <dc:description/>
  <cp:keywords/>
  <dc:language>en-US</dc:language>
  <cp:lastModifiedBy>соколова</cp:lastModifiedBy>
  <dcterms:modified xsi:type="dcterms:W3CDTF">2018-01-24T08:59:00Z</dcterms:modified>
  <cp:revision>1</cp:revision>
  <dc:subject/>
  <dc:title>Методические указания по выполнению курсовых работ</dc:title>
</cp:coreProperties>
</file>