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нормативно-правовой базе учителя иностранного (английского) языка, следует отметить, что она делится на федеральные и внутришкольные документы. К федеральным документам относятся: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«Об образовании»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перечень учебников, рекомендованных Министерством образования и науки РФ к использованию в образовательном процессе в общеобразовательных учреждениях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уховно-нравственного развития и воспитания личности гражданина Росс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ишкольным документам относятся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лан на основе базисного учебного плана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остановиться на федеральных документах, так как они являются неотъемлемой частью образовательного процесс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федеральным документом является </w:t>
      </w:r>
      <w:r>
        <w:rPr>
          <w:rFonts w:cs="Times New Roman" w:ascii="Times New Roman" w:hAnsi="Times New Roman"/>
          <w:b/>
          <w:sz w:val="28"/>
          <w:szCs w:val="28"/>
        </w:rPr>
        <w:t>Закон РФ «Об образова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образованием в настоящем Законе понимается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.</w:t>
        <w:br/>
        <w:t>Под получением гражданином (обучающимся) образования понимается достижение и подтверждение им определенного образовательного ценза, которое удостоверяется соответствующим документом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 Российской Федерации осуществляется в соответствии с законодательством Российской Федерации и нормами международного пра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8"/>
          <w:szCs w:val="28"/>
        </w:rPr>
        <w:t xml:space="preserve"> (далее - Стандарт) представляет собой совокупность требований, обязательных при реализации основной образовательной программы образовательными учреждениями, имеющими государственную аккредитацию. Стандарт является основой объективной оценки уровня образования обучающихся. Он разработан с учетом региональных, национальных и этнокультурных потребностей народов РФ. В основе Стандарта лежит системно-деятельностный подход. Согласно ФГОС результаты обучения делятся на 3 группы: личностные, метапредметные и предметные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основная образовательн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ана в соответствии с требованиями федерального государственного образовательного стандарта, определяет цель, задачи, планируемые результаты, содержание и организацию образовательного процесса. Хотелось бы акцентировать свое внимание на содержательном разделе, в частности на примерной программе по иностранному языку (на примере английского языка) в начальной школе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нная программа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ая программа дает условное распределение учебных часов по крупным разделам курса, а также определяет предметное содержание речи, на котором целесообразно проводить обуче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базисному плану образовательных учреждений РФ всего на изучение иностранного языка в начальной школе выделяется 204 ч. Во 2, 3 и 4 классах (2 часа в неделю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ое содержание устной и письменной речи включает следующее: </w:t>
      </w:r>
      <w:r>
        <w:rPr>
          <w:rFonts w:cs="Times New Roman" w:ascii="Times New Roman" w:hAnsi="Times New Roman"/>
          <w:i/>
          <w:sz w:val="28"/>
          <w:szCs w:val="28"/>
        </w:rPr>
        <w:t>Знакомство. Я и моя семья. Мир моих увлечений. Я и мои друзья. Моя школа. Мир вокруг меня. Стана/страны изучаемого языка и родная стра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 по видам речевой деятельности: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е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алог, монолог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знания и навыки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, каллиграфия, орфография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ая сторона речи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ая сторона речи (500 лексических единиц)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сторона реч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я духовно-нравственного развития и воспитания личности гражданина России</w:t>
      </w:r>
      <w:r>
        <w:rPr>
          <w:rFonts w:cs="Times New Roman" w:ascii="Times New Roman" w:hAnsi="Times New Roman"/>
          <w:sz w:val="28"/>
          <w:szCs w:val="28"/>
        </w:rPr>
        <w:t xml:space="preserve"> является методологической основой разработки и реализации федерального государственного образовательного стандарта общего образ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определяет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современного национального воспитательного идеал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духовно-нравственного развития и воспитания детей и молодеж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базовых национальных ценностей, на основе которых возможна духовно-нравственная консолидация многонационального народа РФ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циально-педагогические условия и принципы духовно-нравственного развития и воспитания обучающихс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еловека, формирование свойств духовно-развитой личности, любви к своей стране, потребности творить и совершенствоваться есть важнейшее условие успешного развития Росс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31:00Z</dcterms:created>
  <dc:creator>Прошлякова С.Д.</dc:creator>
  <dc:description/>
  <cp:keywords/>
  <dc:language>en-US</dc:language>
  <cp:lastModifiedBy>Admin</cp:lastModifiedBy>
  <cp:lastPrinted>2012-03-05T01:37:00Z</cp:lastPrinted>
  <dcterms:modified xsi:type="dcterms:W3CDTF">2018-01-25T03:31:00Z</dcterms:modified>
  <cp:revision>2</cp:revision>
  <dc:subject/>
  <dc:title/>
</cp:coreProperties>
</file>