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 выступления на методическом объединении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овые технологии в рамках ФГОС – портфолио ученика начальной школ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ова Наталья Викторовна,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СОШ № 56 с углубленным изучением отдельных предметов» г. Сарато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атывается система оценки, 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ой программы нача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ебованиях стандарта отражены основные  результаты начального общего образования. К ни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предметны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я самоценности детей младшего школьного возраста побудила разработчиков ФГОС ввести в образовательный процесс новую педагогическую технологию, позволяющую ребенку реализовать свой возрастной потенциал и индивидуальность. Это технология «Портфолио»,  которая обеспечивает личностно-ориентированный подход в 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тфолио (от франц. </w:t>
      </w:r>
      <w:r>
        <w:rPr>
          <w:rFonts w:cs="Times New Roman" w:ascii="Times New Roman" w:hAnsi="Times New Roman"/>
          <w:sz w:val="24"/>
          <w:szCs w:val="24"/>
          <w:lang w:val="en-US"/>
        </w:rPr>
        <w:t>porter</w:t>
      </w:r>
      <w:r>
        <w:rPr>
          <w:rFonts w:cs="Times New Roman" w:ascii="Times New Roman" w:hAnsi="Times New Roman"/>
          <w:sz w:val="24"/>
          <w:szCs w:val="24"/>
        </w:rPr>
        <w:t xml:space="preserve"> – излагать, формулировать, нести и  </w:t>
      </w:r>
      <w:r>
        <w:rPr>
          <w:rFonts w:cs="Times New Roman" w:ascii="Times New Roman" w:hAnsi="Times New Roman"/>
          <w:sz w:val="24"/>
          <w:szCs w:val="24"/>
          <w:lang w:val="en-US"/>
        </w:rPr>
        <w:t>folio</w:t>
      </w:r>
      <w:r>
        <w:rPr>
          <w:rFonts w:cs="Times New Roman" w:ascii="Times New Roman" w:hAnsi="Times New Roman"/>
          <w:sz w:val="24"/>
          <w:szCs w:val="24"/>
        </w:rPr>
        <w:t xml:space="preserve"> – лист, страница) – досье, собрание достижений (Словарь иностранных с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но «Новейшему словарю иностранных слов и выражений» портфолио  может представлять собой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i/>
          <w:iCs/>
          <w:sz w:val="24"/>
          <w:szCs w:val="24"/>
        </w:rPr>
        <w:t>визитную карточку,</w:t>
      </w:r>
      <w:r>
        <w:rPr>
          <w:rFonts w:cs="Times New Roman" w:ascii="Times New Roman" w:hAnsi="Times New Roman"/>
          <w:sz w:val="24"/>
          <w:szCs w:val="24"/>
        </w:rPr>
        <w:t xml:space="preserve"> т.е. совокупность сведений о человеке, организации или 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  </w:t>
      </w:r>
      <w:r>
        <w:rPr>
          <w:rFonts w:cs="Times New Roman" w:ascii="Times New Roman" w:hAnsi="Times New Roman"/>
          <w:i/>
          <w:iCs/>
          <w:sz w:val="24"/>
          <w:szCs w:val="24"/>
        </w:rPr>
        <w:t>досье,</w:t>
      </w:r>
      <w:r>
        <w:rPr>
          <w:rFonts w:cs="Times New Roman" w:ascii="Times New Roman" w:hAnsi="Times New Roman"/>
          <w:sz w:val="24"/>
          <w:szCs w:val="24"/>
        </w:rPr>
        <w:t xml:space="preserve"> т.е собрание документов, образцов работ, фотографий, дающих представление о человеке, организации или …  Портфолио в начальной школе – специальное образовательное пространство (место), где происходит совместная работа детей и учителя по накоплению, систематизации, анализу и представлению каждым учащимся своих результатов и достижений за определенный отрезок време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портфолио: показать все то, на что способен ребе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портфолио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и успеха для каждого ученика, повышение самооценки уверенности в собственных возможност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раскрытие индивидуальных способностей каждого ребенка, создание условий для его самореализации в различных областях школьной и внешколь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учащихся и формирование готовности к самостоятельному позн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и умений творческой деятельности, развитие мотивации дальнейшего творческого ро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стремления к самосовершенствов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портфоли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6945" cy="1905000"/>
            <wp:effectExtent l="0" t="0" r="0" b="0"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– подготовлен готовый вариант содержания для данного портфолио. Но если вы захотите что-то убрать, или что-то добавить вам пригодится чистый вариа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: «Давайте познакомимся!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й портр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дравствуйте! Это я – приклеиваем фото ребёнка. Можно предложить ребёнку самому нарисовать автопортре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чные данны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ё им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я семья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клеиваем фото семьи ребёнка. Можно предложить ребёнку самому нарисовать семью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езопасный маршрут «Дом – школа»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лучше нарисовать от руки вместе с ребёнком, чтобы он лучше запомнил какой дорогой добираться до школы. В каких местах надо быть более внимательным! Да и вообще, рисование схем развивает пространственное мышление ребён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и лучшие друзья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иклеиваем фото друзей. Можно предложить ребёнку самому нарисовать друзе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йны моего характе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 когда я вырасту, я буду вот такой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едполагается, что ребёнок сам нарисует себя карандашами, каким он видит себя в будущем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и увлечения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мочки можно заполнить фотографиями или рисунками или аппликациями ребёнка о любимых видах деятельности – на вашу фантазию. Так же, в рамочки можно поместить фотографии с кружков, которые посещает владелец портфолио. На листке в клетку следует прокомментировать картинки, которые вы поместите в рамочки или дополнить - чем ещё любит заниматься ребён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и кружки, секции, клуб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ё участие в школьных праздниках и мероприятиях </w:t>
      </w:r>
      <w:r>
        <w:rPr>
          <w:rFonts w:cs="Times New Roman" w:ascii="Times New Roman" w:hAnsi="Times New Roman"/>
          <w:bCs/>
          <w:i/>
          <w:sz w:val="24"/>
          <w:szCs w:val="24"/>
        </w:rPr>
        <w:t>(д</w:t>
      </w:r>
      <w:r>
        <w:rPr>
          <w:rFonts w:cs="Times New Roman" w:ascii="Times New Roman" w:hAnsi="Times New Roman"/>
          <w:i/>
          <w:sz w:val="24"/>
          <w:szCs w:val="24"/>
        </w:rPr>
        <w:t>ва варианта – для мальчиков и девоч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: «Копилка достижений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сертифицированных документов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сле 13 страницы (Перечень достижений) оставите пустые файлы для Грамот, Дипломов и других сертифицированных документ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гиналы или копии наград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ы, которыми я горжусь (по предметам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1. Выборки детских работ</w:t>
      </w:r>
      <w:r>
        <w:rPr>
          <w:rFonts w:cs="Times New Roman" w:ascii="Times New Roman" w:hAnsi="Times New Roman"/>
          <w:i/>
          <w:sz w:val="24"/>
          <w:szCs w:val="24"/>
        </w:rPr>
        <w:t xml:space="preserve"> — формальных и творческих, выполненных в ходе обязательных учебных занятий по всем изучаемым предметам, а также в ходе посещаемых обучающимися факультативных учебных занятий, реализуемых в рамках образовательной программы образовательного учреждения. Обязательной составляющей портфеля достижений являются материалы стартовой диагностики, промежуточных и итоговых стандартизированных работ по отдельным предметам. 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бот могут быть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русскому языку и литературному чтению, иностранному языку</w:t>
      </w:r>
      <w:r>
        <w:rPr>
          <w:rFonts w:cs="Times New Roman" w:ascii="Times New Roman" w:hAnsi="Times New Roman"/>
          <w:i/>
          <w:sz w:val="24"/>
          <w:szCs w:val="24"/>
        </w:rPr>
        <w:t xml:space="preserve"> 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рефлексии и т. п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i/>
          <w:sz w:val="24"/>
          <w:szCs w:val="24"/>
        </w:rPr>
        <w:t xml:space="preserve"> — математические диктанты, оформленные результаты мини-исследований, записи решения учебно-познавательных и учебно-практических задач, мате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 и т. п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окружающему миру —</w:t>
      </w:r>
      <w:r>
        <w:rPr>
          <w:rFonts w:cs="Times New Roman" w:ascii="Times New Roman" w:hAnsi="Times New Roman"/>
          <w:i/>
          <w:sz w:val="24"/>
          <w:szCs w:val="24"/>
        </w:rPr>
        <w:t xml:space="preserve"> 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 т. п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предметам эстетическ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— аудиозаписи, фото-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-описаний, материалы самоанализа и рефлексии и т. п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ехнологии</w:t>
      </w:r>
      <w:r>
        <w:rPr>
          <w:rFonts w:cs="Times New Roman" w:ascii="Times New Roman" w:hAnsi="Times New Roman"/>
          <w:i/>
          <w:sz w:val="24"/>
          <w:szCs w:val="24"/>
        </w:rPr>
        <w:t xml:space="preserve"> — фото - и видеоизображения продуктов исполнительской деятельности, аудиозаписи монологических высказываний-описаний, продукты собственного творчества, материалы самоанализа и рефлексии и т. п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физкультуре</w:t>
      </w:r>
      <w:r>
        <w:rPr>
          <w:rFonts w:cs="Times New Roman" w:ascii="Times New Roman" w:hAnsi="Times New Roman"/>
          <w:i/>
          <w:sz w:val="24"/>
          <w:szCs w:val="24"/>
        </w:rPr>
        <w:t xml:space="preserve"> — видеоизображения примеров исполнительской деятельности,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Систематизированные материалы наблю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(оценочные листы, материалы и листы наблюдений и т. п.) за процессом овладения универсальными учебными действиями, которые ведут учителя начальных классов (выступающие и в роли учителя предметника, и в роли классного руководителя), иные учителя-предметники, школьный психолог, организатор воспитательной работы и другие непосредственные участники образовательного процесс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: «Копилка творческих рабо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представленных рабо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игиналы или фотографии творческих и научных работ </w:t>
      </w:r>
      <w:r>
        <w:rPr>
          <w:rFonts w:cs="Times New Roman" w:ascii="Times New Roman" w:hAnsi="Times New Roman"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ак поместить поделку с выставки в папку портфолио? Конечно сфотографировать её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: «Отзывы и пожелания» </w:t>
      </w:r>
      <w:r>
        <w:rPr>
          <w:rFonts w:cs="Times New Roman" w:ascii="Times New Roman" w:hAnsi="Times New Roman"/>
          <w:i/>
          <w:sz w:val="24"/>
          <w:szCs w:val="24"/>
        </w:rPr>
        <w:t>(Ничто так не повышает самооценку ребёнка, как положительная оценка педагогом его стараний. К сожалению, дневники школьников пестрят либо нелицеприятными замечаниями, например: «Не готов к уроку!», либо ничего не отражающей похвалой: «Молодец!». А что, если вместо того же «Молодец!» дать небольшой отзыв в портфолио? Как: «Принял активное участие в подготовке к внеклассному мероприятию «Цена Победы»; «Выучил и великолепно рассказал стихотворение»; «Самостоятельно подготовил стенгазету, при этом привлёк к оформлению своих товарищей». Можно добавить лист отзывов, где все участники образовательного процесса могут высказать свои рекомендации и пожел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фолио позволяет учитывать результаты, достигнутые обучающимся в разнообразных видах деятельности - учебной, творческой, социальной, коммуникативной и др. - и является важным элементом практико-ориентированного, деятельностного подхода к образованию.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2"/>
        </w:numPr>
        <w:spacing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начального общего образования. – Москва: Просвещение, 2010 г.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о-методическое письмо. О направлениях учебно-методической работы в 2010-2011 учебном году /Науч.ред. В.И.Безруков, Е.П.Бельчикова. – Самара: ГОУ СИПКРО, 2010 г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65"/>
      </w:pPr>
      <w:rPr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34:00Z</dcterms:created>
  <dc:creator>Самойленко Е.В.</dc:creator>
  <dc:description/>
  <cp:keywords/>
  <dc:language>en-US</dc:language>
  <cp:lastModifiedBy>admin</cp:lastModifiedBy>
  <dcterms:modified xsi:type="dcterms:W3CDTF">2018-01-25T15:04:00Z</dcterms:modified>
  <cp:revision>4</cp:revision>
  <dc:subject/>
  <dc:title>«Новые технологии в рамках ФГОС – портфолио ученика начальной школы»</dc:title>
</cp:coreProperties>
</file>