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витие речи детей средствами фольклор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дними из приоритетных направлений деятельности дошкольных образовательных учреждений являются познавательно-речевое и социально-личностное развитие, реализация которых красной нитью связана с приобщением детей к истокам русской народной культуры - одной из самых ценных по своей образовательной и воспитательной значимости задач. Что подразумевает знакомство детей с малыми фольклорными формами, в частности пословицами и поговорками, во всех видах деятельност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а сегодняшний день, в погоне за новейшими разработками в области информационных технологий и модернизаций, мы не замечаем, что дети постепенно становятся «Иванами, не помнящими родства». У наших детей скудный словарный запас, лишённый красоты, образности, не говоря уже о наличии устойчивых представлений об истоках родной земли, устном народном творчестве. По итогам опроса родителей, мало кто в общении с ребёнком использует такие малые фольклорные формы как, пословицы и поговорки, а если и пользуется ими, то неуместно. Результаты тестирования педагогов показывают, что не все коллеги имеют чёткое представление о жанрах устного народного творчеств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Пословицы в развитии речи дошкольник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дающиеся русские педагоги высоко ценили воспитательную роль пословиц и поговорок, широко их использовали в работе с детьми, в учебных книгах. Чаще всего они применяли пословицы в старших группах и начальных класса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только переступали порог школы и тут же знакомились с пословицами. Так, К. Д. Ушинский в своём «Родном слове» использовал 375 пословиц и поговорок. В книгах для первого и второго года обучения их насчитывалось 303, а  в «Родном слове» третьего года обучения – только 72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словицы и поговорки, писал К.Д. Ушинский,  помогают «выломать  детский язык на русский лад и развивать в детях чутьё к звуковым высотам русского языка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следователь великого русского педагога методист В. И. Водовозов видел ценность народных пословиц в том, что они знакомят детей с нравственными правилами, с « понятиями об окружающей  природе,  о различных отношениях к людям, о доме и хозяйстве,  о науке и промыслах, - со всем его бытом семейным и общественным». Высоко ценили значение пословиц и другие выдающиеся представители русской педагогики – Л.Н. Толстой, И.И. Паульсон, В.А. Флерова и др. Они показали  лучшие образцы широкого использования пословиц  в педагогических целях, воспитательной работ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чётное место в истории дошкольного воспитания занимает Аделаида Семёновна Симонович. Она рекомендовала знакомить малышей с пословицами до чтения и письма, как только дети начнут понимать мысли, научатся выражать и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возрасте шести семи лет ребята понимают уже многое. У них увеличивается запас слов, словарь всё более обогащается, они проявляют большой интерес к языку, становятся более любознательными, всё чаще и чаще у них возникают вопросы почему? отчего? зачем? Именно поэтому Симонович рекомендовала знакомить с пословицами детей старших групп дошкольного возрас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пословицах и поговорках находится « мысль, которая даёт богатый материал для развития детского мышления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етоды применения пословиц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начала надо знакомить детей с пословицами на более лёгкие темы, а затем давать боле сложные, « от пословиц о явлениях природы, временах года, о человеке, его наружности, уме переходить к семейным отношениям 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 каждой пословице необходимо пояснение, что они означают, как их понимать, как осмыслить и растолковать детя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ного полезных советов о том, как применять пословицы и поговорки в детских садах, содержится в работах  педагогов по дошкольному воспитанию советского периода – А.М. Леушиной, А.П.Усовой и других  учёных. А.М. Леушина  совершено справедливо считала пословицы одним из необходимых средств, способствующих развитию речи. «Сказки, былины, песни, пословицы, загадки, прибаутки с древних времён бытовали среди детей. Они раскрывают детям  богатство ума русского народа, его гуманность, справедливость… В них ребёнку раскрывается окружающий мир, быт, природа, труд, а также простота, выразительность и сила народной речи». Пословицы, по её мнению,  являются важнейшим средством развития логической мысли и речи ребёнка: « Подражая языку фольклора, ребёнок заимствует образность, яркие сравнения, народные обороты речи, что обогащает его лексикон, уточняет семантику… Пословицы и поговорки имеют глубокий смысл, как выражение народной мудрости, заключённой в предельно сжатую форму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ям детских садов необходимо широко использовать этот вид фольклора, органически увязывая его со всей жизнью детей: про слишком шумно бегущего ребёнка можно заметить: «Конь бежит – земля дрожит». Или зимой при одевании: «Береги нос в большой мороз», при быстро выполненной, но некачественно работе можно сказать: «Поспешишь –людей насмешишь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ногда пословицы надо давать с пояснениями. Следует предлагать детям самим подумать над смыслом пословицы. Например, что значит,  когда говорят: «Мастер на все руки!» Естественно,  что до ребёнка – дошкольника доходит лишь внешний смысл пословицы; переносный смысл, связанный с глубокой моралью, часто остаётся ещё недоступным даже старшему дошкольнику, например, в пословице «Любишь кататься – люби и саночки возить» и др. (Пример)</w:t>
      </w:r>
    </w:p>
    <w:p>
      <w:pPr>
        <w:pStyle w:val="Normal"/>
        <w:rPr/>
      </w:pPr>
      <w:r>
        <w:rPr>
          <w:sz w:val="32"/>
          <w:szCs w:val="32"/>
        </w:rPr>
        <w:t>Очень важно, чтобы воспитатели сами имели запас пословиц и употребляли, вспоминали бы их к какому – либо случаю. Дошкольники говорят и повторяют то, что слышат. Если воспитатели сами употребляют пословицы, то это, несомненно, воспримут и дети. Во время экскурсии в лес очень важно вспомнить пословицы о лесе, о птицах, о диких животных. На эту тему есть огромное количество пословиц, доступных для детей. Есть пословицы почти о всех видах деревьев, о диких животных, о птица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настоящее время речь многих  детей имеет дефекты: неправильное звукопроизношение, искажение звуков, невыговаривание звуков, замена одних звуков другими и т.д. В дошкольный период возможно исправить почти все недостатки в речи. Задача воспитателей – не проходить мимо неправильной речи, тут нужна постоянная, систематическая работа и воспитателей и логопедов. Исправление речи – процесс длительный, он требует систематической работы и в семьях, и в детском саду, и со специалистами – логопедами. Нужно применять ряд главных, основных средств, способствующих исправлению речи. Вспомогательную роль могут сыграть в этом деле и народные пословиц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дающийся русский педагог И.И. Паульсон много занимался этим вопросом, подбирал такие пословицы и поговорки ( чистоговорки) для того, чтобы дети их повторяли и учились говорить чист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пример, для звука Ж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Дружба дружбой, а служба службой»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Небо даёт дождь, а земля рожь»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Однажды шёл дождик дважды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ли для звука Ш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Хоть хлеба и хороши, а пашню паши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У хорошего хозяина нет плохой лошади»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Тише едешь, дальше будешь» и д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спользование в детских садах пословиц, поговорок, сказок, былин, загадок, активизирует речь ребёнка, вводит его в «сокровищницу народного творчества, способствует развитию речи и развивает умение ясно формулировать свою мысль.</w:t>
      </w:r>
    </w:p>
    <w:sectPr>
      <w:type w:val="nextPage"/>
      <w:pgSz w:w="11906" w:h="16838"/>
      <w:pgMar w:left="1701" w:right="850" w:gutter="0" w:header="0" w:top="70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2:08:00Z</dcterms:created>
  <dc:creator>User</dc:creator>
  <dc:description/>
  <cp:keywords/>
  <dc:language>en-US</dc:language>
  <cp:lastModifiedBy>Талгат</cp:lastModifiedBy>
  <dcterms:modified xsi:type="dcterms:W3CDTF">2018-01-25T15:01:00Z</dcterms:modified>
  <cp:revision>6</cp:revision>
  <dc:subject/>
  <dc:title/>
</cp:coreProperties>
</file>