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"/>
        <w:jc w:val="both"/>
        <w:rPr/>
      </w:pPr>
      <w:r>
        <w:rPr/>
        <w:t>«</w:t>
      </w:r>
      <w:r>
        <w:rPr>
          <w:sz w:val="28"/>
          <w:szCs w:val="28"/>
        </w:rPr>
        <w:t>Актуальные проблемы в работе педагога с одаренными детьми»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школе предъявляются высокие требования. Одним из главных вопросов сегодня для современного общества является работа с одаренными детьми. Система работы с одаренными детьми требует особого подхода к преподаванию: это максимальное развитие умений, навыков, познавательных способностей, творческого мышления. Жизнь требует от школы подготовки выпускника, способного адаптироваться к меняющимся условиям, коммуникабельного и конкурентоспособного, умеющего самореализоваться, реально оценивать свои способности, умеющего грамотно оценивать и понимать экономическое развитие современного общества, и самое главное уметь найти свое место. А мы наблюдаем сегодня, что наши выпускники в большей степени при выходе из школы растеряны, неуверенны в себ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постоянная перестройка школьного образования требует переориентацию на интересы и потребности каждого отдельного человека. В этих условиях физика может сохранить свой статус общеобразовательного предмета, обязательного для всех учащихся, только в том случае, если будет учитывать интересы и потребности их, а так же если дети будут видеть и чувствовать свою необходимость обществу. Следовательно, основная цель обучения физике должна носить культурологический, гуманитарный характер. Физика как наука занимает важное место в культуре человека. В рамках изучения физики ребята получают знания о природе, о явлениях, происходящих в природе, дает толчок и развивает умения к созданию всего нового, стремление объяснить увиденное - понятия, используемых в различных областях деятельности человека. Эти вопросы давно трактуются во всех методических рекомендациях и все школы, без исключения, ориентируются на них, но все это ведет к воспитанию среднего ученика, так как возможности воплотить в жизнь у сельских учителей мизерные. Получив указание он начинает придумывать, как это сделать, какими способами это еще понятно, а вот какими средствам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ству нужны одаренные люди, и задача школы состоит в том, чтобы рассмотреть и развить способности всех его представите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 что сегодня происходит со школьной физикой?  Удивительно, живем в эпоху компьютеризации, а интерес у школьников к физике неуклонно понижается. Почему?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– интереснейшая из всех наук о природе, охватывающая все без исключения явления, глубоко вскрывающая все процессы микро- и макромира, живой о неживой природы. Казалось бы, эта наука уже по своей сути должна вызывать живейший интерес у учащихся. Ведь «мир не создан для человека, и сам человек только тогда становится велик, когда понимает всю ценность и красоту другой жизни – жизни природы». Так почему же происходит все наоборот, изучение физики не только не вызывает интереса, но и для некоторых становится непонятным и нелюбимым предмето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т потому что материал дается на среднего ученика. Как за 40 минут и 2часа в неделю объяснить, закрепить, научить решать задачи, выполнить лабораторную работу, провести зачет или контрольную работу? Может необходимо поскорее ввести изучение физики ранее пока не остыл интерес и желание получить ответ на вопрос «почему», да и почасовое распределение изменить. Еще А.Эйнштейн сказал: «В первую голову школа должна создавать не будущих чиновников, ученых, адвокатов и сочинителей книг, а настоящих живых людей». Но я бы уточнила, школа не должна из непоседливых ребят готовить роботоподобные механизмы, а воспитывать здравомыслящих творческих людей, уважающих себя и уверенных в своих способностях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сегодня много написано о том, что самое главное в работе педагога согласно переходу на новый стандарт, создавать на уроке ситуации, включающих ученика в мыслительную работу, умение работать на компьютере, создавать проблемные ситуации и выход из них ученики должны найти сами. А на деле учителям, которые заинтересованы в обучении и воспитании учащихся с высоким творческим потенциалом, приходится самостоятельно организовывать такое обучение, по крупицам собирая материал. Происходит изменение требований к работе учителя; от умений транслировать и формировать программный объем знаний – к умениям решать творческие задачи, формировать многомерное сознание, развивать способности к самореализации. Для этого необходимым является создание условий, обеспечивающих выявление и развитие творческих, одаренных детей, реализация их потенциальных возможностей в рамках урока, является одной из приоритетных задач современного общества. Наличие социального заказа способствует росту интереса учителей к данной теме, увеличивает возможности каждого педагога в индивидуальной работе с одаренными детьми, повышению творческого потенциала каждого урока. А где взять нужную литературу?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 время люди все в большей мере осознают, что именно творчество - одна из самых важных составляющих личного счастья и профессионального успеха. Этого успеха могут добиться только высокообразованные. Это понимают и дети, но не осознают всей степени необходимости изучения физики, так как именно физика как наука составляет основу сегодняшнего общественного технического развит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ый ребенок. Кто он? Как его выделить среди всей массы ребят со средним уровнем интеллекта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аренность -это особые творческие способности ребенка. Я считаю, что творческие способности можно разделить на две группы: врожденные и приобретенные. Так вот и надо определить степень и вид творческих способностей на ранней стадии изучения ребенка при подготовке его к школе Тесты на творческую активность, составленные американскими психологами, показывают, что нестандартно мыслящих людей среди взрослых лишь около 2 процентов, в то время как среди детей младшего школьного возраста – 30%, а к концу обучения и они теряются.  А ведь развитие способностей и талантов любого человека важно не только для него самого, но и для общества в целом. Развитие новых технологий, введение нового стандарта второго поколения требует от школ воспитание выпускников, обладающих нестандартным мышлением, вносящих новое содержание в производственную и социальную жизнь, умеющих ставить и решать новые задачи, относящиеся к будущему. </w:t>
        <w:br/>
        <w:t xml:space="preserve"> Уже в начальных классах можно встретить учеников, которые просто скучают со школьным учебником, им неинтересно сидеть и ждать когда их спросят. Такие дети выделяются среди сверстников своей неусидчивостью, несдержанностью. А когда они начнут изучать физику, то это уже утерянные для физики как науки дети. Они привыкли сидеть и заниматься чем то своим. Как быть учителю физик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ую очередь это вопрос психологов, они при первых беседах с ребенком должны определить степень уровня развития, но не во всех школах есть психологи или они не совсем грамотно работают с детьми. Дети с врожденными, особыми творческими способностями рождаются не ежегодно, сегодняшние дети рано знакомятся с современной техникой и развитие мышление их опережает детей того же возраста годов 80-х. Поэтому главной задачей развивать их, но как можно развивать способности только карточками, написанным текстом, а компьютерный класс один в школе и интернет подключен не ко всем компьютерам. А если бы в каждом классе было хотя бы 2-3 компьютера, подключен интернет, да еще очень важно, мультипроектор. Как бы продвинулась работа учителя, вот тебе и современность, развитие логики, гибкость ума, увлеченность, что немало важно, развитие интереса и проверка своих способностей, соревновательность. Да сегодня компьютер есть почти в каждой семье, но в основном используется для игр. Ведь в школе не каждый день урок с использованием компьютера да и то учитель сам за ним работает, ведь он может попасть в компьютерный класс не каждый день, да и переход из одного класса в другой нарушает привычный ритм работы, сбивает настрой, расхолаживает ребят, да и задания составляются, ориентируясь на всех учащихся класса. А если были в кабинете физики хотя бы 2-3 ноутбука и мультипроектор, то вот тебе и групповая работа, и индивидуальная работа на современном уровне. </w:t>
      </w:r>
      <w:r>
        <w:rPr/>
        <w:t xml:space="preserve">В </w:t>
      </w:r>
      <w:r>
        <w:rPr>
          <w:rFonts w:cs="Times New Roman" w:ascii="Times New Roman" w:hAnsi="Times New Roman"/>
          <w:sz w:val="24"/>
          <w:szCs w:val="24"/>
        </w:rPr>
        <w:t>целом, практическая реальность высвечивает и то, что школа испытывает особые потребности в учебниках и программах, в которых учитывались бы индивидуальные запросы и интересы детей творчески мыслящих, с которыми необходимо работать по индивидуально составленному плану. А когда? В программах не закладываются альтернативные пути продвижения талантливого ребенка за пределы курса. И поэтому большое значение в развитии одаренного ребенка играет использование инновационных технологий образования.</w:t>
      </w:r>
    </w:p>
    <w:p>
      <w:pPr>
        <w:pStyle w:val="Style21"/>
        <w:spacing w:before="0" w:after="0"/>
        <w:ind w:firstLine="709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Школьные кружки, элективные курсы, факультативные занятия дают возможность реализовывать интересы, выходящие за рамки школьной программы, но хорошо, если школа может дать 1час в старших классах, а про средние и говорить не приходи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Работа педагога с одаренными детьми, детьми с приобретенными творческими способностями, которые составляют основную массу школьников в сельской школе – это сложный и никогда не прекращающийся процесс. Он требует от учителей личностного роста, хороших, постоянно обновляемых знаний в области психологии одаренных и их обучения, а также тесного сотрудничества с психологами, другими учителями, администрацией и обязательно с родителями одаренных. 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Достичь эффективности работы с одаренными детьми можно при условии решения задач в комплексе, направленных на формирование компетенций и внедрение современных образовательных технологий, через усиление роли психолого-педагогической службы. </w:t>
        <w:br/>
      </w:r>
      <w:r>
        <w:rPr/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Система работы с такими детьми должна выстраиваться на основе научных подходов в понимании данной проблемы.  У творческих детей свои психологические особенности и трудности развития, и они воспринимают все неудачи более болезненно, чем обычные дети. Так может внести в новый стандарт некоторые изменения работы с творческими учениками, например: умеющий рисовать пусть развивается в этом направлении, а обязательные предметы изучает по индивидуальному плану. Психологически работать с такими детьми трудно и необходимо осторожно и внимательно, необходима специальная переподготовка преподавателей и психологов школ. </w:t>
        <w:br/>
        <w:t>Исследователи развития современного образования В. И. Загвязинский, В. А. Караковский, М. М. Поташник отмечают, что перед школой, перед педагогами сейчас встала проблема воспитания цельной нравственной личности.</w:t>
      </w:r>
    </w:p>
    <w:p>
      <w:pPr>
        <w:pStyle w:val="Style20"/>
        <w:spacing w:lineRule="auto" w:line="240"/>
        <w:ind w:firstLine="709"/>
        <w:rPr/>
      </w:pPr>
      <w:r>
        <w:rPr>
          <w:sz w:val="24"/>
          <w:szCs w:val="24"/>
        </w:rPr>
        <w:t xml:space="preserve">Чтобы работа с творческими детьми дала положительные результаты, необходимо глубоко изучить причины, порождающие эту проблему, и понимание, что одаренные дети и дети с творческими способностями требуют особого внимания и очень серьезного изучения – это не просто результат высоких способностей ребенка, но в первую очередь это проблема становления его личности. </w:t>
      </w:r>
    </w:p>
    <w:p>
      <w:pPr>
        <w:pStyle w:val="Style20"/>
        <w:spacing w:lineRule="auto" w:line="24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ведя итог исследования проблем в работе с одаренными детьми можно сформулировать следующим образом:</w:t>
      </w:r>
    </w:p>
    <w:p>
      <w:pPr>
        <w:pStyle w:val="Style20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учшить работу школьных психологов по диагностики учащихся на уровень развития творческих способностей.</w:t>
      </w:r>
    </w:p>
    <w:p>
      <w:pPr>
        <w:pStyle w:val="Style20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достаточная оснащенность кабинетов современными приборами.</w:t>
      </w:r>
    </w:p>
    <w:p>
      <w:pPr>
        <w:pStyle w:val="Style20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сутствие необходимой методической литературы.</w:t>
      </w:r>
    </w:p>
    <w:p>
      <w:pPr>
        <w:pStyle w:val="Style20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достаточное количество уроков физики.</w:t>
      </w:r>
    </w:p>
    <w:p>
      <w:pPr>
        <w:pStyle w:val="Style20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ести необходимые поправки в программу с учетом работы с одаренными детьм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/>
        <w:ind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uto" w:line="240"/>
        <w:ind w:left="1418" w:hanging="425"/>
        <w:rPr/>
      </w:pPr>
      <w:r>
        <w:rPr>
          <w:bCs w:val="false"/>
          <w:sz w:val="24"/>
        </w:rPr>
        <w:t>Дик Ю.И. Межпредметные связи курса физики в средней школе. –М.Просвещение. ресурс. Режим доступа: [http://www.den-za-dnem.ru.]/</w:t>
      </w:r>
    </w:p>
    <w:p>
      <w:pPr>
        <w:pStyle w:val="Style20"/>
        <w:numPr>
          <w:ilvl w:val="0"/>
          <w:numId w:val="2"/>
        </w:numPr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 xml:space="preserve">Леви В. Нестандартный ребёнок - 2-е издание., дополнено и переработано - М.: </w:t>
      </w:r>
    </w:p>
    <w:p>
      <w:pPr>
        <w:pStyle w:val="Style20"/>
        <w:spacing w:lineRule="auto" w:line="240"/>
        <w:ind w:left="1495" w:hanging="0"/>
        <w:rPr>
          <w:bCs w:val="false"/>
          <w:sz w:val="24"/>
        </w:rPr>
      </w:pPr>
      <w:r>
        <w:rPr>
          <w:bCs w:val="false"/>
          <w:sz w:val="24"/>
        </w:rPr>
        <w:t xml:space="preserve">Знание, </w:t>
      </w:r>
    </w:p>
    <w:p>
      <w:pPr>
        <w:pStyle w:val="Style20"/>
        <w:spacing w:lineRule="auto" w:line="240"/>
        <w:ind w:left="1135" w:hanging="0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1988. </w:t>
      </w:r>
    </w:p>
    <w:p>
      <w:pPr>
        <w:pStyle w:val="Style20"/>
        <w:numPr>
          <w:ilvl w:val="0"/>
          <w:numId w:val="2"/>
        </w:numPr>
        <w:spacing w:lineRule="auto" w:line="240"/>
        <w:ind w:left="1418" w:hanging="425"/>
        <w:rPr/>
      </w:pPr>
      <w:r>
        <w:rPr>
          <w:bCs w:val="false"/>
          <w:sz w:val="24"/>
        </w:rPr>
        <w:t>Одаренные дети в школе (из опыта работы) // «Учитель в школе» №3, 2010 // Электронный ресурс. Режим доступа: [</w:t>
      </w:r>
      <w:r>
        <w:rPr>
          <w:bCs w:val="false"/>
          <w:sz w:val="24"/>
          <w:lang w:val="en-US"/>
        </w:rPr>
        <w:t>http</w:t>
      </w:r>
      <w:r>
        <w:rPr>
          <w:bCs w:val="false"/>
          <w:sz w:val="24"/>
        </w:rPr>
        <w:t>://</w:t>
      </w:r>
      <w:r>
        <w:rPr>
          <w:bCs w:val="false"/>
          <w:sz w:val="24"/>
          <w:lang w:val="en-US"/>
        </w:rPr>
        <w:t>intellektsystem</w:t>
      </w:r>
      <w:r>
        <w:rPr>
          <w:bCs w:val="false"/>
          <w:sz w:val="24"/>
        </w:rPr>
        <w:t>.</w:t>
      </w:r>
      <w:r>
        <w:rPr>
          <w:bCs w:val="false"/>
          <w:sz w:val="24"/>
          <w:lang w:val="en-US"/>
        </w:rPr>
        <w:t>ru</w:t>
      </w:r>
      <w:r>
        <w:rPr>
          <w:bCs w:val="false"/>
          <w:sz w:val="24"/>
        </w:rPr>
        <w:t>/</w:t>
      </w:r>
      <w:r>
        <w:rPr>
          <w:bCs w:val="false"/>
          <w:sz w:val="24"/>
          <w:lang w:val="en-US"/>
        </w:rPr>
        <w:t>articles</w:t>
      </w:r>
      <w:r>
        <w:rPr>
          <w:bCs w:val="false"/>
          <w:sz w:val="24"/>
        </w:rPr>
        <w:t>_1_71.</w:t>
      </w:r>
      <w:r>
        <w:rPr>
          <w:bCs w:val="false"/>
          <w:sz w:val="24"/>
          <w:lang w:val="en-US"/>
        </w:rPr>
        <w:t>html</w:t>
      </w:r>
      <w:r>
        <w:rPr>
          <w:bCs w:val="false"/>
          <w:sz w:val="24"/>
        </w:rPr>
        <w:t>]</w:t>
      </w:r>
    </w:p>
    <w:p>
      <w:pPr>
        <w:pStyle w:val="Style20"/>
        <w:numPr>
          <w:ilvl w:val="0"/>
          <w:numId w:val="2"/>
        </w:numPr>
        <w:spacing w:lineRule="auto" w:line="240"/>
        <w:ind w:left="1418" w:hanging="425"/>
        <w:rPr>
          <w:bCs w:val="false"/>
          <w:sz w:val="24"/>
        </w:rPr>
      </w:pPr>
      <w:r>
        <w:rPr>
          <w:bCs w:val="false"/>
          <w:sz w:val="24"/>
        </w:rPr>
        <w:t>Проблемы одаренных детей и пути их разрешения в рамках социально-педагогической деятельности //Электронный ресурс. Режим доступа: [http://www.kursx.ru/psy86.html].</w:t>
      </w:r>
    </w:p>
    <w:p>
      <w:pPr>
        <w:pStyle w:val="Style20"/>
        <w:numPr>
          <w:ilvl w:val="0"/>
          <w:numId w:val="2"/>
        </w:numPr>
        <w:spacing w:lineRule="auto" w:line="240"/>
        <w:ind w:left="1418" w:hanging="425"/>
        <w:rPr>
          <w:bCs w:val="false"/>
          <w:sz w:val="24"/>
        </w:rPr>
      </w:pPr>
      <w:r>
        <w:rPr>
          <w:bCs w:val="false"/>
          <w:sz w:val="24"/>
        </w:rPr>
        <w:t>Гладышева Н.К. Нурминский И.И Методика преподавания физики – М.Просвещение. 2001.</w:t>
      </w:r>
    </w:p>
    <w:p>
      <w:pPr>
        <w:pStyle w:val="Style20"/>
        <w:numPr>
          <w:ilvl w:val="0"/>
          <w:numId w:val="2"/>
        </w:numPr>
        <w:spacing w:lineRule="auto" w:line="240"/>
        <w:ind w:left="1418" w:hanging="425"/>
        <w:rPr>
          <w:bCs w:val="false"/>
          <w:sz w:val="24"/>
        </w:rPr>
      </w:pPr>
      <w:r>
        <w:rPr>
          <w:bCs w:val="false"/>
          <w:sz w:val="24"/>
        </w:rPr>
        <w:t>Тарасов Л.В. Современная физики в средней школе. – М.Просвещение.1990.</w:t>
      </w:r>
    </w:p>
    <w:p>
      <w:pPr>
        <w:pStyle w:val="Style20"/>
        <w:numPr>
          <w:ilvl w:val="0"/>
          <w:numId w:val="2"/>
        </w:numPr>
        <w:spacing w:lineRule="auto" w:line="240"/>
        <w:ind w:left="1418" w:hanging="425"/>
        <w:rPr>
          <w:bCs w:val="false"/>
          <w:sz w:val="24"/>
        </w:rPr>
      </w:pPr>
      <w:r>
        <w:rPr>
          <w:bCs w:val="false"/>
          <w:sz w:val="24"/>
        </w:rPr>
        <w:t>Лакаценина Т.П. Современный урок. –Издательство «Учитель» 2007.</w:t>
      </w:r>
    </w:p>
    <w:p>
      <w:pPr>
        <w:pStyle w:val="Style20"/>
        <w:spacing w:lineRule="auto" w:line="240"/>
        <w:ind w:left="1418" w:hanging="0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GOpusHighResoluti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0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пециальный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Text01">
    <w:name w:val="6_Text-01 Знак"/>
    <w:qFormat/>
    <w:rPr>
      <w:rFonts w:ascii="Times New Roman" w:hAnsi="Times New Roman" w:eastAsia="Times New Roman" w:cs="Times New Roman"/>
    </w:rPr>
  </w:style>
  <w:style w:type="character" w:styleId="101">
    <w:name w:val="1_01-Глава Знак"/>
    <w:qFormat/>
    <w:rPr>
      <w:rFonts w:ascii="AGOpusHighResolution" w:hAnsi="AGOpusHighResolution" w:eastAsia="Times New Roman" w:cs="AGOpusHighResolution"/>
      <w:b/>
      <w:caps/>
      <w:sz w:val="24"/>
    </w:rPr>
  </w:style>
  <w:style w:type="character" w:styleId="210">
    <w:name w:val="2_10-Название Знак"/>
    <w:qFormat/>
    <w:rPr>
      <w:rFonts w:ascii="Times New Roman" w:hAnsi="Times New Roman" w:eastAsia="Times New Roman" w:cs="Times New Roman"/>
      <w:b/>
    </w:rPr>
  </w:style>
  <w:style w:type="character" w:styleId="412">
    <w:name w:val="4_12-Место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Style20">
    <w:name w:val="специальный"/>
    <w:basedOn w:val="Normal"/>
    <w:qFormat/>
    <w:pPr>
      <w:widowControl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Text011">
    <w:name w:val="6_Text-01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11">
    <w:name w:val="1_01-Глава"/>
    <w:basedOn w:val="6Text011"/>
    <w:qFormat/>
    <w:pPr>
      <w:spacing w:before="120" w:after="120"/>
      <w:ind w:hanging="0"/>
      <w:jc w:val="center"/>
      <w:outlineLvl w:val="0"/>
    </w:pPr>
    <w:rPr>
      <w:rFonts w:ascii="AGOpusHighResolution" w:hAnsi="AGOpusHighResolution" w:cs="AGOpusHighResolution"/>
      <w:b/>
      <w:caps/>
      <w:sz w:val="24"/>
    </w:rPr>
  </w:style>
  <w:style w:type="paragraph" w:styleId="503">
    <w:name w:val="5_03-Пункт"/>
    <w:basedOn w:val="6Text011"/>
    <w:qFormat/>
    <w:pPr>
      <w:spacing w:before="120" w:after="0"/>
      <w:ind w:hanging="0"/>
      <w:jc w:val="center"/>
      <w:outlineLvl w:val="2"/>
    </w:pPr>
    <w:rPr>
      <w:rFonts w:ascii="AGOpusHighResolution" w:hAnsi="AGOpusHighResolution" w:cs="AGOpusHighResolution"/>
      <w:b/>
      <w:smallCaps/>
    </w:rPr>
  </w:style>
  <w:style w:type="paragraph" w:styleId="909Text">
    <w:name w:val="9_09-Рис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120"/>
      <w:jc w:val="center"/>
    </w:pPr>
    <w:rPr>
      <w:rFonts w:ascii="Times New Roman" w:hAnsi="Times New Roman" w:eastAsia="SymbolProp BT" w:cs="AGOpusHighResolution"/>
      <w:szCs w:val="20"/>
    </w:rPr>
  </w:style>
  <w:style w:type="paragraph" w:styleId="2101">
    <w:name w:val="2_10-Название"/>
    <w:basedOn w:val="6Text011"/>
    <w:qFormat/>
    <w:pPr>
      <w:spacing w:before="0" w:after="120"/>
      <w:ind w:hanging="0"/>
      <w:jc w:val="center"/>
    </w:pPr>
    <w:rPr>
      <w:b/>
    </w:rPr>
  </w:style>
  <w:style w:type="paragraph" w:styleId="311">
    <w:name w:val="3_11-Имя"/>
    <w:basedOn w:val="6Text011"/>
    <w:qFormat/>
    <w:pPr>
      <w:spacing w:before="20" w:after="20"/>
      <w:ind w:hanging="0"/>
      <w:jc w:val="center"/>
    </w:pPr>
    <w:rPr>
      <w:b/>
      <w:i/>
    </w:rPr>
  </w:style>
  <w:style w:type="paragraph" w:styleId="4121">
    <w:name w:val="4_12-Место"/>
    <w:basedOn w:val="6Text011"/>
    <w:qFormat/>
    <w:pPr>
      <w:spacing w:before="20" w:after="120"/>
      <w:ind w:hanging="0"/>
      <w:jc w:val="center"/>
    </w:pPr>
    <w:rPr>
      <w:sz w:val="22"/>
    </w:rPr>
  </w:style>
  <w:style w:type="paragraph" w:styleId="7Text02">
    <w:name w:val="7_Text-02"/>
    <w:basedOn w:val="6Text011"/>
    <w:qFormat/>
    <w:pPr>
      <w:ind w:hanging="0"/>
    </w:pPr>
    <w:rPr/>
  </w:style>
  <w:style w:type="paragraph" w:styleId="8Text03">
    <w:name w:val="8_Text-03"/>
    <w:basedOn w:val="6Text011"/>
    <w:qFormat/>
    <w:pPr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хоненк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49:00Z</dcterms:created>
  <dc:creator>Пользователь</dc:creator>
  <dc:description/>
  <cp:keywords/>
  <dc:language>en-US</dc:language>
  <cp:lastModifiedBy>Надежда</cp:lastModifiedBy>
  <cp:lastPrinted>2012-04-01T15:56:00Z</cp:lastPrinted>
  <dcterms:modified xsi:type="dcterms:W3CDTF">2018-01-25T18:04:00Z</dcterms:modified>
  <cp:revision>4</cp:revision>
  <dc:subject/>
  <dc:title/>
</cp:coreProperties>
</file>