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Урок окружающего мира в 3 классе</w:t>
      </w:r>
    </w:p>
    <w:p>
      <w:pPr>
        <w:pStyle w:val="Normal"/>
        <w:rPr>
          <w:rFonts w:ascii="Times New Roman" w:hAnsi="Times New Roman" w:cs="Times New Roman"/>
          <w:b/>
          <w:b/>
          <w:sz w:val="28"/>
          <w:szCs w:val="28"/>
        </w:rPr>
      </w:pPr>
      <w:r>
        <w:rPr>
          <w:rFonts w:cs="Times New Roman" w:ascii="Times New Roman" w:hAnsi="Times New Roman"/>
          <w:b/>
          <w:sz w:val="28"/>
          <w:szCs w:val="28"/>
        </w:rPr>
        <w:t>Учитель: Селезнева Виктория Михайловна</w:t>
      </w:r>
    </w:p>
    <w:p>
      <w:pPr>
        <w:pStyle w:val="Normal"/>
        <w:rPr/>
      </w:pPr>
      <w:r>
        <w:rPr>
          <w:rFonts w:cs="Times New Roman" w:ascii="Times New Roman" w:hAnsi="Times New Roman"/>
          <w:b/>
          <w:sz w:val="28"/>
          <w:szCs w:val="28"/>
        </w:rPr>
        <w:t>Тема:</w:t>
      </w:r>
      <w:r>
        <w:rPr>
          <w:rFonts w:cs="Times New Roman" w:ascii="Times New Roman" w:hAnsi="Times New Roman"/>
          <w:sz w:val="28"/>
          <w:szCs w:val="28"/>
        </w:rPr>
        <w:t xml:space="preserve"> «Культурные растения в жизни человека»</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представления о культурных растениях и их роли в жизни человека.</w:t>
      </w:r>
    </w:p>
    <w:p>
      <w:pPr>
        <w:pStyle w:val="Normal"/>
        <w:rPr/>
      </w:pPr>
      <w:r>
        <w:rPr>
          <w:rFonts w:cs="Times New Roman" w:ascii="Times New Roman" w:hAnsi="Times New Roman"/>
          <w:sz w:val="28"/>
          <w:szCs w:val="28"/>
        </w:rPr>
        <w:t xml:space="preserve">Задачи: 1. </w:t>
      </w:r>
      <w:r>
        <w:rPr>
          <w:sz w:val="28"/>
          <w:szCs w:val="28"/>
        </w:rPr>
        <w:t>развивать наблюдательность, умение анализировать, сравнивать, выбирать главное и обобщать.</w:t>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p>
    <w:p>
      <w:pPr>
        <w:pStyle w:val="Normal"/>
        <w:rPr/>
      </w:pPr>
      <w:r>
        <w:rPr>
          <w:rFonts w:cs="Times New Roman" w:ascii="Times New Roman" w:hAnsi="Times New Roman"/>
          <w:b/>
          <w:sz w:val="28"/>
          <w:szCs w:val="28"/>
        </w:rPr>
        <w:t>Тип урока:</w:t>
      </w:r>
      <w:r>
        <w:rPr>
          <w:rFonts w:cs="Times New Roman" w:ascii="Times New Roman" w:hAnsi="Times New Roman"/>
          <w:sz w:val="28"/>
          <w:szCs w:val="28"/>
        </w:rPr>
        <w:t xml:space="preserve"> комбинированный</w:t>
      </w:r>
    </w:p>
    <w:p>
      <w:pPr>
        <w:pStyle w:val="Normal"/>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учебник Н. Ф. Виноградовой, Г. С. Калиновой «Окружающий мир. 3 класс», тетрадь с печатной основой Н. Ф. Виноградовой, Г. С. Калиновой «Рабочая тетрадь № 1.Окружающий мир. 3 класс», презентация  </w:t>
      </w:r>
    </w:p>
    <w:tbl>
      <w:tblPr>
        <w:tblW w:w="14786" w:type="dxa"/>
        <w:jc w:val="left"/>
        <w:tblInd w:w="-113" w:type="dxa"/>
        <w:tblLayout w:type="fixed"/>
        <w:tblCellMar>
          <w:top w:w="0" w:type="dxa"/>
          <w:left w:w="108" w:type="dxa"/>
          <w:bottom w:w="0" w:type="dxa"/>
          <w:right w:w="108" w:type="dxa"/>
        </w:tblCellMar>
      </w:tblPr>
      <w:tblGrid>
        <w:gridCol w:w="3410"/>
        <w:gridCol w:w="5087"/>
        <w:gridCol w:w="3073"/>
        <w:gridCol w:w="3216"/>
      </w:tblGrid>
      <w:tr>
        <w:trPr/>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урока</w:t>
            </w:r>
          </w:p>
        </w:tc>
        <w:tc>
          <w:tcPr>
            <w:tcW w:w="8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д урока</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УД</w:t>
            </w:r>
          </w:p>
        </w:tc>
      </w:tr>
      <w:tr>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логический настрой, самоопределение к деятельност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 мин)</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готовности к уроку</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яют готовность к у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самоопред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 планирование учебного сотрудничества.</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изация знаний.</w:t>
            </w:r>
          </w:p>
          <w:p>
            <w:pPr>
              <w:pStyle w:val="Normal"/>
              <w:spacing w:lineRule="auto" w:line="240" w:before="0" w:after="0"/>
              <w:ind w:left="720" w:hanging="0"/>
              <w:rPr/>
            </w:pPr>
            <w:r>
              <w:rPr>
                <w:rFonts w:cs="Times New Roman" w:ascii="Times New Roman" w:hAnsi="Times New Roman"/>
                <w:sz w:val="28"/>
                <w:szCs w:val="28"/>
              </w:rPr>
              <w:t>(5 мин)</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с какой темой мы работаем на протяжении последних ур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рно, мы уже многое знаем о растениях. Давайте проверим, насколько хорошо вы владеете этими знаниями, умеете ли их приме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u w:val="single"/>
              </w:rPr>
              <w:t>Задания(слайды презентации</w:t>
            </w:r>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 лишнее и объясни свой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поротники, хвойные, мхи, грибы, цветковые, водоро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Что такое корень? Какую роль в жизни растения он игр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поб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чему лист называют органом питания раст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бывают лист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3.Какой способ размножения называют вегетативным?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Найди ошибку в таблице:</w:t>
            </w:r>
          </w:p>
          <w:tbl>
            <w:tblPr>
              <w:tblW w:w="4501" w:type="dxa"/>
              <w:jc w:val="left"/>
              <w:tblInd w:w="360" w:type="dxa"/>
              <w:tblLayout w:type="fixed"/>
              <w:tblCellMar>
                <w:top w:w="0" w:type="dxa"/>
                <w:left w:w="108" w:type="dxa"/>
                <w:bottom w:w="0" w:type="dxa"/>
                <w:right w:w="108" w:type="dxa"/>
              </w:tblCellMar>
            </w:tblPr>
            <w:tblGrid>
              <w:gridCol w:w="2291"/>
              <w:gridCol w:w="2210"/>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гетативное размнож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ножение семенам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ф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солнеч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ленду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ыр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цисс</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я, их строение, как они живут и размнож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бы, т.к. они не являются расте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ень – подземный орган растения. Он поглощает из почвы необходимые для жизни растения вещества – воду и минеральные со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бег – стебель с листь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стьях образуются питательные вещества, это основная пища рас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ья – простые и слож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ножение частями корня, стебля, листа и т.д.</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олнечник размножается семенами, а нарцисс – вегетативно – луковицами, мак - семен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умений выявлять сущность, особенности объектов, яв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равнивать различные объек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являть общее и част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лассифицировать объек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полнять учебные задачи, имеющие несколько реш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6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ка учебной задачи</w:t>
            </w:r>
          </w:p>
          <w:p>
            <w:pPr>
              <w:pStyle w:val="Normal"/>
              <w:spacing w:lineRule="auto" w:line="240" w:before="0" w:after="0"/>
              <w:ind w:left="720" w:hanging="0"/>
              <w:rPr/>
            </w:pPr>
            <w:r>
              <w:rPr>
                <w:rFonts w:cs="Times New Roman" w:ascii="Times New Roman" w:hAnsi="Times New Roman"/>
                <w:sz w:val="28"/>
                <w:szCs w:val="28"/>
              </w:rPr>
              <w:t>(5 мин)</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мотрите внимательно еще раз на таблицу. Какое растение лишн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все остальные растения ка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аж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ожет кто-то уже догадался, о чем мы будем говорить сегодня на уро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будет звучать тема? Чему мы должны будем научиться и какие задачи перед собой постав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Наблюдая, как развиваются растения, люди поняли, что сами могут их выращивать. Одни растения человек сажает сам, ухаживает за ними, собирает урожай, использует в пищу. Такие растения наз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есть растения, которые растут сами по себе, независимо от человека – это….?</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шнее – пырей. Это сорняк. Остальные – культурные, потому что их выращивает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называют календулу, говоря, что это лекарственное, то обратить внимание и на малину, спросить, когда используют малину, и что заваривают при просту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ные растения. Научиться сравнивать культурные и дикорастущие растения, понимать их роль в жизни человека, различать растения по назначению, приводить приме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ные рас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орастущ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УУ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целеполаг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ести диа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арактеризовать существенные признаки разбиения объектов на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деление-формулирование целей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Изучение нового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мин)</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е культурные и дикорастущие растения произрастают в земле. Значит, человек занимается земледелием. Как вы понимаете значение слова «земледелие»? Из каких корней оно состоит?</w:t>
            </w:r>
          </w:p>
          <w:p>
            <w:pPr>
              <w:pStyle w:val="Normal"/>
              <w:spacing w:lineRule="auto" w:line="240" w:before="0" w:after="0"/>
              <w:jc w:val="both"/>
              <w:rPr/>
            </w:pPr>
            <w:r>
              <w:rPr>
                <w:rFonts w:cs="Times New Roman" w:ascii="Times New Roman" w:hAnsi="Times New Roman"/>
                <w:sz w:val="28"/>
                <w:szCs w:val="28"/>
              </w:rPr>
              <w:t>(слайд) Рассмотрите рисунок- схем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водство            Луговодство</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2">
                      <wp:simplePos x="0" y="0"/>
                      <wp:positionH relativeFrom="column">
                        <wp:posOffset>742950</wp:posOffset>
                      </wp:positionH>
                      <wp:positionV relativeFrom="paragraph">
                        <wp:posOffset>3810</wp:posOffset>
                      </wp:positionV>
                      <wp:extent cx="285750"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3">
                      <wp:simplePos x="0" y="0"/>
                      <wp:positionH relativeFrom="column">
                        <wp:posOffset>1447800</wp:posOffset>
                      </wp:positionH>
                      <wp:positionV relativeFrom="paragraph">
                        <wp:posOffset>3810</wp:posOffset>
                      </wp:positionV>
                      <wp:extent cx="952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4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905000</wp:posOffset>
                      </wp:positionH>
                      <wp:positionV relativeFrom="paragraph">
                        <wp:posOffset>3810</wp:posOffset>
                      </wp:positionV>
                      <wp:extent cx="39052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pPr>
            <w:r>
              <mc:AlternateContent>
                <mc:Choice Requires="wps">
                  <w:drawing>
                    <wp:anchor behindDoc="0" distT="0" distB="0" distL="0" distR="0" simplePos="0" locked="0" layoutInCell="1" allowOverlap="1" relativeHeight="5">
                      <wp:simplePos x="0" y="0"/>
                      <wp:positionH relativeFrom="column">
                        <wp:posOffset>742950</wp:posOffset>
                      </wp:positionH>
                      <wp:positionV relativeFrom="paragraph">
                        <wp:posOffset>109855</wp:posOffset>
                      </wp:positionV>
                      <wp:extent cx="285750" cy="76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066925</wp:posOffset>
                      </wp:positionH>
                      <wp:positionV relativeFrom="paragraph">
                        <wp:posOffset>186055</wp:posOffset>
                      </wp:positionV>
                      <wp:extent cx="295275" cy="76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75pt;margin-top:14.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еделие</w:t>
            </w:r>
          </w:p>
          <w:p>
            <w:pPr>
              <w:pStyle w:val="Normal"/>
              <w:spacing w:lineRule="auto" w:line="240" w:before="0" w:after="0"/>
              <w:jc w:val="both"/>
              <w:rPr/>
            </w:pPr>
            <w:r>
              <w:rPr>
                <w:rFonts w:cs="Times New Roman" w:ascii="Times New Roman" w:hAnsi="Times New Roman"/>
                <w:sz w:val="28"/>
                <w:szCs w:val="28"/>
              </w:rPr>
              <w:t>Огородничество                                          Садовод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отрасли земледелия вы зна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понимаете значение этих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м занимаются эти отрас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 знаете, что человек появился на Земле более миллиона лет назад, а земледелие существует всего 10 тысяч лет. Значит многие сотни тысяч лет человек использовал дикорастущие растения. Одним из древнейшим культурных растений является пшеница. Обуглившиеся семена пшеницы находили при археологических раскопках вблизи древнейших городов ми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егенда о пшенице) - уче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Хлеб – всему голова. Как вы понима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ИЗМИНУТКА</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я, дел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ородничество – капуста, морковь, свекла. Луговодство – люцерна, клевер. Полеводство – кукуруза, пшеница, овес. Садоводство – яблоня, груша, слива. Луговодство – полынь, щавель конский, люцерна, клев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шают рассказы учащихся и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дна легенда гласит, что когда на земле еще не было злаков, люди кормились листьями и корой липы. Голоднее всех было собаке, и она заскулила. Бог сжалился и кинул с неба ей в пасть пшеничный колос. Человек выхватил из ее пасти колос, посеял, и получилась пшеница. Из пшеницы изготавливают хлеб, Он с древних времен был основным продуктом питания людей. Сначала люди собирали дикорастущие зёрна, но для еды он были слишком твердыми. Потом догадались растирать зёрна между двух плоских камней, появились первые зернотёрки, потом мельницы, которые перемалывали зёрна в муку, а добавив в нее воду получили тесто. Хлеб содержит много витаминов и целый комплекс минеральных вещест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лово голова значит главный. Хлеб главный продукт питания, который всегда был на стол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УУ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держивать цель деятельности до получения результ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ализировать раб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 УУ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сказывать предположения, обсуждать проблем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ходить дополнительную информацию, используя справочную литерату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зентовать подготовленную информ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 УУ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спринимать текст с учетом поставленной учеб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Закрепление. Исследовательская деятельность.</w:t>
            </w:r>
          </w:p>
        </w:tc>
        <w:tc>
          <w:tcPr>
            <w:tcW w:w="5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ейчас у нас с вами исследовательская работа. Перед вами находятся семена. Вы их внимательно рассмотрите, можно потрогать, и вам необходимо, работая в паре, определить, где какое растение находится, надписать и сказать к какой группе растений они относятся. (пшеница, рис, чеснок, лук, картофель, кукуру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тите узнать, где начали окультуривать первые рас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крываем </w:t>
            </w:r>
            <w:r>
              <w:rPr>
                <w:rFonts w:cs="Times New Roman" w:ascii="Times New Roman" w:hAnsi="Times New Roman"/>
                <w:b/>
                <w:sz w:val="28"/>
                <w:szCs w:val="28"/>
              </w:rPr>
              <w:t>тетрадь на печатной основе (стр.34-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ждому ряду «достается» карта: Африки, Сев. Америки, Южн. Амер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ите их внимательно и ответьте на вопрос: какие культурные растения попали к нам в Европу из этих стран? Может ли современный человек обходиться без 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ведем итог уро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растения называются культур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ую роль в жизни человека они играют? Приведите примеры.</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в паре, высказывание своего мнения, стремление выработать единый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ные растения, потому что их выращивает человек, и употребляет в пищ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ют с картой в рабочей тетради, определяют рас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 которые выращивает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я употребляются в пищу: пшеница, картофель, горох и т.д., применяются в медицине – календула, крыжовник, слива, в производстве одежды,  например, лен и хлопок.</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 Подведение итогов деятельности</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ставим синквей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синквейна)</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ные и дикорастущи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ют, растут, используют</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я приносят пользу человеку (растения содержат витамины)</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Царство</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Д/З с объяснением</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Р.т.с.33 з.1 (по рядам)</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37:00Z</dcterms:created>
  <dc:creator>Samsung</dc:creator>
  <dc:description/>
  <cp:keywords/>
  <dc:language>en-US</dc:language>
  <cp:lastModifiedBy>Samsung</cp:lastModifiedBy>
  <cp:lastPrinted>2016-11-14T21:53:00Z</cp:lastPrinted>
  <dcterms:modified xsi:type="dcterms:W3CDTF">2017-01-08T15:42:00Z</dcterms:modified>
  <cp:revision>8</cp:revision>
  <dc:subject/>
  <dc:title/>
</cp:coreProperties>
</file>