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кружающего мира в 3 класс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Селезнева Виктория Михайл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Екатерина II Велик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учащихся образ Екатерины II, как Великой царицы, продолжительности дел Петра Великого; дать представление учащимся о деятельности Екатерины I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1. сформировать представление о времени правления Екатерины Великой, ее реформ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познавательные интересы учащихся, самостоятельность мыш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чувство гордости за нашу Родин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Н. Ф. Виноградовой, Г. С. Калиновой «Окружающий мир. 3 класс», тетрадь с печатной основой Н. Ф. Виноградовой, Г. С. Калиновой «Рабочая тетрадь № 2</w:t>
      </w:r>
      <w:r>
        <w:rPr/>
        <w:t xml:space="preserve">.Окружающий мир. 3 класс», презентация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018"/>
        <w:gridCol w:w="3169"/>
        <w:gridCol w:w="319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сихологический настрой, самоопределение к деятельности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мин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 уроку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готовность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планирование учебного сотрудничества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 мин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shd w:fill="FFFFFF" w:val="clear"/>
              </w:rPr>
              <w:t>Приемы здоровьесбережения:</w:t>
              <w:br/>
              <w:t>–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ехнические средства обучения применяем в соответствии с гигиеническими требованиями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– выработка внешней мотивации учащихся: радость от активности во время фронтальной работы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с какой темой мы работали на прошлом урок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, мы уже немного узнали о Российской империи. Давайте проверим, насколько хорошо вы владеете этими зна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ния(слайды презен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 1721 г. стала называться Россия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стали называть царя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стал первым императором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м по характеру был Пет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й город основал Петр I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сделал Пет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стра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империя. Петр I Вели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оссийская импе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мпера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тр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тр был требовательным и мягким, грубым и нежным, жестоким и милосерд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нкт-Петербу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строил флот, открывал училища, основывал заводы и фабрики горнодобывающие и деревообрабатывающие, построил Петропавловскую крепость; открыты инженерные, горные, , кораблестроительные школы, создана гражданская азбу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 мин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Helvetica" w:hAnsi="Helvetica" w:cs="Helvetica"/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ого еще из Российских императоров называют Великим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уйте тему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цель поставим перед соб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 Екатерины II Российской империей правили многие государи, и каждый из них внес свой вклад в развитие Российского государства. Но только Екатерину II , как и Петра I, называли Великой, потому что она очень много сделала для России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катерина Велик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ление Екатерины Великой. Цель: узнать, почему Екатерину назвали Великой?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ение-формулирование целей урок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0 м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ы здоровьесбереж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ена вида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ы здоровьесбережения:</w:t>
            </w:r>
          </w:p>
          <w:p>
            <w:pPr>
              <w:pStyle w:val="Style15"/>
              <w:spacing w:before="0" w:after="1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пражнения для снятия статического напряжения</w:t>
            </w:r>
          </w:p>
          <w:p>
            <w:pPr>
              <w:pStyle w:val="Style15"/>
              <w:spacing w:before="0" w:after="1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1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1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1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1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1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1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1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180"/>
              <w:rPr>
                <w:rFonts w:ascii="Helvetica" w:hAnsi="Helvetica" w:cs="Helvetica"/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Приемы здоровьесбережения:</w:t>
            </w:r>
            <w:r>
              <w:rPr>
                <w:sz w:val="28"/>
                <w:szCs w:val="28"/>
                <w:shd w:fill="FFFFFF" w:val="clear"/>
              </w:rPr>
              <w:t xml:space="preserve"> смена вида деятельност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1744 году императрица Елизавета Петровна, дочь Петра I, выбрала ее в невесты своему племяннику Петру – наследнику российского престола. Так немецкая принцесса оказалась в России. Здесь она приняла православие и была наречена Екатериной. После смерти супруга в 1762 году она стала императриц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весь свой досуг употребляла на самообразование. Она много читала. Едва ли в целой России была женщина образованнее нее. Русский язык Екатерина выучила так, что знала множество поговорок и писала на нем соч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ана нуждалась в образованных людях. В городах, по приказу императрицы появились народные училища. В Москве был открыт воспитательный дом-приют для сирот и детей бедня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ейчас вы посмотрите фрагменты фильма и ответите на мой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вклад внесла Екатерина II Великая? Что она сдела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Диана нам дополн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Санкт-Петербурге здания Эрмитажа составляют целостную архитектурную композицию. В нее входит пять главных объектов, два служебных и четыре отдельных помещения. Основу ансамбля составляют постройки на Дворцовой площади северной столицы. Здесь находятся Зимний дворец, Малый, Большой и Новый Эрмитаж, а также Эрмитажный театр. (СЛАЙД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В Эрмитаже около 3000000 экспонатов. Если на каждый затрачивать 1минуту, то (не считая времени перехода от одного экспоната к другому) на осмотр всей экспозицци Эрмитажа вам потребуется около 5.5 л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щая длина залов Эрмитажа примерно 25 км. Если вы спланируете свой маршрут так, чтобы не проходить по одному и тому же залу дважды (невозможно), то при скорости в 5км/ч, Эрмитаж можно обойти за 5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 (под музы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Яна нам расскажет, как Екатерина относилась к своему здоро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у вас на парте лежат травы в пакетиках. Можете с ними познакомиться, потрогать, понюх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Чабрец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– дезинфицирующее средство для зуб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еще мы употребляем чабрец и от чего он помогает?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E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E" w:val="clear"/>
              </w:rPr>
              <w:t>Чистотел</w:t>
            </w:r>
            <w:r>
              <w:rPr>
                <w:sz w:val="28"/>
                <w:szCs w:val="28"/>
                <w:shd w:fill="FFFFFE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E" w:val="clear"/>
              </w:rPr>
              <w:t>принимают внутрь при бронхиальной астме, кашле,  аллер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E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E" w:val="clear"/>
              </w:rPr>
              <w:t>Мелисса</w:t>
            </w:r>
            <w:r>
              <w:rPr>
                <w:rFonts w:cs="Times New Roman" w:ascii="Times New Roman" w:hAnsi="Times New Roman"/>
                <w:sz w:val="28"/>
                <w:szCs w:val="28"/>
                <w:shd w:fill="FFFFFE" w:val="clear"/>
              </w:rPr>
              <w:t xml:space="preserve"> – чай из нее принимают в период обострения простудных заболеваний, а также, как успокоительное средство, для снятия нервного напря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E" w:val="clear"/>
              </w:rPr>
              <w:t>Ромашка</w:t>
            </w:r>
            <w:r>
              <w:rPr>
                <w:rFonts w:cs="Times New Roman" w:ascii="Times New Roman" w:hAnsi="Times New Roman"/>
                <w:sz w:val="28"/>
                <w:szCs w:val="28"/>
                <w:shd w:fill="FFFFFE" w:val="clear"/>
              </w:rPr>
              <w:t xml:space="preserve"> – ромашковый чай при простуде, отвар ромашки для носа при ринит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рассказы учителя 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фильма с 1 мин 40 с по 1 мин 55 с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мин.46 с. по 3.3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 54 с по 4 мин 27 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 26 с до конц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учащийся - Диан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ция картин императрицы положила начало Эрмитажу. Это художественный музей, входит в число лучших музеев мира.. Коллекция музея насчитывает около трех миллионов произведений искусства и памятников мировой культур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учащийс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на тщательно следила за своим здоровьем. Ежедневно чистила зубы сухой травой чабреца. Умывалась водой с кубиками льда, после зимних прогулок пила травяной чай, мыла волосы отваром череды и чистотел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(3 учащийся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Чай с чабрецом. Чабрец помогает от кашля, при бронхите.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рживать цель деятельности до получения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ировать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предположения, обсуждать проблем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овать подготовлен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ринимать текст с учетом поставленной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Закреп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бота в парах) (10 мин)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йчас у нас с вами будет работа в парах. Перед вами находятся таблицы, которые вы должны запомнить. Используя материал, который вы сегодня услышали, учебник с.33 – 38, запишите события, которые произошли в России при Петре Первом и Екатерине II в два столбика. Запишите события, котор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лективная проверка)произошли в годы правления каждого из импер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боту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ытия при Петре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стала импер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 русский фл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стала морской держа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ытия при Екатерине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ародных училищ и Воспитательн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к Черному мор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анкт-Петербурге открылся Эрми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лись первые ап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на первая вакцин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включать действие исследования, поиска и отбора необходимой информации, ее структурирова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Приемы здоровьесбережения: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- смена вида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читель следит за осанкой дет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– выработка внутренней мотивации: стремления узнать нов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. Подведение итогов деятельност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им синквей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ставление синквейн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мная и образованна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, укрепляет, расширяе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ератрица развивает Российскую Импери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ератриц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/З с объяснением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ик с._____ -_____, сообщение о реформах Екатерин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жные события при Петре I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жные события при Екатерине 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37:00Z</dcterms:created>
  <dc:creator>Samsung</dc:creator>
  <dc:description/>
  <cp:keywords/>
  <dc:language>en-US</dc:language>
  <cp:lastModifiedBy>Samsung</cp:lastModifiedBy>
  <cp:lastPrinted>2017-02-14T21:33:00Z</cp:lastPrinted>
  <dcterms:modified xsi:type="dcterms:W3CDTF">2017-04-22T10:14:00Z</dcterms:modified>
  <cp:revision>19</cp:revision>
  <dc:subject/>
  <dc:title/>
</cp:coreProperties>
</file>