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педагогов и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Что делать и чего не делать, если ребенок сосет предме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и грызет ног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сание предм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то нужно делать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го делать нельз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Наполнить жизнь ребенка,                                                                    узнать, чем он любит заниматься,                                             заинтересовать новыми                                                                                                                                                          увлечениями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казывать и всячески стыдить за такую привязанность. Отбирать  любимый                                                                                                                                           предмет, который сосет реб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Присмотреться, с кем играет                                                                   ребенок, для того, чтобы помочь                                                      ему обрести настоящего друга.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Говорить об этом нарушении,                                     то есть фиксировать словами,                                                  подчеркивать и закреплять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ологическую привычку постоянными напомин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становить доверительный                                                                                              контакт с ребенком, позаботиться                                          о своевременном успокоении                                                                                          ребенка и снятии беспокойства.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злишне ограничивать                                      действия и проявления ребенка, способствуя усилению его напряжения и беспок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Кусание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или грызение ног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то нужно делать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го делать нельзя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обходимо научить ребенка                                                                     адекватным способам выражения                                              агрессии. Позволять ребенку                                                                                               свободно, адекватными способами выражать свою агрессию, гн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теллектуально перегружать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енка в ущерб другим сторонам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сихического разви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е просто отказаться от упреков,                                                                                                                       угроз и наказания, а понимать, что                                                                                                              происходит с ребенком, и                                                                                                           переключать,  отвлекать его внимание                                                                                                           в момент грызения ногтей. Уменьшить чрезмерные требования к реб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Говорить ребенку о грызении                                                                                      ногтей, тем самым фиксиру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ми в сознании ребенка эту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ы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еобходимо настроиться на                                                                               длительный период затухания                                                                                        этой привычки, который                                                                                                                                                        приблизительно равен периоду 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Запрещать ребенку грызть ногти, наказывать его за эту                                                                                                                                     патологическую привы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для педагогов и р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торожно, страхи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растные страх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роходят с возрастом ребенка,</w:t>
            </w: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требуют правильного обращения)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вротические страх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не проходят с возрастом ребенка, требуют психологического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и психотерапевтическ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мешательства)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Эмоционально не выражены, не слишком заметны и не мешают ребенку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Эмоционально выражены, заметны, мешают ребенку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Имеют преходящий характер     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храняются в течение длительного времени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Не оказывают неблагоприятное    влияние на формирование                                                                                                                     характера ребенка                   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казывают неблагоприятное влияние на формирование  личности ребенка,                                                                                                                  в характере могут появиться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веренность, тревожность, мнительность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Выраженные нервно-                                                                                                                                                    психические нарушения                                                                                                                                                    отсутствуют                              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исутствуют и другие психические                                                                                                                                                выраженные нервно-психические нарушения помимо страхов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ебенок пытается изучить                                                                                               объект страха, познать                                                                                                                                                             и преодолеть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ебенок избегает объекта страха,                                                                                                                           нового, неизвестного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Страх одиночества, темноты   и животных не выражен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Страх одиночества, темноты и животных заметно выражен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трахи легко поддаются                                                                                                                  коррекции и самокоррекции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трахи с трудом поддаются коррекции и самокоррекции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амятка для педагогов и родителей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Словесные способы поощрения и поддержки ребенк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ликолепно! Правильно! Хорошо! Необыкновенно! Прекрасно! Совершенно! Отлично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мечательно! Превосходно! Чудно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ы делаешь это очень хорошо. Ты делаешь это красиво!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делаешь это сегодня значительно лучше. Хорошая работа!  Еще немного времени, и у тебя это получится. С каждым днем у тебя получается лучше. Я знал(а), что ты можешь сделать это. Твоя работа принесла мне много радост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Это лучше всего! Еще лучше! Это лучше, чем всегда. Так держать! Ты это сможешь! Ты смелее, умнее, сильнее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здравляю! Мои поздравления! Я очень горжусь тобой. Это уже успех! Это твоя победа. Сердечно рад(а) за теб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ы настоящий мастер. Я верю в тебя, у тебя будет всегда получаться не хуже, чем сейчас. Хорошо запомнил! Ты сейчас на правильном пут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олодец! Умница! Ты быстро учишься. Это то, что надо! Ты прав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 Большое тебе спасибо. Ты хороший(ая)! Ты — чудо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мятка для родителей и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Как нельзя наказывать детей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лчанием. Выдержать бойкот ребенку чрезвычайно трудно, для этого ему может потребо</w:t>
        <w:softHyphen/>
        <w:t>ваться напряжение всех его психических си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ворить: «Я тебя больше не люблю» и т. п. Лишение любви — это самое сильное наказание, конечно, при условии, если эта любовь к ребенку со стороны взрослых действительно имеется. Это наказание </w:t>
      </w:r>
      <w:r>
        <w:rPr>
          <w:b/>
          <w:i/>
          <w:iCs/>
          <w:color w:val="000000"/>
          <w:sz w:val="28"/>
          <w:szCs w:val="28"/>
        </w:rPr>
        <w:t>опасн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 к детям, поскольку оно подрывает ту основу основ, от которой зависит жизнь маленького ребен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зически, поскольку за внешней эффективностью, кроме страха, не скрывается ничего. И утешать себя тем, что я бью ребенка для его же блага, бесполезно— вреда здесь больше: вы не только научили бояться наказания, но и преподали ребенку урок жестокост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ричать на ребенка, поскольку крик воспринимается ребенком как словесное бить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 Чрезмерно, не соблюдая правила о том, что поощрений при воспитании ребенка должно быть больше, чем наказаний (акцентирование хорошего в поведении ребенка путем поощрений тем самым закрепляет его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Длительно по времени и спустя такое количество времени, которое несоразмерно возрасту ребенка (чем меньше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ребенок, тем ближе наказание должно быть к проступку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Упрекать и поминать былые грехи ребенка, тем самым закрепляя плохое поведение ребе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Памятка для родителей и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Как нужно поощрять детей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ак, чтобы, оценивая соотношение поощрений и нака</w:t>
        <w:softHyphen/>
        <w:t>заний, мы были уверены в том, что поощрений в количествен</w:t>
        <w:softHyphen/>
        <w:t>ном отношении больше. Это необходимо для положительного фона воспитательного процесс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Использовать минимальные вознаграждения, поскольку они оставляют место для тех ощущений радости, которые со</w:t>
        <w:softHyphen/>
        <w:t>провождают успех и достижения ребенка. Выбирая подарок для поощрения ребенка, необходимо понимать, что подарок — это лишь символ успеха или достиже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Дети чувствительны к словам значимых для них взрослых (особенно девочки), поэтому поощрением для них могут служить удачно подобранные фразы и слов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Давать особо почетные поручения, когда ребенку до</w:t>
        <w:softHyphen/>
        <w:t>веряется, поручается нечто большее, чем обычн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ощрять не только за результат, но и за попытку ре</w:t>
        <w:softHyphen/>
        <w:t>бенком достигнуть результата, за старание сделать хорошо, помочь, и т. п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амятка для педагогов и родителей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ак нужно указывать на ошибки детей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стоит замечать каждую ошибк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шибку лучше обсудить не в тот мо</w:t>
        <w:softHyphen/>
        <w:t>мент, когда ребенок увлечен делом, а в спокойной об</w:t>
        <w:softHyphen/>
        <w:t>становк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мечания надо делать на фоне общего одобре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 Не нужно вмешиваться в дело, кото</w:t>
        <w:softHyphen/>
        <w:t>рым занят ребенок, если он не просит помощи. Своим невмешательством вы будете сообщать ему: «С тобой все в порядке, ты справишься!» Конечно, родителям сложно не вмешиваться. Здесь можно посоветоват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составьте список дел, с которыми ваш ребенок в принципе может справиться самостоятельно, хотя и не всегда совершенно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выберите несколько дел и постарайтесь ни разу не вмешаться в их выполнение. Ободрите стара</w:t>
        <w:softHyphen/>
        <w:t>ния ребенка, несмотря на их результат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запомните 2—3 ошибки, особенно досадных. Найдите время и подходящий тон, чтобы пого</w:t>
        <w:softHyphen/>
        <w:t>ворить о них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натолкнулся на серьезную трудность, с ко</w:t>
        <w:softHyphen/>
        <w:t>торой не может справиться самостоятельно, тогда по</w:t>
        <w:softHyphen/>
        <w:t>зиция невмешательства принесет только вред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Если ребенку трудно и он готов принять вашу помощь, обязательно помогите ему.   Очень хорошо начать со слов: «Давай вместе». Эти волшебные сло</w:t>
        <w:softHyphen/>
        <w:t xml:space="preserve">ва откроют ребенку дверь в мир новых умений, знаний, увлечений. Завтра ребенок будет делать сам то, что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н делал с мамой. Зона дел вместе — это золо</w:t>
        <w:softHyphen/>
        <w:t xml:space="preserve">той запас ребенка, его потенциал на будущее. При этом возьмите на себя только </w:t>
      </w:r>
      <w:r>
        <w:rPr>
          <w:i/>
          <w:iCs/>
          <w:color w:val="000000"/>
          <w:sz w:val="28"/>
          <w:szCs w:val="28"/>
        </w:rPr>
        <w:t xml:space="preserve">то, </w:t>
      </w:r>
      <w:r>
        <w:rPr>
          <w:color w:val="000000"/>
          <w:sz w:val="28"/>
          <w:szCs w:val="28"/>
        </w:rPr>
        <w:t>что он не может выполнить сам, остальное предоставьте делать ему самому. По мере освоения ребенком новых действий постепенно пере</w:t>
        <w:softHyphen/>
        <w:t xml:space="preserve">давайте их ем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мятка для педагогов и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ак нужно хвалить ребенка за успехи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Не следует хвалить за неуспешные действия. Оценка должна быть адекватна достигнутому результату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быть конкретным: называть то, что хвалишь, а также причину похвалы (например, «Ты хорошо нарисовал дом – у него есть все, что бывает у дома: окна, двери, крыша и труба…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Оценивая детей, не пользуйтесь безличными оценками типа «хорошо», «плохо», «молодцы». Оценка должна быть развернутой, задавать критерии успеха или неуспеха в каждом конкретном деле. Это способствует становлению самостоятельности и независимости, контроля за собственными действиями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отмечать личный прогресс ребенка (например, «Эта башня тебе удалась – она выше той, которую ты построил в прошлый раз»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Заслуженную похвалу высказывайте эмоционально, с энтузиазмом и радостью за ребенка; отрицательная оценка всегда должна быть короткой и сопровождаться утверждением, что неуспех вызван объективными трудностями и может быть преодоле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АМЯТКА</w:t>
      </w:r>
      <w:r>
        <w:rPr>
          <w:b/>
          <w:bCs/>
          <w:color w:val="000000"/>
          <w:sz w:val="28"/>
          <w:szCs w:val="28"/>
        </w:rPr>
        <w:t xml:space="preserve"> ДЛЯ ПЕДАГОГОВ И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одоление трудностей в общении у детей дошкольного возраст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обходимо ограничить отрицательную оценку пове</w:t>
        <w:softHyphen/>
        <w:t>дения ребенка, особенно в присутствии других детей. При необходимости отрицательной оценки поведения ребенка сделать ее один на один, без присутствия кого-либо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обходимо предоставить ребенку возможность в чем-то значимом проявить себя (например, педагог пред</w:t>
        <w:softHyphen/>
        <w:t>варительно дает ребенку домашнее задание, с которым он выступает перед подгруппой детей)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ужно организовывать совместные встречи детей и родителей вне детского сада (посещение праздников, кон</w:t>
        <w:softHyphen/>
        <w:t>цертов, выступлений). Родителям ребенка с проблемами общения нужно познакомиться с родителями тех детей, с кем хочет дружить их ребенок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4. В отдельных случаях при неблагоприятном положении ре</w:t>
        <w:softHyphen/>
        <w:t>бенка в группе сверстников целесообразно использовать метод возрастных перемещений (статусной психотерапии) (СенькоТ. В., 1989). На 30 дней детей с проблемами общения переводят на ступеньку ниже (например, из подготовительной группы детского сада в старшую группу). При этом такие отрицательные формы поведения у ребенка как обида, уступки, защитные реакции и т. п. уступают место положительным формам поведения: поддержать, похвалить, желание помочь и т. п. Очень важным является то, что на смену слезам, обидам и несдержанности эмоциональных проявлений приходит доверие, воодушевление и т. п. В целом при использовании метода возрастных перемещений отрица</w:t>
        <w:softHyphen/>
        <w:t>тельное отношение к окружающим меняется на положительное отношение. В свою прежнюю группу дети возвращаются, имея новые формы личностного реагирования. При преобладании у ребенка эгоистических мотивов в поведении его переводят на 30 дней на ступеньку выше (например, из старшей группы детского сада в подготовительную группу). При таком относи</w:t>
        <w:softHyphen/>
        <w:t>тельном понижении успешности деятельности ребенка проис</w:t>
        <w:softHyphen/>
        <w:t>ходит сначала усиление отрицательных доминантных реакций (приказы, нападки, ругань и т. п.), а потом их снижение и замена на положительные реак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и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делать и чего не делать, если ребенок сосет палец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знать, что иногда такие методы, как намазывание горчицей например, помогают отучить ребенка от сосания пальца. И эти случаи дают родителям возможность думать, что они проблему решили. Однако напомним, что особенность психики ребенка дошкольного возраста в том, что он легко находит замену одной привычки на другую. Если ребенок сосет палец, </w:t>
      </w:r>
      <w:r>
        <w:rPr>
          <w:b/>
          <w:i/>
          <w:color w:val="000000"/>
          <w:sz w:val="28"/>
          <w:szCs w:val="28"/>
        </w:rPr>
        <w:t>бесполезно пытаться запретить ему это делать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необходимо понять, почему он это дела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ание пальца успокаивает и умиротворяет ребенка, как и сосание груди, сосание соски. Сосание — это удовольствие раннего детства, удовлетворяющее основную потребность ребенка в пище. Поэтому сосание для ребенка — это вернейший способ успо</w:t>
        <w:softHyphen/>
        <w:t>коиться, когда он беспокоится или не может уснуть. Сосание пальца может выступать как средство компенсации неудов</w:t>
        <w:softHyphen/>
        <w:t>летворенного инстинкта сосания вследствие затрудненности грудного вскармливания. Сосание пальца уменьшает чувство беспокойства, успокаивает и заставляет на время забыть фи</w:t>
        <w:softHyphen/>
        <w:t>зическую и душевную боль. В случае употребления матерью во время беременности алкоголя, наркотиков и курении предпосылка к сосанию пальца закладывается еще до рожде</w:t>
        <w:softHyphen/>
        <w:t>ния ребенка. Во всех случаях сосание пальца создает ребенку иллюзию удовлетворения и успоко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ужно делать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го делать нельзя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обходимо понять, почему ребенок сосет палец (компен</w:t>
              <w:softHyphen/>
              <w:t>сирует недостающее внимание к себе, стабилизирует свое эмоциональное состояние и др.). Прежде чем пробовать отучить ребенка от сосания пальца, необходимо подумать, что можно предложить ребенку взамен этой привычки доставляющей удовольств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сячески пытаться запретить ребенку сосать палец, тем самым привлекая к этой патологической привычке негативное внимание малыш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 Установить доверительный контакт с ребенком, позаботиться о своевременном успокоении ребенка и снятии беспокойства, разумном пользовании соской в раннем возраст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 Излишне ограничивать действия и проявления ребенка, способствуя усилению его напряжения и беспокойств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здать условия для разнообразия впечатлений ребенка и использования при взаимодействии с ребенком по</w:t>
              <w:softHyphen/>
              <w:t>движных, эмоционально насыщенных игр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амятка для педагогов и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Что нужно делать и чего не делать при детском онанизме»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Что нужно делать?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Чего делать нельзя?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одителям нужно постарайтесь понять, что именно в их поведении вызывает напряжение у ребенка, заставляю</w:t>
              <w:softHyphen/>
              <w:t>щее его получать краткое удовольствие и расслабление (излишняя строгость, недостаток тепла и непосредствен</w:t>
              <w:softHyphen/>
              <w:t>ности в выражении чувств, ограничение активности, запреты, физические наказания и др.). В любом случае уделять ему (а не привычке) больше внимания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сердствовать при купании ребенка, проявляя при этом уси</w:t>
              <w:softHyphen/>
              <w:t>ленное внимание к половым органам ребенка. Чрезмерно ласкать и целовать ребенка в губы, качать на ноге, находить</w:t>
              <w:softHyphen/>
              <w:t>ся в одной постели с ребенком, оставлять ребенка надолго в постели без сна, надевать ребенку тесную одежду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еобходимо научить ребенка как можно более разно</w:t>
              <w:softHyphen/>
              <w:t>образными способами получать удовольствие. Нужно составить для себя «меню удовольствия» («Я могу получать удовольствие от...») и для ребенка («Чем ты любишь заниматься, что тебе нравится...»). Чем больше родители вспомнят вместе с ребенком тех приятных дел, которые нравятся ему, тем легче родителям будет разнообразить способы получения удовольствия. Роди</w:t>
              <w:softHyphen/>
              <w:t>тели могут поделиться с ребенком способами получе</w:t>
              <w:softHyphen/>
              <w:t xml:space="preserve">ния удовольствия из своего «меню». 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. Наказывать ребенка за онанизм (мастурбацию), тем более бить по рукам малыша 1,5 лет, который таким образом ис</w:t>
              <w:softHyphen/>
              <w:t>следует свое тело. Шлепки и порка способствуют приливу крови к половым органам ребенка, вызывая раздражение генитальной области тел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ыдить, особенно при посторонних лицах. Ругать и запугивать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ужно отвлекать ребенка более приятным и интересным занятием, расширив круг интересов и общение со сверстниками. Необходимо повышать активность в движениях, в способах выражения чувств и вклю</w:t>
              <w:softHyphen/>
              <w:t>чать в жизнь ребенка оздоровительные мероприятия, направленные на повышение чувства тела: купание, обливание, обтирание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. Насильно кормить ребенка, вызывая у него во время еды отрицательные чувства, что способствует выключению чувствительной зоны рта и языка и включению зоны половых органов (эти две зоны тела рефлекторно связа</w:t>
              <w:softHyphen/>
              <w:t>ны). Отдавать предпочтение в питании ребенка сладкой, экстрактивной и мясной пище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. Пройти специалистов: уролога, гинеколога, невропатолога; сдать анализы на яйца глистов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двергать допросам и осмотрам. Постоянно фиксировать в речи привычку ребенка.</w:t>
            </w:r>
          </w:p>
        </w:tc>
      </w:tr>
    </w:tbl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родителей и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Факторы, способствующие </w:t>
      </w:r>
      <w:r>
        <w:rPr>
          <w:b/>
          <w:color w:val="000000"/>
          <w:sz w:val="28"/>
          <w:szCs w:val="28"/>
        </w:rPr>
        <w:t xml:space="preserve">появлению онанизма </w:t>
      </w:r>
      <w:r>
        <w:rPr>
          <w:b/>
          <w:bCs/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</w:rPr>
        <w:t>дошкольников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Шкала риска возникновения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61"/>
        <w:gridCol w:w="3539"/>
        <w:gridCol w:w="187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венные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л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ямы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Единственный ребёнок в семь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вышенная возбудимость любой этиологи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ыраженная эмоциональность ребёнк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граничение психомоторной активности и физические наказа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атология беременности, реже родов с последующей невропатией и церебральной органической патологией у ребёнк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инуждения в отношении еды, носильное кормлени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Характерологический сдвиг у родителей (чрезмерная принципиальность, негибкость мышления у матерей, импульсивность отцов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3атруднения в эмоциональном контакте, в том числе с родителем другого пол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Эмоциональное неприятие детей в первое время после рождения из-за несоответствия их пола, ожидаемого родителям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сихологическое заражение от сверстников и взрослых (чрезмерные ласки и поцелуи в губы, качание на ноге, излишне тщательное соблюдение гигиенических мероприятий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Недостаток родительского тепла, ласки, непосредственности в выражении чувств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Физические раздражения генитальной области (тугая одежда, воспаление, зуд, опрелость, попадание инородного тела)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Предпочтение мясной, экстрактивной и сладкой пищи при недостаточном потреблении воды.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баллов ребёнок наберет по данной шкале, тем большая вероятность проявления у него склонности к онанизму. При большом количестве баллов можно предсказать его наличие даже при отсутствии видимых проявлений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ПЛОХОЙ АДАПТАЦИИ ДЕТ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Можно выделить три блока причин плохой адаптации детей к дошкольному образовательному учреждению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вый блок </w:t>
      </w:r>
      <w:r>
        <w:rPr>
          <w:color w:val="000000"/>
          <w:sz w:val="28"/>
          <w:szCs w:val="28"/>
        </w:rPr>
        <w:t xml:space="preserve">причин связан с особенностями детей.   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лохо адаптируются дети, имеющие следующие особенност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нервно-психические наруш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эмоциональную чувствительность и впечатлительность, выраженную, тревожную зависимость от матери;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матическую ослабленность (соматизация выступает как психологическая защит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проблемы с едой, сном и туалетом;                                                                                                                                                                                                                               • флегматический темперамент;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раженное левшество;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облемы общения.     </w:t>
      </w:r>
    </w:p>
    <w:p>
      <w:pPr>
        <w:pStyle w:val="Normal"/>
        <w:shd w:fill="FFFFFF" w:val="clear"/>
        <w:autoSpaceDE w:val="false"/>
        <w:ind w:firstLine="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испытывают затруднений в адаптации эмоционально устойчивые дети, а также дети с недостаточно развитой эмоциональной и интеллектуальной сферой. При эмоциональной неустойчивости дети чаще испытывают трудности в адаптации к дошкольному учрежд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 таблицу для быстрой диагностики и коррекции наиболее выраженных проблем у детей, возникающих в период адаптации. В таблице «Нервно-психические нарушения детей дошкольного возраста» указаны не только характерные признаки нарушений, но и пути решения проблемы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рвно-психические нарушения у детей дошкольного возрас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Нервная и соматическая ослабленность у ребенка в детском саду и дом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ути решения пробле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Беспокоен, эмоционально переживает, повышенно чувствителен, раним. Настроение может меняться по непонятной причин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анизация психологической работы с родителями в виде профилактики и коррекции проблем в семейных отношен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Легко потеет, краснеет, бледнеет. Кружится, болит голова, легко возникает рвота, плохо реагирует на изменение погод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крепление нервной и иммунной системы ребен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хо и мало для своего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раста спит. Засыпает с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ольшим трудом, спит чутко, просыпается, плохое настроение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ле с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Чтение сказок перед сном и (или) слушание специально подобранных музыкальных произведений. Тактильный контакт взрослого с ребенком в виде успокаивающих поглаживаний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Утомляется и отвлекается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ыстрее сверстников. Плохо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носит качели, поездки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автомобиле, жару, духот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ация оздоровительных и спортивных мероприят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лохо и мало для своего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раста ест. Различного характера диатезы, аллерг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рганизация питания детей с учетом выборочного принятия пищи. Сажать таких детей за стол со сверстниками, имеющими хороший аппети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Часто болеет, заболевания легко приобретают статус хронических.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лаблен иммунит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Использование закаливающих мероприятий, которые нужно начинать летом, когда организм ребенка достаточно укреплен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Вес меньше или гораздо больше возрастной нормы, бледный, вял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едоставление ребенку возможности отдыха в детском саду тогда, когда у него возникает в этом необходимость. Дозирование времени пребывания ребенка в детском саду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Невротические реакции у детей в детском саду и дома, которые могут перерасти в невротическое состояние и в невроз как заболев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ути решения пробле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ильно переживает и расстраивается по поводу и без пово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воевременное проявление эмоциональной отзывчивости по отношению к ребенку. Обучение способам выражения своих чувств, проблем и переживани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дражителен, с трудом сдерживается и не может терпе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оявление гибкости в общении с ребенком, отказ от излишней принципиальност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Неадекватно реагирует на справедливые замечания, обижается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емонстрирование и обучение моделям бесконфликтного повед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Не уверен ни в себе, ни в других. Боязлив и заражен страхами.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Вера в возможности ребенка, внушение ему этого, «заражение» своей уверенностью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еадекватно ведет себя: когда надо сдержаться, он, наоборот, возбуждается, а когда надо проявить активность — тормози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вышение самооценки ребенка, похвала даже за малые достиж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Невнимателен и быстро отвлекаетс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Тренировка внимания. Обучение способам расслабления и снятия напряж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 ребенком трудно договориться о чем-либ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сихологическая коррекция семейных отношений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й блок </w:t>
      </w:r>
      <w:r>
        <w:rPr>
          <w:color w:val="000000"/>
          <w:sz w:val="28"/>
          <w:szCs w:val="28"/>
        </w:rPr>
        <w:t>причин плохой адаптации детей связан с особенностями родителей. Основные особенности родителей, которые мешают детям адаптироваться к детскому сад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фликтнос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блемы взаимоотношен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фекты воспит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очно сформированный навык общ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роническое чувство усталост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тревожно-мнительная фиксация болезненных ощущений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У матерей неадаптированных девочек выявлены следую</w:t>
        <w:softHyphen/>
        <w:t>щие особенности (по данным А. И. Захарова, 1997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терпимость к чужому мнени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резмерная настойчивость в осуществлении своих жела</w:t>
        <w:softHyphen/>
        <w:t>ний (настырность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озрительность и настороженность в контактах, склонность к предвзятым оценкам и категоричным суждения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увереннос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евожно-мнительные черты характер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У матерей неадаптированных мальчиков отмечаются сле</w:t>
        <w:softHyphen/>
        <w:t>дующие особенности (по данным А. И. Захарова, 1997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шое количество жалоб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роническое чувство усталости и недомога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евожно-мнительная фиксация болезненных ощуще</w:t>
        <w:softHyphen/>
        <w:t>ни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похондрический настрой, который выражается в том, что мать считает ребенка нездоровы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ети дошкольного возраста усваивают особенности поведения родителей. Непроизвольное усвоение детьми рас</w:t>
        <w:softHyphen/>
        <w:t>смотренных черт характера родителей осложняет отношения со сверстниками и затрудняет адаптацию к дошкольному учреждению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тий блок </w:t>
      </w:r>
      <w:r>
        <w:rPr>
          <w:color w:val="000000"/>
          <w:sz w:val="28"/>
          <w:szCs w:val="28"/>
        </w:rPr>
        <w:t xml:space="preserve">причин связан с особенностями личности педагогов и с особенностями всего дошкольного учреждения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гибкий режим дошкольного учрежд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индивидуального подхода к ребенку со сто</w:t>
        <w:softHyphen/>
        <w:t>роны педагог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ая сменяемость воспитател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ьшое количество детей в групп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высокий шумовой фон в группе детского сад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удовлетворительное состояние нервной системы пе</w:t>
        <w:softHyphen/>
        <w:t>дагог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левополушарная направленность воспитания и обуче</w:t>
        <w:softHyphen/>
        <w:t>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вторитарность педагог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очная компетентность педагогов в вопросах, связанных с психологическими особенностями дет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 для родителей и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то делать, если ребенок дошкольного возраста берет чужое?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ржаться от навешивания ярлыков на ребенка, называя его «воришкой» и т. п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ть сравнений с другими детьми и с самим собой в детстве: «Я никогда…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</w:t>
      </w:r>
      <w:r>
        <w:rPr>
          <w:sz w:val="28"/>
          <w:szCs w:val="28"/>
        </w:rPr>
        <w:t>началом беседы родителям (педагогу) необходимо взять себя в руки, не бушевать и не выплескивать лавину отрицательных эмоц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Четко высказать отрицательную оценку действиям ребенка (именно действиям, а не личности в целом) с конкретным запретом на воровств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Исключить ситуации, провоцирующие воровств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</w:t>
      </w:r>
      <w:r>
        <w:rPr>
          <w:sz w:val="28"/>
          <w:szCs w:val="28"/>
        </w:rPr>
        <w:t>поставить ребенка на позицию другого человека, спросить, что бы чувствовал сам ребен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айтесь </w:t>
      </w:r>
      <w:r>
        <w:rPr>
          <w:sz w:val="28"/>
          <w:szCs w:val="28"/>
        </w:rPr>
        <w:t>разъяснить ребенку, что лишь свою вещь можно взять без спросу, чужую – никогда. Если ему что-то захочется чужое, он должен получить разрешение на эт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Если ребенок взял чужую вещь, пойдите вместе с ним и возвратите ее владельцу, но сделайте это так, чтобы малыш не чувствовал позор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что воровство поддерживает негативное внимание взрослых, окружающих ребенка, а также недостаток ласки и внимания; неудовлетворение взрослыми нужд ребенка (одежды, игрушек, продуктов питания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гда </w:t>
      </w:r>
      <w:r>
        <w:rPr>
          <w:sz w:val="28"/>
          <w:szCs w:val="28"/>
        </w:rPr>
        <w:t>ребенок ворует беспричинно и постоянно, необходимо показать его психологу, невропатологу или психиатру и провести назначенную коррекцию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 для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еблагополучие в детско-родительских отношениях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рактерные особенности поведения ребенка дошколь</w:t>
        <w:softHyphen/>
        <w:t>ного возраста, которые могут позволить педагогу заподозрить неблагополучие в детско-родительских отношениях и предо</w:t>
        <w:softHyphen/>
        <w:t>твратить жестокость и насилие по отношению к ребенк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трахи, тревожность и ночные кошмары, о которых ребенок может рассказать педагогу в доверительной беседе или выразить в рисунке на тему «Что тебе снится страшное или чего ты боишься днем?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Агрессивность, жестокость по отношению к более сла</w:t>
        <w:softHyphen/>
        <w:t>бым (детям, животным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Лживость, воровст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Нарушение взаимоотношений со сверстниками (изо</w:t>
        <w:softHyphen/>
        <w:t>лированный или отвергнутый в группе сверстников), замкнут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Печальный вид, подавленное состоя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Санитарно-гигиеническая запущенность (от ре</w:t>
        <w:softHyphen/>
        <w:t>бенка неприятно пахнет»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Задержка развития (физического, умственного, рече</w:t>
        <w:softHyphen/>
        <w:t>вого, моторного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рактерные особенности поведения родителей детей до</w:t>
        <w:softHyphen/>
        <w:t>школьного возраста, позволяющие заподозрить неблагополучие в детско-родительских отношениях и предотвратить жестокость и насилие по отношению к детя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Не уделяют достаточного внимание здоровью ребен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Не интересуются проблемами ребенка, обеспокоены собственными проблем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Не ласкают ребенка и не оказывают ему эмоциональной поддерж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Говорят о пользе физических наказа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. Проявляют патологические черты характера: агрес</w:t>
        <w:softHyphen/>
        <w:t>сивность, импульсивность, сниженный самоконтроль, неадекватность и т. 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Отождествляют ребенка с нелюбимым родственником (в том числе подчеркивают внешнюю похожесть с ним или просто сходство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Негативно оценивают ребе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акторы риска, провоцирующие возникновение наруше</w:t>
        <w:softHyphen/>
        <w:t>ний в детско-родительских отношениях и жестокос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Наличие в семье больного алкоголизмом, наркомани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Очень молодые родители (младше 17 лет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Низкий уровень образования родителей и недостаток у них психолого-педагогической культу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Родители, подвергавшиеся в детстве жестокому обра</w:t>
        <w:softHyphen/>
        <w:t>щен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Нервно-психические нарушения, патологические черты характера у родите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Нежеланный (по полу) ребен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Наличие у ребенка физических, умственных недостатков или нарушений в поведе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типов дисгармоничного семейного воспита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5220"/>
      </w:tblGrid>
      <w:tr>
        <w:trPr>
          <w:trHeight w:val="259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Типы дисгармоничного семейного воспит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знаки потворствующе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перпротек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знаки доминирующе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перпротекции</w:t>
            </w:r>
          </w:p>
        </w:tc>
      </w:tr>
      <w:tr>
        <w:trPr>
          <w:trHeight w:val="81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Воспитание ребенка — центральное дело жизни родител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 стороны родителей много замечаний, которые не соответствуют возможностям ребенка</w:t>
            </w:r>
          </w:p>
        </w:tc>
      </w:tr>
      <w:tr>
        <w:trPr>
          <w:trHeight w:val="42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Ребенку уделяют много времени и си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ного контроля</w:t>
            </w:r>
          </w:p>
        </w:tc>
      </w:tr>
      <w:tr>
        <w:trPr>
          <w:trHeight w:val="64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У ребенка проявляется собственнический характер любв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Воспитание с отрицательным знаком: «Ты сделал хорошо, но мог бы сделать и лучше»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Ребенок воспитывается под «колпаком тревог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Много требований, которые не соответствуют возможностям ребенка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Чрезмерная забота о ребенк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У ребенка боязнь осваивать что-то новое</w:t>
            </w:r>
          </w:p>
        </w:tc>
      </w:tr>
      <w:tr>
        <w:trPr>
          <w:trHeight w:val="79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Удовлетворяются все потребности и претензии ребен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Родители часто употребляют глаголы долженствования по отношению к ребенку: «должен», «положено» и т. п.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Требования к ребенку практически не предъявляютс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У ребенка неустойчивая самооценка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знаки повышенной морально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ост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 эмоционального отвержения</w:t>
            </w:r>
          </w:p>
        </w:tc>
      </w:tr>
      <w:tr>
        <w:trPr>
          <w:trHeight w:val="60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 У ребенка много обязанностей и нагрузок, не соответствующих возраст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Ребенку предъявляется много требований</w:t>
            </w:r>
          </w:p>
        </w:tc>
      </w:tr>
      <w:tr>
        <w:trPr>
          <w:trHeight w:val="61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Ребенку уделяется недостаточно времени, сил и вним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От родителей можно услышать фразы типа: «Как ты мне надоел» и т. п.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Часть родительских функций выполняет ребен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ного запретов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Ребенку предъявляются чрезмерные треб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Ребенку уделяется недостаточно времени, сил и внимания</w:t>
            </w:r>
          </w:p>
        </w:tc>
      </w:tr>
      <w:tr>
        <w:trPr>
          <w:trHeight w:val="42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Тревожно-мнительные черты в характере ребен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Может проявляться подчеркнутая забота, утрированное внимание</w:t>
            </w:r>
          </w:p>
        </w:tc>
      </w:tr>
      <w:tr>
        <w:trPr>
          <w:trHeight w:val="42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Ребенок не умеет спонтанно играть, действоват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Жестокие наказания</w:t>
            </w:r>
          </w:p>
        </w:tc>
      </w:tr>
      <w:tr>
        <w:trPr>
          <w:trHeight w:val="23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Ранняя взрослость у ребенк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У ребенка низкая самооценка.</w:t>
            </w:r>
          </w:p>
        </w:tc>
      </w:tr>
      <w:tr>
        <w:trPr>
          <w:trHeight w:val="22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 гипопротек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знаки жестокого обращения</w:t>
            </w:r>
          </w:p>
        </w:tc>
      </w:tr>
      <w:tr>
        <w:trPr>
          <w:trHeight w:val="61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 Нерегулярное удовлетворение потребностей ребен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Для родителей характерна приверженность к применению строгих наказаний</w:t>
            </w:r>
          </w:p>
        </w:tc>
      </w:tr>
      <w:tr>
        <w:trPr>
          <w:trHeight w:val="42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Ребенок не получает поощр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Ребенку уделяется недостаточно времени, сил и внимания</w:t>
            </w:r>
          </w:p>
        </w:tc>
      </w:tr>
      <w:tr>
        <w:trPr>
          <w:trHeight w:val="23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Ребенок не получает наказа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Чрезмерность санкций</w:t>
            </w:r>
          </w:p>
        </w:tc>
      </w:tr>
      <w:tr>
        <w:trPr>
          <w:trHeight w:val="60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Неустойчивый характер поведения у ребен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. Чрезмерное реагирование родителей на незначительные нарушения поведения ребенка</w:t>
            </w:r>
          </w:p>
        </w:tc>
      </w:tr>
      <w:tr>
        <w:trPr>
          <w:trHeight w:val="60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Ребенку уделяется мало времени, сил и вним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 Не удовлетворяется потребность ребенка в эмоциональном контакте с родителями</w:t>
            </w:r>
          </w:p>
        </w:tc>
      </w:tr>
      <w:tr>
        <w:trPr>
          <w:trHeight w:val="42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Игнорируются потребности ребен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 Негативная характеристика ребенка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Требования к ребенку не предъявляютс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. Подчеркивание сходства ребенка с нелюбимым родственником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родителей и педагог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</w:rPr>
        <w:t>«Причины сосания пальца (языка, облизывание верхней губы,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ание соски до 3-4 лет)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офизиологическ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иническ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сихологическ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удовлетворённость инстинкта сосания вследствие затруднений грудного вскармливания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вропатия с нарушенным засыпанием, частыми простудными заболеваниям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желание матери иметь ребёнк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Беспокойство матери во время беременност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инимальная мозговая дисфункция (ММД)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тсутствие ласки, тёплого обращения с ребёнко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Лямблиоз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Тяжёлая адаптация к условиям детского сад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блемы семейных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отношений (конфликты родителей, развод, предоставление детей самим себе)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9:55:00Z</dcterms:created>
  <dc:creator>Dubrovskiy</dc:creator>
  <dc:description/>
  <dc:language>en-US</dc:language>
  <cp:lastModifiedBy>Оксана</cp:lastModifiedBy>
  <cp:lastPrinted>2009-12-02T13:18:00Z</cp:lastPrinted>
  <dcterms:modified xsi:type="dcterms:W3CDTF">2018-01-16T19:55:00Z</dcterms:modified>
  <cp:revision>2</cp:revision>
  <dc:subject/>
  <dc:title/>
</cp:coreProperties>
</file>