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unter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" name="top10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op10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Перспективное планирование музыкального воспитания на 2017-2018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</w:rPr>
        <w:t xml:space="preserve"> год</w:t>
      </w:r>
    </w:p>
    <w:p>
      <w:pPr>
        <w:pStyle w:val="Style15"/>
        <w:jc w:val="center"/>
        <w:rPr>
          <w:b/>
          <w:b/>
          <w:bCs/>
          <w:iCs/>
          <w:smallCaps/>
          <w:color w:val="000000"/>
          <w:u w:val="single"/>
        </w:rPr>
      </w:pPr>
      <w:r>
        <w:rPr>
          <w:rFonts w:cs="Arial Narrow" w:ascii="Arial Narrow" w:hAnsi="Arial Narrow"/>
          <w:b/>
          <w:bCs/>
          <w:iCs/>
          <w:color w:val="000000"/>
          <w:sz w:val="36"/>
          <w:szCs w:val="36"/>
          <w:u w:val="single"/>
        </w:rPr>
        <w:t>Средняя группа</w:t>
      </w:r>
    </w:p>
    <w:p>
      <w:pPr>
        <w:pStyle w:val="Style15"/>
        <w:rPr>
          <w:bCs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Цель:</w:t>
      </w:r>
      <w:r>
        <w:rPr>
          <w:bCs/>
          <w:iCs/>
          <w:color w:val="000000"/>
          <w:sz w:val="27"/>
          <w:szCs w:val="27"/>
        </w:rPr>
        <w:t xml:space="preserve"> </w:t>
      </w:r>
      <w:r>
        <w:rPr>
          <w:rFonts w:cs="Arial Narrow" w:ascii="Arial Narrow" w:hAnsi="Arial Narrow"/>
          <w:bCs/>
          <w:iCs/>
          <w:color w:val="000000"/>
          <w:sz w:val="27"/>
          <w:szCs w:val="27"/>
        </w:rPr>
        <w:t xml:space="preserve"> Продолжать развивать интерес к музыке, желание ее слушать, вызывать эмоциональную отзывчивость при восприятии музыкальных произведений. Обогащать музыкальные впечатления, способствовать дальнейшему развитию основ музыкальной культуры.</w:t>
      </w:r>
    </w:p>
    <w:p>
      <w:pPr>
        <w:pStyle w:val="Style15"/>
        <w:jc w:val="center"/>
        <w:rPr>
          <w:bCs/>
          <w:iCs/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7"/>
        <w:gridCol w:w="3704"/>
        <w:gridCol w:w="2512"/>
        <w:gridCol w:w="2877"/>
        <w:gridCol w:w="2534"/>
        <w:gridCol w:w="1646"/>
      </w:tblGrid>
      <w:tr>
        <w:trPr>
          <w:trHeight w:val="285" w:hRule="atLeast"/>
        </w:trPr>
        <w:tc>
          <w:tcPr>
            <w:tcW w:w="22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ы организации и виды музыкальной деятельности</w:t>
            </w:r>
          </w:p>
        </w:tc>
        <w:tc>
          <w:tcPr>
            <w:tcW w:w="37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ограммные задачи</w:t>
            </w:r>
          </w:p>
        </w:tc>
        <w:tc>
          <w:tcPr>
            <w:tcW w:w="7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Репертуар</w:t>
            </w:r>
          </w:p>
        </w:tc>
        <w:tc>
          <w:tcPr>
            <w:tcW w:w="16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жидаемый результат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 концу года дети могут: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сентябрь-ноябрь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декабрь-февраль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март-май</w:t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. Музыкальные занятия.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Слушание музыки: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) слушание муз. произведений;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б) дидактические игры.</w:t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Пение: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) упражнения (вокальные, речевые, распевки и т.д.);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б) совершенствование певческих навыков (пение песен).</w:t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Движение: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) музыкально -ритмические движения;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б) танцевальные движения;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) танцы, игры, хороводы.</w:t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Игра на детских музыкальных инструментах: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) знакомство с инструментами;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б) упражнения на развитие ритма;</w:t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. Творчество: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) песенное;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/>
            </w:pPr>
            <w:r>
              <w:rPr>
                <w:color w:val="000000"/>
              </w:rPr>
              <w:t>в) танцевально-игровое;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I. Самостоятельная деятельность (в группе).</w:t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Style15"/>
              <w:spacing w:before="20" w:after="2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II. Праздники, развлечения.</w:t>
            </w:r>
          </w:p>
          <w:p>
            <w:pPr>
              <w:pStyle w:val="Style15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продолжать развивать у детей интерес к музыке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формировать навыки культуры слушания музыки (не отвлекаться, дослушивать до конца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учить чувствовать характер музыки, узнавать знакомые мелодии, высказывать свои впечатления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замечать динамику произведения, его выразительные средства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i/>
                <w:color w:val="000000"/>
                <w:sz w:val="28"/>
                <w:szCs w:val="28"/>
                <w:u w:val="single"/>
              </w:rPr>
              <w:t>тихо, громко, медленно, быстро, грустно,весело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color w:val="000000"/>
                <w:sz w:val="28"/>
                <w:szCs w:val="28"/>
              </w:rPr>
              <w:t>- познакомить с творчеством мордовского композитора А. Аверкина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равнивать произведения со схожими названиями , но разными по характеру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развивать тембровый слух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совершенствовать ритмическое чувство, используя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дидактические игры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выкладывать ритм на фланелеграфе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петь протяжно, согласованно в пределах ре-си первой октавы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обучать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u w:val="single"/>
              </w:rPr>
              <w:t xml:space="preserve">выразительному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ению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петь легким, свободным звуком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развивать умение брать дыхание между короткими фразами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пособствовать стремлению петь чисто, смягчая концы фраз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правильно произносить слова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учиться петь ансамблем и сольно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продолжать формировать у детей навык ритмичного движения в соответствии с характером музыки, самостоятельно менять движения в соответствии с двух- и трехчастной формой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продолжать совершенствовать навыки основных движений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ходьба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: «торжественная», спокойная, «таинственная»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бег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: легкий, стремительный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двигаться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в парах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о кругу в танцах и хороводах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ставить ногу на носок и на пятку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ритмично хлопать в ладоши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развивать навыки инсценировки песен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учить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импровизировать образы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 сказочных героев, птиц, животных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выполнять простейшие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перестроения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 (из круга врассыпную и обратно),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подскоки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формировать умение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подыгрывать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 простейшие мелодии на деревянных ложках, погремушках, барабане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играть простейшие мелодии на металлофоне используя одну-две пластины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совершенствовать ритмическое чувство, используя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дидактические игры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выкладывать ритм на фланелеграфе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учить самостоятельно сочинять мелодию колыбельной песни и отвечать на музыкальные вопросы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формировать умение импровизировать мелодии на заданный текст, учить сочинять мелодию марша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стимулировать и развивать песенные импровизации детей 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учить импровизировать образы животных,птиц ,сказочных героев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=придумыватьпозы с различнымипредметами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оотносить звучание музыкальных инструментов с образами животных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овладение способами игры на шумовых инструментах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вободное музицирование с использованием атрибутов музыкального уголка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одействовать развитию  устойчивого интереса к любимому персонажу, к народному творчеству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Осень» Кюи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, «Упрямый братишка («Плакса, «Злюка» «Резвушка»),муз. Кабалевского,, «Земля моя любимая» муз. А Аверкин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«Музыкальное окошко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Поможем Дюймовочке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родные песни попевки «Андрей-воробей» р.н. п. обр. Ю. Слонова, «Зайка» муз. В Красева, «Вот иду я вверх» Е. Тиличеевой, «Капли»З.Роот, «Паровоз» Красева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«Вай, катоня, катоня» морд. нар.песня, «Сеельня» («Ежик») муз. Г. Сураева-Королева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Осень в гости просим», Еремеева,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«Осень» Чадова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«Прогулка»М.Раухвергер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D0D0D"/>
              </w:rPr>
              <w:t>«Пружинка»р.н.м., «Зайчики»Т.Ломов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Я с комариком плясала» р.н.м. обр. Еремеева, «Барабанщики» муз. Парлов, Левидова, Кабалевског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«Огороднеая-хороводная» Можжевелова, «Листики-платочки» муз. Е Гольцовой , «Танец рябинок»З.Роот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Парная пляска» латвийская н.м. обр. Роомере, «Танец грибов» р.н.м.  «Кот и мыши» игра муз. М.Картушиной, Хоровод с осенними листочками М. Картушиной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дождик» р.н.п.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кап-кап-кап» р.н.п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Два гуся» р.н.п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Ля-ля», «кап-кап», «шу-шу», «Листчек золотой»Вересокиной, «Саша, где ты» «Я,здесь», «Кто как поёт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«Осенний праздник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«Карнавал животных» Сен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анс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виридов «Попрыгунья» «Смелый наездник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уман, «Марш деревянных солдатиков» Р. Шуман, «Сани с колокольчиками» В. Агафонникова, «Колокольчики звенят» В.Моцарта, «Бабушкин вальс» Гречанинова, «Папа с мамой разговаривают» И Арсеева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Угадай, на чем играю»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Три медведя»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«Кто как идёт» Левкодимова, «Громко-тихо», «Узнай по голосу?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«Колыбельная»Е.Тиличеев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Спите куклы», «Курицы», «Прибаутка»р.н.п. обр.В.Красевой, «Вот иду я вверх»Е.Тиличеев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Дед Мороз» Чадова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Елочка-красавица»Г.Левидова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В зале ёлочка видна»В.Бокач, «Зима» Красева, «Санки»М.Красева, «Наша армия сильна»Т.Попатенко, «Подарок маме»А.Филиппенко, «О ком поём»Смирновой, «Детский сад»Арсеева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Бег в рассыпную и ходьба по кругу»Т.Ломовой, «Пьеса» В.Салёнова, «Не перепутай» Меерсон, «Лошадки в конюшне» М.Раухвергера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Танец зверей» Тесле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Танец Снежинок»Гречанинов, «Снежки» М.Городецкой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Солнышко и дождик» Раухвегер, «Птички и ворон»А.Кравцович, «Игра с погремушкой, «Лошадки в конюшне»М.Раухвергера, «Потанцуем вместе»Меерсон, «пляска парами»Т.Попатенко, «Ромашки» Комарова (ком. Суворовой), «В садик мы ходили» А.Девочкиной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Лиса» обр. Попова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А я по лугу», и др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Зверята идут на ёлку», «Плюшевый медвежонок»В.Кривцова, «Солдаты с флажками»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Фрагменты из балета Чайковского «Щелкунчик», «Медвежата»Красева, «Котик забалел котик выздоровел»Гречанинова, «Зайчик» Старокадомского, «Конь», «Воробушки» М.Красева, «Грустная песня», «Старинный Танец»,Г.Свиридова, «Полька-пицикато» И. Штрауса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гры на определение жанра и высоты звучания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Чудесный мешочек», «Весёлые дудочки» Г.Левкодимова, «Громко –тихо» Левкодимова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Эхо»Е.Тиличеевой, «цветики»Красева, «Андрей-воробей» р.н.м. обр.Т.Попатенко, «Вот иду я вверх»Е.Тиличеев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Висели две сосульки» Гамова, «Если добрый ты»Шаинский, «Воробей»В.Герчик, «Лошадка зорька»Т.Ломовой, «Радуется солнышко»С.Степанова, «Тает снег»Филиппенко, «Город-герой»А.Белоусова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D0D0D"/>
              </w:rPr>
              <w:t>«Бег с остановками»Сатулиной , «Экосез»И.Гумеля, «Дудочка»Т.Ломовой, «Весёлые мячики»,Т Сатулиной, «Не перепутай» Меерсон»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«Бегал заяц по болоту»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Хитрый кот» Насауленко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Медведь и дети»И.Беркович, «Кто быстрей займёт стульчик»Гаркуша, «Мы на луг ходили» А.Филиппенко, «Маленький танец» Александрова, Пляска с лентами» Р.Рустамова, «Весёлый гопачок»,Т.Попатенко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Во саду ли» р.н.м., «Лесенка» Е.Тиличеевой, «Месяц май»,Е.Тиличеевой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«Что ты хочешь кошечка?», «Колыбельная для куклы», «Плясовая для куклы», «Подарки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внимательно слушать музыкальное произведение, чувствовать его характер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выражать свои чувства словами, рисунком, движением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узнавать песни по мелодии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различать звуки по высоте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петь протяжно, четко произносить слова; вместе начинать и заканчивать пение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выполнять движения отвечающие характеру музыки, самостоятельно меняя их в соответствии с двухчастной формой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выполнять пружинку, подскоки, движения парами по кругу, движение парами по кругу, кружение по одному и в парах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инсценировать песни, хороводы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повторить ритмический рисунок песни на одной пластине металлофона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инсценировать (совместно с воспитателем) песни, хороводы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-играть небольшие роли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читать стихи по одному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tial2">
    <w:name w:val="initial2"/>
    <w:basedOn w:val="Normal"/>
    <w:qFormat/>
    <w:pPr>
      <w:shd w:fill="FFD700" w:val="clear"/>
      <w:spacing w:before="280" w:after="280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http://top.list.ru/counter?js=na;id=571201" TargetMode="External"/><Relationship Id="rId8" Type="http://schemas.openxmlformats.org/officeDocument/2006/relationships/image" Target="media/image1.png"/><Relationship Id="rId9" Type="http://schemas.openxmlformats.org/officeDocument/2006/relationships/image" Target="http://counter.rambler.ru/top100.cnt?481900" TargetMode="External"/><Relationship Id="rId10" Type="http://schemas.openxmlformats.org/officeDocument/2006/relationships/hyperlink" Target="http://top100.rambler.ru/top100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6:00Z</dcterms:created>
  <dc:creator>ОЛЬГА</dc:creator>
  <dc:description/>
  <cp:keywords/>
  <dc:language>en-US</dc:language>
  <cp:lastModifiedBy>Asus</cp:lastModifiedBy>
  <cp:lastPrinted>2014-10-28T17:12:00Z</cp:lastPrinted>
  <dcterms:modified xsi:type="dcterms:W3CDTF">2018-01-12T05:35:00Z</dcterms:modified>
  <cp:revision>3</cp:revision>
  <dc:subject/>
  <dc:title>Перспективное планирование на месяц</dc:title>
</cp:coreProperties>
</file>