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sz w:val="28"/>
          <w:szCs w:val="28"/>
        </w:rPr>
        <w:t>ООО Учебный центр «ПРОФЕССИОН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1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 урока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FR5"/>
        <w:spacing w:before="12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5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е МОУ «Акчеевская средняя общеобразовательная школа»</w:t>
      </w:r>
    </w:p>
    <w:p>
      <w:pPr>
        <w:pStyle w:val="FR5"/>
        <w:spacing w:before="12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емья и семейные отношения»</w:t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л: </w:t>
      </w:r>
      <w:r>
        <w:rPr>
          <w:rFonts w:cs="Times New Roman" w:ascii="Times New Roman" w:hAnsi="Times New Roman"/>
          <w:b/>
          <w:sz w:val="28"/>
          <w:szCs w:val="28"/>
        </w:rPr>
        <w:t>Галдина Светлана Алексее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тель курсов профессиональной переподготовки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бществознание: теория и методика преподавания в образовательной организаци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_________/А.Х.Мещеров/</w:t>
      </w:r>
    </w:p>
    <w:p>
      <w:pPr>
        <w:pStyle w:val="1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Семья и семейные отношения»</w:t>
      </w:r>
    </w:p>
    <w:p>
      <w:pPr>
        <w:pStyle w:val="11"/>
        <w:spacing w:lineRule="auto" w:line="240"/>
        <w:ind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Дата проведения: 13.02.17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Класс: 5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color w:val="000000"/>
        </w:rPr>
        <w:t>открытие нового знания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и по содержанию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</w:rPr>
        <w:t xml:space="preserve"> дать определение  понятию «семья», ознакомить с функциями семь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способствовать формированию умения  </w:t>
      </w:r>
      <w:r>
        <w:rPr>
          <w:rFonts w:cs="Times New Roman" w:ascii="Times New Roman" w:hAnsi="Times New Roman"/>
          <w:b w:val="false"/>
          <w:bCs w:val="false"/>
          <w:color w:val="000000"/>
        </w:rPr>
        <w:t>формулировать определения, анализировать таблицы, решать логические задачи, высказывать свое мн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воспитывающие: </w:t>
      </w:r>
      <w:r>
        <w:rPr>
          <w:rFonts w:cs="Times New Roman" w:ascii="Times New Roman" w:hAnsi="Times New Roman"/>
          <w:b w:val="false"/>
          <w:color w:val="000000"/>
        </w:rPr>
        <w:t>формировать представление о семье как о частичке общества, первом социальном институте, в котором проходит основная часть жизни человек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Основные термины, понятия</w:t>
      </w:r>
      <w:r>
        <w:rPr>
          <w:rFonts w:cs="Times New Roman" w:ascii="Times New Roman" w:hAnsi="Times New Roman"/>
          <w:b w:val="false"/>
          <w:color w:val="000000"/>
        </w:rPr>
        <w:t>: «семья», «брак», «ценности»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 результаты учебного занятия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6769"/>
        <w:gridCol w:w="3457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метны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а предметные УУД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ичностные УУД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Научатся:</w:t>
            </w:r>
          </w:p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пределять  функции семьи, характеризовать семейно-правовые отношения</w:t>
            </w:r>
          </w:p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Получат возможность научиться:</w:t>
            </w:r>
          </w:p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Формулировать определения, анализировать таблицы, решать логические задачи, высказывать свое мне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 самостоятельно выделяют и формулируют цели; анализируют вопросы, формулируют ответы</w:t>
            </w:r>
          </w:p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 участвуют в коллективом обсуждении проблем; обмениваются мнениями</w:t>
            </w:r>
          </w:p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 самостоятельно выделяют и формулируют цель; составляют план и последовательность действий, оценивают свою деятельност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именяют правила делового сотрудничества; сравнивают разные точки зрения; оценивают свою учебную деятельность</w:t>
            </w:r>
          </w:p>
        </w:tc>
      </w:tr>
    </w:tbl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уемая технология: </w:t>
      </w:r>
      <w:r>
        <w:rPr>
          <w:rFonts w:cs="Times New Roman" w:ascii="Times New Roman" w:hAnsi="Times New Roman"/>
          <w:b w:val="false"/>
          <w:color w:val="000000"/>
        </w:rPr>
        <w:t>обучение в сотрудничестве, игровая, ИКТ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30"/>
        <w:gridCol w:w="5173"/>
        <w:gridCol w:w="2964"/>
        <w:gridCol w:w="3315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отивация к учебной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благоприятный психологический настрой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Создает условия для возникновения у обучающихся внутренней потребности включения в учебную деятельность.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рганизация фронтальной работы с классом.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айд 1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- Что изображено на картинках?</w:t>
            </w:r>
          </w:p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- О чем они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вопросы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уется понимание необходимости создания семь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развитие устной речи; применяют правила делового сотрудничества</w:t>
            </w:r>
          </w:p>
        </w:tc>
      </w:tr>
      <w:tr>
        <w:trPr>
          <w:trHeight w:val="6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ктуализация зна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 по обсуждению картинок к уроку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ем сегодня будем говорить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го мы называем родными людьми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Аргументированно отвечают на вопросы, рассуждают, высказывают собственное мн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осуществляют поиск необходимой информации; Коммуникативные: высказывают собственное мнение; слушают друг друг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зучение нового материал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отивации учения детьми, принятия ими целе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 детьми изучаемой темы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детей к выводу, предлагает назвать варианты темы и цели урока, организует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на какие вопросы мы должны ответить в течении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пробуем ответить на вопрос – Что такое семья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 щелч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есть на столах текст, составьте из слов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емья, на, группа, кровном, э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алая, основанная,  родств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, браке, взаимной, котор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мощью, и, члены, ответственность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ыта, связаны, общность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Семья – это малая группа основанная на браке или кровном родстве, члены которой связаны общностью быта, взаимной помощью и ответственност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лайд 4 щел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 основании определения выделите характерные признаки семьи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лайд 4 щелч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Зачем люди создают семьи?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ам поможет учебник с.26 второй 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Что такое брак?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лайд 6 щел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Брак (брачный союз)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— постоянный союз мужчины с женщиной с целью создания семьи и продолжения 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Как называют людей вступивших в брак?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лайд 6 щел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юди, состоящие в браке, называются супругами или супружеской парой. Мужчина - муж или супруг, женщина - жена или суп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27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 парную работу над составлением и анализом  таблицы «</w:t>
            </w:r>
            <w:r>
              <w:rPr>
                <w:rFonts w:cs="Arial" w:ascii="Times New Roman" w:hAnsi="Times New Roman"/>
                <w:bCs/>
                <w:kern w:val="2"/>
                <w:sz w:val="24"/>
                <w:szCs w:val="24"/>
              </w:rPr>
              <w:t>Какую роль или какую функцию выполняют семь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айд 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27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акие функции выполняет семья?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27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роанализируйте каждую функцию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27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риведит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устную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государство заботится о семьях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учебником, с. 28 (самостоятельно прочитать, парами ответить на вопросы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овите источники семейного права. (конституция, семейный кодекс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понимаете слова «семья, материнство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особенности семейного объединения отмечены в тексте кодекс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мы знаем о том, что семьи бывают 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риведем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риведем все сказанное вами в систему. У вас на столах есть тексты сделайте из них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4-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Предлагают свои варианты темы и цели урока.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Записывают тему урок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: «Семья и семейные отношения».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cs="Aria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ru-RU" w:eastAsia="ru-RU"/>
              </w:rPr>
              <w:t>Слайд 3</w:t>
            </w:r>
            <w:r>
              <w:rPr>
                <w:rFonts w:cs="Arial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Ответы уч-ся</w:t>
            </w:r>
          </w:p>
          <w:p>
            <w:pPr>
              <w:pStyle w:val="Heading1"/>
              <w:spacing w:before="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1.Что такое семья?</w:t>
            </w:r>
          </w:p>
          <w:p>
            <w:pPr>
              <w:pStyle w:val="Heading1"/>
              <w:spacing w:before="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2. Зачем люди создают семьи?</w:t>
            </w:r>
          </w:p>
          <w:p>
            <w:pPr>
              <w:pStyle w:val="Heading1"/>
              <w:spacing w:before="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3. Какую роль выполняют семьи?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3. Какие бывают семей.</w:t>
            </w:r>
          </w:p>
          <w:p>
            <w:pPr>
              <w:pStyle w:val="Heading1"/>
              <w:spacing w:before="0" w:after="0"/>
              <w:rPr>
                <w:rFonts w:ascii="Times New Roman" w:hAnsi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4. Как государство заботится о семье?</w:t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поставленные вопросы, формулируют 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 щелч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групп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ное родств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хозяйств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ая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хему, высказывают свое мнение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оизводят таблицу в правильной фор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Проводят  самопроверку  </w:t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арами отвечают на поставленные вопросы</w:t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Дети приводят примеры: </w:t>
            </w:r>
            <w:r>
              <w:rPr>
                <w:rFonts w:cs="Arial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(много детей, один ребенок, с мамой проживают, с бабушками и дедушками и т.д.)</w:t>
            </w:r>
          </w:p>
          <w:p>
            <w:pPr>
              <w:pStyle w:val="Heading1"/>
              <w:rPr/>
            </w:pPr>
            <w:r>
              <w:rPr>
                <w:rFonts w:cs="Arial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Работа в группах.</w:t>
            </w:r>
          </w:p>
          <w:p>
            <w:pPr>
              <w:pStyle w:val="Heading1"/>
              <w:spacing w:before="28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Проверка совместно с учителе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стоятельно формулируют тему и цель урока после предварительного обсу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: высказывают собственное мнение; слушают друг д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проявляют умение работать с информаци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проявляют умение работать с информаци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высказывают собственное мнение; слушают друг друг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осмысление и закрепл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/>
                <w:bCs/>
              </w:rPr>
              <w:t>Слайд 17</w:t>
            </w:r>
            <w:r>
              <w:rPr>
                <w:bCs/>
              </w:rPr>
              <w:t xml:space="preserve"> Задание: оцените высказывания.  Если высказывание верное (истинное) отвечаем «ДА».  Если высказывание неверное (ложное), отвечаем «Нет».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1.Семья в отличие от других малых социальных групп,    характеризуется родственными отношениями.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2.Семья Ульяновых является родственной расширенной, она    состоит из супругов  и их детей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3. Семья Ивановых является нуклеарной, у них трое детей и    совместно с ними проживают дедушка с бабушкой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4.Отношения в семье влияют на самочувствие и родителей и детей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5.Семья, в которой один ребенок, называется неполной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6.Дети могут влиять на психологический климат в семье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7.Государство заботится о благополучии семь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8.Семья –важнейшая ценность, которая определяет благополучие не    только  человека, но всего государства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м итог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малая группа называется семьей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ое значение семья имеет в жизни человека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влияет на психологический климат семьи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семьи бывают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государство заботится о семье? Приведите примеры такой заботы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Семья объединяет людей, которые являются друг другу кровными или близкими родствен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ья образуется тогда, когда мужчина и женщина вступают в бр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ья –обязательная часть любого общества, любого государства. Главное ее предназначение состоит в том, чтобы не иссяк род человеческий, появлялись все новые и новые поколения, развивалось об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осударство заботится о благополучии семей. Чем больше в государстве благополучных семей, тем сильнее и благополучнее государств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взаимопровер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меняют правила делового сотруднич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: проявляют умение работать с информаци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 проводят взаимопроверку</w:t>
            </w:r>
          </w:p>
        </w:tc>
      </w:tr>
      <w:tr>
        <w:trPr>
          <w:trHeight w:val="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 учебной деятельности на уро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Организует рефлексию </w:t>
            </w:r>
            <w:r>
              <w:rPr>
                <w:b/>
              </w:rPr>
              <w:t>слайд 20</w:t>
            </w:r>
          </w:p>
          <w:p>
            <w:pPr>
              <w:pStyle w:val="Style17"/>
              <w:numPr>
                <w:ilvl w:val="0"/>
                <w:numId w:val="7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ыло трудно…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 научилась (научился)…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ня удивило …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не захотелось …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не понравилось (не понравилось</w:t>
            </w:r>
            <w:r>
              <w:rPr/>
              <w:t xml:space="preserve">) </w:t>
            </w:r>
            <w:r>
              <w:rPr>
                <w:b/>
                <w:bCs/>
              </w:rPr>
              <w:t>…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не было интересно…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Ставит отмет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Организует обсужде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рефлексию- выявляют, что получилось, что-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отметки по шаблону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ивание свое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: высказывают собственное мн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: самоопределение, корректировка личности</w:t>
            </w:r>
          </w:p>
        </w:tc>
      </w:tr>
      <w:tr>
        <w:trPr>
          <w:trHeight w:val="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ет домашнее задание (исходя из того, как дети выполнили базовую часть заданий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граф № 3 – читать и пересказыват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ы и задания на стр. 32 – устн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исать новые понятия и дать им определения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дают вопросы, записывают домашнее зад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уемые информационно-технологические ресурсы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5 класс. Учебник для общеобразовательных организаций с приложением на электронном носителе. Под редакцией Л.Н. Боголюбова, Л.Ф. Ивановой. М: Просвещение, 2015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.Ф. Иванова, Я.В. Хотеенкова. Обществознание. Рабочая тетрадь. 5 класс. Пособие для учащихся общеобразовательных учреждений. М.: Просвещение, 2013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курсу «Обществознание» для 5 – 9 классов под редакцией Л. Н. Боголюбова. М.: Просвещение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моанализ урока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13.02.2017г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sz w:val="28"/>
          <w:szCs w:val="28"/>
        </w:rPr>
        <w:t>Тема урока: «Семья и семейные отношения».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. Сформировать отношение к семье, как к одной из важнейших ценностей человека.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Mетапредметные. Самостоятельно организовывать учебное взаимодействие в группе, определять собственное отношение к событиям современной жизни, формулировать свою точку зрения, составлять план действий, осуществлять расширенный поиск информации, анализировать, сравнивать, классифицировать, обобщать факты и явления, давать определения понятий.</w:t>
      </w:r>
    </w:p>
    <w:p>
      <w:pPr>
        <w:pStyle w:val="Style17"/>
        <w:numPr>
          <w:ilvl w:val="0"/>
          <w:numId w:val="6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. Создать целостное представление о семье, научить понимать роль мотивов в формировании семьи, научить объяснять ключевые понятия, проводить сравнительный анализ семейного уклада в прошлом и настоящем.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: объяснительно-иллюстративный, проблемный, эвристический.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Тип урока: открытие нового знания.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Цели урока реализовывались: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. Уважительное отношение к семье формировалось через постановку и решения проблемных ситуаций, через выполнение творческих заданий, ознакомление с отдельными статьями Семейного Кодекса.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. Самостоятельно организовывать учебное взаимодействие ребята учились через прием «Мозговой штурм» и игру «цепочка», определять собственное отношение к событиям в современной жизни дети могли через толкование пословиц и поговорок, а так же разбор жизненных ситуаций.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. Учащиеся научились объяснять слова семья, поколение, узнали побудительные мотивы создания семьи, проводить сравнительный анализ семейного уклада учились при составлении схемы распределения обязанностей всех членов семьи, работе с иллюстрациями стр. 26-27, а так же при знакомстве с документами: Конституция РФ, Семейный Кодекс РФ.</w:t>
      </w:r>
    </w:p>
    <w:p>
      <w:pPr>
        <w:pStyle w:val="Style1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ределены уровни освоения знаний и формирование (применение) учебных действий:</w:t>
      </w:r>
    </w:p>
    <w:p>
      <w:pPr>
        <w:pStyle w:val="Style1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before="28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ние определения понятия «семья»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вопросов, отражающих функции семьи в обществе;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ытие вопроса по проблеме ответственности государтсва и семьи в воспитании детей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онный момент показал, что класс к уроку готов. Мотивационно-целевой этап позволил детям выявили круг вопросов и тему урока. Дети определили функции семьи через составление схемы, раскрыли роль государства в защите семьи, материнства и детства, определили зону ответственности государства и семьи за воспитание детей. На протяжении всего урока класс был активен.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 по уровню подготовленности разноуровневый. Учитывая это, дети на уроке были разделены по группам при этом учитывался уровень подготовленности и эмоциональной совместимости. Задания строились по принципу доступности и подготовленности обучающихся. При подготовке к уроку учитывались основные программные требования и образовательные стандарты. Материал урока входит в систему уроков изучающих общество в целом. На уроке присутствовала межпредметная и метопредметная связь. На уроке использовались частично поисковый и репродуктивный методы. Применялись различные формы организации: познавательная деятельность учащихся, групповая, фронтальная, индивидуальная. Использовались элементы психологического тренинга, использовались репродукции, слайды, музыкальное сопровождение. При объяснении нового материала в полной мере работала доска и мультемидийный аппарат. Отличительная особенность класса заключается в том, что учащиеся могут мобилизоваться, работать быстрыми темпами, умеют формировать свой ответ и задавать вопросы, аргументировать изложенный материал. Каждый ответ сопровождался фактами и примерами. Эту особенность класса я постаралась использовать на протяжении всего урока. В ходе урока создавались условия положительной мотивации учения. В ходе урока реализовывались следующие принципы дидактики:</w:t>
      </w:r>
    </w:p>
    <w:p>
      <w:pPr>
        <w:pStyle w:val="Style17"/>
        <w:numPr>
          <w:ilvl w:val="0"/>
          <w:numId w:val="4"/>
        </w:numPr>
        <w:spacing w:before="28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гуманности (через весь урок я постаралась провести идею толерантного отношения к себе и людям и обществу в целом)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наглядности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вязи событий с реальной жизнью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маевтики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историзма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тезауруса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облемности в обучении</w:t>
      </w:r>
    </w:p>
    <w:p>
      <w:pPr>
        <w:pStyle w:val="Style1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ализованы следующие методы обучения:</w:t>
      </w:r>
    </w:p>
    <w:p>
      <w:pPr>
        <w:pStyle w:val="Style17"/>
        <w:numPr>
          <w:ilvl w:val="0"/>
          <w:numId w:val="10"/>
        </w:numPr>
        <w:spacing w:before="28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й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й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тельный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ующий</w:t>
      </w:r>
    </w:p>
    <w:p>
      <w:pPr>
        <w:pStyle w:val="Style1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я в своей педагогической деятельности использую методику критического мышления, на некоторых этапах урока применяла элементы данной технологии. В итоге урока мы ответили на поставленный в начале урока вопрос и тем самым изучили новую тему. Я считаю, что со всеми целями и задачами урока мы справились в основном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/>
        <w:t xml:space="preserve"> 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71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9:37:00Z</dcterms:created>
  <dc:creator>Admin</dc:creator>
  <dc:description/>
  <cp:keywords/>
  <dc:language>en-US</dc:language>
  <cp:lastModifiedBy>школа</cp:lastModifiedBy>
  <cp:lastPrinted>2015-10-12T15:31:00Z</cp:lastPrinted>
  <dcterms:modified xsi:type="dcterms:W3CDTF">2017-02-13T11:38:00Z</dcterms:modified>
  <cp:revision>13</cp:revision>
  <dc:subject/>
  <dc:title>Технологическая карта урока по математике</dc:title>
</cp:coreProperties>
</file>