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Тема разработки:</w:t>
      </w:r>
      <w:r>
        <w:rPr/>
        <w:t xml:space="preserve"> </w:t>
        <w:br/>
      </w:r>
      <w:r>
        <w:rPr>
          <w:b/>
          <w:sz w:val="40"/>
          <w:szCs w:val="40"/>
        </w:rPr>
        <w:t xml:space="preserve">« </w:t>
      </w:r>
      <w:r>
        <w:rPr>
          <w:b/>
          <w:bCs/>
          <w:sz w:val="40"/>
          <w:szCs w:val="40"/>
        </w:rPr>
        <w:t xml:space="preserve">Полезна жвачка или нет – решать тебе </w:t>
      </w:r>
      <w:r>
        <w:rPr>
          <w:b/>
          <w:sz w:val="40"/>
          <w:szCs w:val="40"/>
        </w:rPr>
        <w:t>»</w:t>
      </w:r>
      <w:r>
        <w:rPr/>
        <w:t xml:space="preserve"> </w:t>
        <w:br/>
      </w:r>
      <w:r>
        <w:rPr>
          <w:sz w:val="28"/>
          <w:szCs w:val="28"/>
        </w:rPr>
        <w:t>(внеклассное занятие с обучающимися 5 класс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5664" w:hanging="0"/>
        <w:rPr/>
      </w:pPr>
      <w:r>
        <w:rPr>
          <w:sz w:val="28"/>
          <w:szCs w:val="28"/>
        </w:rPr>
        <w:t xml:space="preserve">Автор разработки: </w:t>
        <w:br/>
        <w:t xml:space="preserve">Челобанова Лилия Александровна, </w:t>
        <w:br/>
        <w:t xml:space="preserve">социальный педагог </w:t>
        <w:br/>
        <w:t xml:space="preserve">МОУ «СОШ №16 г. Вольска» </w:t>
      </w:r>
    </w:p>
    <w:p>
      <w:pPr>
        <w:pStyle w:val="Style15"/>
        <w:rPr/>
      </w:pPr>
      <w:r>
        <w:rP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представлена авторская разработка внеклассного мероприятия с использованием здоровьеформирующих и здоровьесберегающих технологии с применением ИКТ: 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применила следующие  з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ровьесберегающие образовательные технологии (ЗОТ), </w:t>
      </w:r>
      <w:r>
        <w:rPr>
          <w:rFonts w:cs="Times New Roman" w:ascii="Times New Roman" w:hAnsi="Times New Roman"/>
          <w:bCs/>
          <w:iCs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подразделяются на 3 три подгруппы: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организационно-педагогические технологии (ОПТ),</w:t>
      </w:r>
      <w:r>
        <w:rPr>
          <w:rFonts w:cs="Times New Roman" w:ascii="Times New Roman" w:hAnsi="Times New Roman"/>
          <w:sz w:val="28"/>
          <w:szCs w:val="28"/>
        </w:rPr>
        <w:t xml:space="preserve"> определяющие структуру учебного процесса, частично регламентированную в СанПиНах, способствующих предотвращению состояния переутомления, гиподинамии и других дезаптационных состояний;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 психолого-педагогические технологии (ППТ),</w:t>
      </w:r>
      <w:r>
        <w:rPr>
          <w:rFonts w:cs="Times New Roman" w:ascii="Times New Roman" w:hAnsi="Times New Roman"/>
          <w:sz w:val="28"/>
          <w:szCs w:val="28"/>
        </w:rPr>
        <w:t xml:space="preserve"> связанные с непосредственной работой учителя на уроке, воздействием, которое он оказывает все 45 минут на своих учеников. Сюда же относится и психолого-педагогическое сопровождение всех элементов образовательного процесс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 учебно-воспитательные технологии (УВТ),</w:t>
      </w:r>
      <w:r>
        <w:rPr>
          <w:rFonts w:cs="Times New Roman" w:ascii="Times New Roman" w:hAnsi="Times New Roman"/>
          <w:sz w:val="28"/>
          <w:szCs w:val="28"/>
        </w:rPr>
        <w:t xml:space="preserve"> которые включают программы по обучению грамотной заботе о своем здоровье и формированию культуры здоровья учащихся, мотивации их к </w:t>
      </w:r>
      <w:r>
        <w:rPr>
          <w:rFonts w:cs="Times New Roman" w:ascii="Times New Roman" w:hAnsi="Times New Roman"/>
          <w:i/>
          <w:iCs/>
          <w:sz w:val="28"/>
          <w:szCs w:val="28"/>
        </w:rPr>
        <w:t>ведению здорового образа жизни,</w:t>
      </w:r>
      <w:r>
        <w:rPr>
          <w:rFonts w:cs="Times New Roman" w:ascii="Times New Roman" w:hAnsi="Times New Roman"/>
          <w:sz w:val="28"/>
          <w:szCs w:val="28"/>
        </w:rPr>
        <w:t xml:space="preserve"> предупреждению вредных привычек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 реализации здоровьесберегающих технологий в ОУ предполагает два важных условия решения этой проблемы для достижения объединяющей  цели: сохранение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крепление здоровья учащихся. </w:t>
      </w:r>
      <w:r>
        <w:rPr>
          <w:rFonts w:cs="Times New Roman" w:ascii="Times New Roman" w:hAnsi="Times New Roman"/>
          <w:sz w:val="28"/>
          <w:szCs w:val="28"/>
        </w:rPr>
        <w:t>Первое - взаимосвязь проблемы и путей их решения. Второе - многоуровневая структура каждой из проблем, соответствующая характеру решаемых задач и распределению сфер ответственности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доровьесберегающих образовательных технологиях обучения применяю две группы метод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ецифические </w:t>
      </w:r>
      <w:r>
        <w:rPr>
          <w:rFonts w:cs="Times New Roman" w:ascii="Times New Roman" w:hAnsi="Times New Roman"/>
          <w:sz w:val="28"/>
          <w:szCs w:val="28"/>
        </w:rPr>
        <w:t xml:space="preserve">(характерные только для процесса педагогики оздоровления)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педагогические</w:t>
      </w: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меняемые во всех случаях обучения и воспитания)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одним из методов нельзя ограничиваться в методике педагогики оздоровления как наилучшим. Только оптимальное сочетание специфических и общепедагогических методов в соответствии с методическими принципами может обеспечить успешную реализацию комплекса задач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доровьесберегающих образовательных технологий обучения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На основе существующей педагогической практики можно выделить следующие методы:</w:t>
      </w:r>
    </w:p>
    <w:tbl>
      <w:tblPr>
        <w:tblW w:w="92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2126"/>
        <w:gridCol w:w="2955"/>
      </w:tblGrid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Метод обучени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пецифические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бщепедагогические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ла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усси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юстраци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 метод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лядность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метод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метод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</w:p>
        </w:tc>
      </w:tr>
    </w:tbl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метода выделя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ем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ак составную часть, отдельный шаг в реализации метода. 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щитно-профилактические </w:t>
      </w:r>
      <w:r>
        <w:rPr>
          <w:rFonts w:cs="Times New Roman" w:ascii="Times New Roman" w:hAnsi="Times New Roman"/>
          <w:sz w:val="28"/>
          <w:szCs w:val="28"/>
        </w:rPr>
        <w:t>(личная гигиена и гигиена обучения);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пенсаторно-нейтрализующие </w:t>
      </w:r>
      <w:r>
        <w:rPr>
          <w:rFonts w:cs="Times New Roman" w:ascii="Times New Roman" w:hAnsi="Times New Roman"/>
          <w:sz w:val="28"/>
          <w:szCs w:val="28"/>
        </w:rPr>
        <w:t xml:space="preserve">(физкультминутки); 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формационно-обучающие </w:t>
      </w:r>
    </w:p>
    <w:p>
      <w:pPr>
        <w:pStyle w:val="Style13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</w:t>
      </w:r>
      <w:r>
        <w:rPr>
          <w:rFonts w:cs="Times New Roman" w:ascii="Times New Roman" w:hAnsi="Times New Roman"/>
          <w:i/>
          <w:iCs/>
          <w:sz w:val="28"/>
          <w:szCs w:val="28"/>
        </w:rPr>
        <w:t>здоровьесберегаюших образователь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обучения применяю следующие группы </w:t>
      </w:r>
      <w:r>
        <w:rPr>
          <w:rFonts w:cs="Times New Roman" w:ascii="Times New Roman" w:hAnsi="Times New Roman"/>
          <w:i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3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редства двигательной направленности; </w:t>
        <w:br/>
        <w:t>2) гигиенические факторы;</w:t>
        <w:br/>
        <w:t>Комплексное использование этих средств позволяет решать задачи педагогики оздоровления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редствам </w:t>
      </w:r>
      <w:r>
        <w:rPr>
          <w:rFonts w:cs="Times New Roman" w:ascii="Times New Roman" w:hAnsi="Times New Roman"/>
          <w:b/>
          <w:i/>
          <w:sz w:val="28"/>
          <w:szCs w:val="28"/>
        </w:rPr>
        <w:t>двигательной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и относятся такие двигательные действия, которые направлены на реализацию задач здоровьесберегающих образовательных технологий обучения. Это —</w:t>
      </w:r>
      <w:r>
        <w:rPr>
          <w:rFonts w:cs="Times New Roman" w:ascii="Times New Roman" w:hAnsi="Times New Roman"/>
          <w:i/>
          <w:sz w:val="28"/>
          <w:szCs w:val="28"/>
        </w:rPr>
        <w:t xml:space="preserve">физкультминутки 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гигиеническим средствам</w:t>
      </w:r>
      <w:r>
        <w:rPr>
          <w:rFonts w:cs="Times New Roman" w:ascii="Times New Roman" w:hAnsi="Times New Roman"/>
          <w:sz w:val="28"/>
          <w:szCs w:val="28"/>
        </w:rPr>
        <w:t xml:space="preserve"> достижения целей </w:t>
      </w:r>
      <w:r>
        <w:rPr>
          <w:rFonts w:cs="Times New Roman" w:ascii="Times New Roman" w:hAnsi="Times New Roman"/>
          <w:i/>
          <w:iCs/>
          <w:sz w:val="28"/>
          <w:szCs w:val="28"/>
        </w:rPr>
        <w:t>здоровьесберегающих образовательных технологий обучения</w:t>
      </w:r>
      <w:r>
        <w:rPr>
          <w:rFonts w:cs="Times New Roman" w:ascii="Times New Roman" w:hAnsi="Times New Roman"/>
          <w:sz w:val="28"/>
          <w:szCs w:val="28"/>
        </w:rPr>
        <w:t>, содействующим укреплению здоровья и стимулирующим развитие адаптивных свойств организма, относятся: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анитарно-гигиенических требований, регламентированных СанПиНами; 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общественная гигиена (чистота тела, чистота мест занятий, воздуха и т. д.);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тривание помещения; 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редельного уровня учебной нагрузки во избежание переутомления.</w:t>
      </w:r>
    </w:p>
    <w:p>
      <w:pPr>
        <w:pStyle w:val="Style13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гигиенических требований к проведению занятий снижает положительный эффек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доровьесберегающих образовательных технологий обучения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классное мероприятие по здоровому образу жизни 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здоровьеформирующих и здоровьесберегающих технологии с применением ИКТ 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лезна жвачка или нет – решать тебе 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пуляризация здорового образа жизни в ученической среде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ая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накомит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рией возникновения , составом жевательной резинки, влияние жевательной резинки на человеческий организм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ие способности детей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ировать здоровый образ жизни, подвести к выводу, что здововье надо беречь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ное и дидактическое обеспеч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я (физминутка), мультимедийный проектор, компьютер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 внимание обучающихся на начало занят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ступительное слово учителя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! Сегодня наше мероприятие посвящено нашему здоровью. Начнем наше мероприятие с  игры «Дом мечты».     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ьте, что мы с вами строим «Дом», где сбываются мечты. Каждый из вас может выбрать из списка только одну мечту: Любовь, Дружба, Здоровье, Богатство, Слава, Семья. Выбор за вами! (ребята по очереди говорят, что они выбирают). Подводиться итог, что и сколько выбрали ребята.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из вас не выбрали Здоровье, а в этом и проблема, что без здоровья не может быть ни славы, ни любви, ни богатств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еседа учителя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здоровье – это образ и стиль жизни человека, на который влияют наши привычки.  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кие бывают привычки</w:t>
      </w:r>
      <w:r>
        <w:rPr>
          <w:rFonts w:cs="Times New Roman" w:ascii="Times New Roman" w:hAnsi="Times New Roman"/>
          <w:sz w:val="28"/>
          <w:szCs w:val="28"/>
        </w:rPr>
        <w:t>? (вредные и полезные)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одной из привычек многих людей, детей и взрослых, стало употребление жевательной резинки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Как вы считаете, какая это привычка?</w:t>
      </w:r>
      <w:r>
        <w:rPr>
          <w:rFonts w:cs="Times New Roman" w:ascii="Times New Roman" w:hAnsi="Times New Roman"/>
          <w:sz w:val="28"/>
          <w:szCs w:val="28"/>
        </w:rPr>
        <w:t xml:space="preserve"> На этот вопрос вам предстоит сегодня ответить. 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кранов телевизора на нас обрушиваются рекламы о пользе жвачек. Нам дают жвачку для профилактики заболеваний зубов. Реклама жвачки настойчиво твердит о том, что жевание способно предотвратить развитие кариеса.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Вы знаете, что такое жевательная резинка? Как и когда она появилась?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0" w:name="OLE_LINK2"/>
      <w:bookmarkStart w:id="1" w:name="OLE_LINK1"/>
      <w:r>
        <w:rPr>
          <w:rFonts w:cs="Times New Roman" w:ascii="Times New Roman" w:hAnsi="Times New Roman"/>
          <w:bCs/>
          <w:sz w:val="28"/>
          <w:szCs w:val="28"/>
        </w:rPr>
        <w:t>Жева́тельная рези́нка</w:t>
      </w:r>
      <w:r>
        <w:rPr>
          <w:rFonts w:cs="Times New Roman" w:ascii="Times New Roman" w:hAnsi="Times New Roman"/>
          <w:sz w:val="28"/>
          <w:szCs w:val="28"/>
        </w:rPr>
        <w:t xml:space="preserve">—состоит из несъедобной эластичной основы и различных вкусовых и ароматических добавок. В процессе употребления жевательная резинка практически не уменьшается в объеме, но все наполнители постепенно растворяются, после чего основа становится безвкусной и обычно выбрасывается. В рекламных роликах жевательная резинка преподносится как превосходное средство для очищения полости рта, однако эту точку зрения многие стоматологи не разделяют. Из многих видов жвачки в качестве развлечения можно выдувать пузыри, что в англоязычных странах дало ей еще одно название Bubble Gum (то есть что-то вроде «резина для пузырей»).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СС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портная жвачка являлась предметом культа среди детей и подростков, так как внутри страны жвачка долгое время не производилась, а позже появившиеся советские жевательные резинки уступали импортным по некоторым параметрам, в частности по возможности их надувания и по красочному оформлению упаковки. Дети нередко клянчили жвачку 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остранцев</w:t>
        </w:r>
      </w:hyperlink>
      <w:r>
        <w:rPr>
          <w:rFonts w:cs="Times New Roman" w:ascii="Times New Roman" w:hAnsi="Times New Roman"/>
          <w:sz w:val="28"/>
          <w:szCs w:val="28"/>
        </w:rPr>
        <w:t>. В связи с этим стала популярной фраза «Мир, дружба, жвачка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В СССР жвачка начала выпускатьс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80</w:t>
        </w:r>
      </w:hyperlink>
      <w:r>
        <w:rPr>
          <w:rFonts w:cs="Times New Roman" w:ascii="Times New Roman" w:hAnsi="Times New Roman"/>
          <w:sz w:val="28"/>
          <w:szCs w:val="28"/>
        </w:rPr>
        <w:t>-х годах. Жвачка запатентова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Ш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ду. 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0 год</w:t>
      </w:r>
      <w:r>
        <w:rPr>
          <w:rFonts w:cs="Times New Roman" w:ascii="Times New Roman" w:hAnsi="Times New Roman"/>
          <w:sz w:val="28"/>
          <w:szCs w:val="28"/>
        </w:rPr>
        <w:t xml:space="preserve"> Греки жевали резину мастикового дерева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200 год</w:t>
      </w:r>
      <w:r>
        <w:rPr>
          <w:rFonts w:cs="Times New Roman" w:ascii="Times New Roman" w:hAnsi="Times New Roman"/>
          <w:sz w:val="28"/>
          <w:szCs w:val="28"/>
        </w:rPr>
        <w:t xml:space="preserve"> Племена Майи жевали каучук, в то же время американские индейцы жевали смолу хвойных деревьев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848 год</w:t>
      </w:r>
      <w:r>
        <w:rPr>
          <w:rFonts w:cs="Times New Roman" w:ascii="Times New Roman" w:hAnsi="Times New Roman"/>
          <w:sz w:val="28"/>
          <w:szCs w:val="28"/>
        </w:rPr>
        <w:t xml:space="preserve"> Некий Джон Куртис из Брэдфорда наладил производство жевательной резинки на основе хвойной смолы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70 год</w:t>
      </w:r>
      <w:r>
        <w:rPr>
          <w:rFonts w:cs="Times New Roman" w:ascii="Times New Roman" w:hAnsi="Times New Roman"/>
          <w:sz w:val="28"/>
          <w:szCs w:val="28"/>
        </w:rPr>
        <w:t xml:space="preserve"> Томас Адамс стал производить первую жвачку со вкусом — Black Jack. Её производство было перестроено в 1985 году и продаётся до сих пор в одном из дочерних предприятий фирмы «Nostalgia Gums» — Warner-Lambert Co.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88 год</w:t>
      </w:r>
      <w:r>
        <w:rPr>
          <w:rFonts w:cs="Times New Roman" w:ascii="Times New Roman" w:hAnsi="Times New Roman"/>
          <w:sz w:val="28"/>
          <w:szCs w:val="28"/>
        </w:rPr>
        <w:t xml:space="preserve"> Появились первые автоматы по продаже жвачки. Они принадлежали компании Adams Tutti-Frutti и располагались на станциях электричек в Нью-Йорке. 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90 год</w:t>
      </w:r>
      <w:r>
        <w:rPr>
          <w:rFonts w:cs="Times New Roman" w:ascii="Times New Roman" w:hAnsi="Times New Roman"/>
          <w:sz w:val="28"/>
          <w:szCs w:val="28"/>
        </w:rPr>
        <w:t xml:space="preserve"> Компания Wrigley начала поставки своей жвачки в магазины.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28 год</w:t>
      </w:r>
      <w:r>
        <w:rPr>
          <w:rFonts w:cs="Times New Roman" w:ascii="Times New Roman" w:hAnsi="Times New Roman"/>
          <w:sz w:val="28"/>
          <w:szCs w:val="28"/>
        </w:rPr>
        <w:t xml:space="preserve"> 23-летний Вальтер Димер, бухгалтер, изобрёл современную жевательную резинку. Первая партия была розового цвета, таким образом расцветка и задала общий ход мысли. Жвачку он назвал Dubble Bubble. «Это получилось совершенно случайно» — рассказывал в интервью Димер в 1996 году. «Я занимался непонятно чем, а закончил заниматься непонятно чем с пузырями».</w:t>
      </w:r>
    </w:p>
    <w:p>
      <w:pPr>
        <w:pStyle w:val="Style13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939 год</w:t>
      </w:r>
      <w:r>
        <w:rPr>
          <w:rFonts w:cs="Times New Roman" w:ascii="Times New Roman" w:hAnsi="Times New Roman"/>
          <w:sz w:val="28"/>
          <w:szCs w:val="28"/>
        </w:rPr>
        <w:t xml:space="preserve"> Комиссия питания, фармацевтики и косметики классифицируют жвачку как продукт питания.</w:t>
      </w:r>
    </w:p>
    <w:p>
      <w:pPr>
        <w:pStyle w:val="Style13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81 год</w:t>
      </w:r>
      <w:r>
        <w:rPr>
          <w:rFonts w:cs="Times New Roman" w:ascii="Times New Roman" w:hAnsi="Times New Roman"/>
          <w:sz w:val="28"/>
          <w:szCs w:val="28"/>
        </w:rPr>
        <w:t xml:space="preserve"> В США оборот от продажи жвачки составил 796 миллионов долларов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 жвачек продано за год компанией Dubble Bubble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тех пор жвачка стала неизменным атрибутом  жизни человека.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Из чего же она состоит?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рисунок жевательной резинки – схема)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307" t="-9" r="19459" b="5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ременная жевательная резинка состоит в первую очередь из жевательной основы (преимущественно синтетические полимеры), в которую иногда добавляют компоненты, получаемые из сока дерева Саподилла или из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в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войных деревьев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инка также содержит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усов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бавки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роматизато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ерван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щевые доб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последнее время стали популярны резинки, содержащи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харозамен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отивокариозные вещества, например, соедине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силит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w w:val="107"/>
          <w:sz w:val="28"/>
          <w:szCs w:val="28"/>
        </w:rPr>
        <w:t>2. Проведение исследования употребления жвачки детьми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На день здоровья наш класс провел опрос обучающимися нашей школы..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Обучающимся нашей школы была предложена анкета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tbl>
      <w:tblPr>
        <w:tblW w:w="7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779"/>
      </w:tblGrid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колько жвачки жуют в день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еловек ,участвовавших в анкетирован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ят жвач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любят жвач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яют в день менее 3 пластино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яют в день от 4 до 10  пластино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требляют в день более 10 пластино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гда употребляют жвачки?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 еды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мент голода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да хочет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ким жвачкам отдают предпочтение?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iro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imoro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rbit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  <w:lang w:val="en-US"/>
              </w:rPr>
              <w:t>eclipse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  <w:t xml:space="preserve"> -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8"/>
                <w:szCs w:val="28"/>
              </w:rPr>
              <w:t>Как долго жуют одну пластинку?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  <w:t>5 – 10 минут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  <w:t>10-15 минут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8"/>
                <w:szCs w:val="28"/>
              </w:rPr>
              <w:t>Пока не надоес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Вредит ли употребление жвачек здоровью человеку?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дит</w:t>
            </w:r>
          </w:p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реди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%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%</w:t>
            </w:r>
          </w:p>
        </w:tc>
      </w:tr>
    </w:tbl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 мнению опрошенных, вреда от жвачек нет. Поэтому нужно разобраться в данной проблеме. А пока, предлагаю Вам, подвигаться и послушать песню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минутка  «Дружба минус жвачка»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ttp://www.rusedu.ru/detail_12986.html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Интерв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ши ученики  класса побывали в детской поликлинике, взяли интервью у врачей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говорит </w:t>
      </w:r>
      <w:r>
        <w:rPr>
          <w:rFonts w:cs="Times New Roman" w:ascii="Times New Roman" w:hAnsi="Times New Roman"/>
          <w:b/>
          <w:sz w:val="28"/>
          <w:szCs w:val="28"/>
        </w:rPr>
        <w:t>врач-педиатр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ногие люди любят ж</w:t>
      </w:r>
      <w:r>
        <w:rPr>
          <w:rFonts w:cs="Times New Roman" w:ascii="Times New Roman" w:hAnsi="Times New Roman"/>
          <w:bCs/>
          <w:sz w:val="28"/>
          <w:szCs w:val="28"/>
        </w:rPr>
        <w:t>евательную резинкн</w:t>
      </w:r>
      <w:r>
        <w:rPr>
          <w:rFonts w:cs="Times New Roman" w:ascii="Times New Roman" w:hAnsi="Times New Roman"/>
          <w:sz w:val="28"/>
          <w:szCs w:val="28"/>
        </w:rPr>
        <w:t xml:space="preserve">, особенно дети. Именно на этом построен бизнес производителей жвачки. Но что несут нам эти подушечки-пластиночки из синтетического каучука (Из вещества, запрещенного для использования в пищевых продуктах большинства стран, и называется это вещество – бутадиен-стирольный каучук), напичканные всякими добавками? В состав жвачек входят подсластители, красители и ароматизаторы. Что касается подсластителей, то, что в этой роли выступают сахар и сахарозаменители. Давно уже доказано, что чем дольше контакт сахара с зубами, тем выше риск развития кариеса. И здесь у жвачки и у жевательных конфет просто нет конкурентов. Ароматизаторы и красители, которые используются при производстве жвачки, также не относятся к веществам, полезным для здоровья, особенно если они синтетические, а не натуральные. 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составе жевательных резинок присутствуют красители – Е171, Е102, Е133, Е129, Е132, стабилизаторы вкуса – Е414, Е422, эмульгатор – Е322, которые наносят вред печени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оздержаться от жевательной резинки с "ароматизаторами, идентичным натуральным". Неполная информация на этикетке уже может классифицироваться как признак низкого качества продукта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вательных резинках, изготовленных в странах третьего мира, используется бутадиен-стирольный каучук (в России его запрещено применять в производстве пищевых продуктов). Такую "жвачку" можно определить только дегустированием: обычно она более жесткая, быстро теряет вкус и начинает горчить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бывает от “жвачки”?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80" w:dyaOrig="3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65pt;height:153.05pt" filled="f" o:ole="">
            <v:imagedata r:id="rId17" o:title=""/>
          </v:shape>
          <o:OLEObject Type="Embed" ProgID="" ShapeID="ole_rId16" DrawAspect="Content" ObjectID="_1582959989" r:id="rId16"/>
        </w:objec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также помнить, что чрезмерное употребление жвачки снижает аппетит, провоцирует аллергические реакции, воспаления кожи вокруг рта (периоральный дерматит), А также оказывает раздражающее воздействие на слизистую оболочку желудочно-кишечного тракта ребёнка, что способствует возникновению дискинезии органов желудочно-кишечного тракта (то есть нарушению подвижности органов желудочно-кишечного тракта), гастритов, колитов и других заболеваний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жевательной резинки для утоления голода или просто перед едой также не рекомендуется. В этом случае происходит “обман” желудочно-кишечного тракта. Слюна, сглатываемая в процессе жевания, попав в желудок, стимулирует выработку желудочного сока. Но поскольку пища в него в этот момент не поступила, желудочный сок всей своей агрессивной мощью обрушивается на его стенки. В итоге защитные барьеры, предохраняющие стенки желудка от агрессивного воздействия желудочного сока, не выдерживают – возникает его контакт со слизистой оболочкой, приводящий к воспалению. Поэтому рекомендуем воздерживаться от употребления жвачки – она не безопасна для здоровья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, </w:t>
      </w:r>
      <w:r>
        <w:rPr>
          <w:rFonts w:cs="Times New Roman" w:ascii="Times New Roman" w:hAnsi="Times New Roman"/>
          <w:sz w:val="28"/>
          <w:szCs w:val="28"/>
        </w:rPr>
        <w:t>а какого мнение врача-стоматолога?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ач-стоматолог</w:t>
      </w:r>
      <w:r>
        <w:rPr>
          <w:rFonts w:cs="Times New Roman" w:ascii="Times New Roman" w:hAnsi="Times New Roman"/>
          <w:sz w:val="28"/>
          <w:szCs w:val="28"/>
        </w:rPr>
        <w:t xml:space="preserve"> считает, что ожидаемый эффект от жвачки – профилактика кариеса – очень и очень поверхностный. Для того чтобы принести пользу своему жевательному аппарату и удалить остатки еды после приёма пищи, если под рукой нет зубной щётки, достаточно жевать резинку всего четыре-пять минут не более одного– двух раз в день после еды. И жевать её нельзя тем, у кого есть пародонтоз, подвижность зубов, воспаление суставов челюсти. А в жевательных резинках, якобы отбеливающих зубы, содержатся абразивные вещества, снимающие слой эмали с зубов и тем самым наносящие вред зубам. Помните, лучше почистить зубы или прополоскать рот, чем лишний раз зажевать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 </w:t>
      </w:r>
      <w:r>
        <w:rPr>
          <w:rFonts w:cs="Times New Roman" w:ascii="Times New Roman" w:hAnsi="Times New Roman"/>
          <w:sz w:val="28"/>
          <w:szCs w:val="28"/>
        </w:rPr>
        <w:t>считают, что у детей регулярно жующих жевательную резинку, интеллект значительно ниже от сверстников, не употребляющих этот не очень полезный продукт. Сами подумайте, при жевании тяжело сосредоточиться, притупляется внимание, как следствие снижается память и мыслительные процессы. Психологи констатируют у вечно жующего болезненную зависимость. Эти люди уже не могут без жвачк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bookmarkStart w:id="2" w:name=".D0.98.D1.81.D1.82.D0.BE.D1.87.D0.BD.D0."/>
      <w:bookmarkStart w:id="3" w:name=".D0.A0.D0.B0.D0.B7.D0.B2.D0.BB.D0.B5.D1."/>
      <w:bookmarkEnd w:id="2"/>
      <w:bookmarkEnd w:id="3"/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так  полезна жевательная резинка?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бята, давайте попробуем определить все </w:t>
      </w:r>
      <w:r>
        <w:rPr>
          <w:rFonts w:cs="Times New Roman" w:ascii="Times New Roman" w:hAnsi="Times New Roman"/>
          <w:color w:val="C00000"/>
          <w:sz w:val="28"/>
          <w:szCs w:val="28"/>
        </w:rPr>
        <w:t>з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C00000"/>
          <w:sz w:val="28"/>
          <w:szCs w:val="28"/>
        </w:rPr>
        <w:t>проти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жевательной резинки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з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C00000"/>
          <w:sz w:val="28"/>
          <w:szCs w:val="28"/>
        </w:rPr>
        <w:t>против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евательной резинки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71120</wp:posOffset>
                </wp:positionV>
                <wp:extent cx="876300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4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7115</wp:posOffset>
                </wp:positionH>
                <wp:positionV relativeFrom="paragraph">
                  <wp:posOffset>128270</wp:posOffset>
                </wp:positionV>
                <wp:extent cx="67627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ятный вкус.</w:t>
        <w:tab/>
        <w:tab/>
        <w:tab/>
        <w:tab/>
        <w:tab/>
        <w:t xml:space="preserve"> 1) Чавканье.</w:t>
      </w:r>
    </w:p>
    <w:p>
      <w:pPr>
        <w:pStyle w:val="Style13"/>
        <w:spacing w:lineRule="auto" w:line="360"/>
        <w:ind w:left="4953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чищает полость рта. </w:t>
        <w:tab/>
        <w:tab/>
        <w:t xml:space="preserve">2) Расклеивание «на память»               резинки, прошедшей </w:t>
      </w:r>
    </w:p>
    <w:p>
      <w:pPr>
        <w:pStyle w:val="Style13"/>
        <w:spacing w:lineRule="auto" w:line="360"/>
        <w:ind w:left="4248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юстно-жевательную обработку,  </w:t>
      </w:r>
    </w:p>
    <w:p>
      <w:pPr>
        <w:pStyle w:val="Style13"/>
        <w:spacing w:lineRule="auto" w:line="360"/>
        <w:ind w:left="42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ол, на стол, под стул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ежает полость рта                                        3) Порча одежды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имает мышечное напряжение                      4) Безобидная, не содержащая                                          и стресс.                                                                  никаких наркотических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еществ резинка вызывает </w:t>
      </w:r>
    </w:p>
    <w:p>
      <w:pPr>
        <w:pStyle w:val="Style13"/>
        <w:spacing w:lineRule="auto" w:line="36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ыкание сродни кофе и                                                                         сигаретам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щиеся в жевательной                      </w:t>
      </w:r>
      <w:r>
        <w:rPr>
          <w:rFonts w:cs="Times New Roman" w:ascii="Times New Roman" w:hAnsi="Times New Roman"/>
          <w:sz w:val="28"/>
          <w:szCs w:val="28"/>
        </w:rPr>
        <w:t>5) Психологи говорят,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инке сахарозаменител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будто у детей, не выпускающих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орбитол, ксилит)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вачку изо рта, снижается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авливают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ровень интеллект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но-щелочной балан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) Постоянное жевание 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ритупляет внимание </w:t>
      </w:r>
    </w:p>
    <w:p>
      <w:pPr>
        <w:pStyle w:val="Style13"/>
        <w:spacing w:lineRule="auto" w:line="360"/>
        <w:ind w:left="4956" w:firstLine="9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ослабляет процесс мышления, мешая сосредоточиться. </w:t>
        <w:br/>
        <w:t xml:space="preserve"> 7) Беспрерывное жевание истощает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удок и пищеварительную систему, 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не давая им передохнуть.                                                                   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8) Жевание натощак стимулирует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еление пищеварительного сока,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едающего слизистые оболочки,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может привести к гастриту и язве.</w:t>
      </w:r>
    </w:p>
    <w:p>
      <w:pPr>
        <w:pStyle w:val="Style13"/>
        <w:spacing w:lineRule="auto" w:line="360"/>
        <w:ind w:left="4248" w:firstLine="1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обо упругие жвачки могут разрушить коронки, мосты, выдернуть пломб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0) Всевозможные химические добавки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красители могут вызывать аллергию, 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аление, раздражение, боль в животе. </w:t>
      </w:r>
    </w:p>
    <w:p>
      <w:pPr>
        <w:pStyle w:val="Style13"/>
        <w:spacing w:lineRule="auto" w:line="360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вательные резинки, содержащие сахар, вызывают уменьшение рН, тем самым </w:t>
      </w:r>
    </w:p>
    <w:p>
      <w:pPr>
        <w:pStyle w:val="Style13"/>
        <w:spacing w:lineRule="auto" w:line="36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я развитию кариеса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ие синквейна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инквей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то пятистишие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 строка – существительное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 – два прилагательных к нему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3 – три глагола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4 – фраза (крылатое выражение, поговорка), выражающие суть существительного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5 – существительное (выражение), подводящее итог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так давайте составим синквейн (привожу пример уже полученного синквейна от обучающихся нашего класса)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вачка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ая и приятная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щает, освежает, ароматизирует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жуешь ты жвачку долго для организма мало толка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д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ефлексия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что же делать, ребята, продолжать жевать, несмотря  на все минусы, или отказаться от жвачки? Сделайте свой выбор?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нимите красную карточку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н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нимите зеленую карточку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ое слово учител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аших ответов мы видим, что почти все ребята осознали вред жевательной резинки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ать жвачку или нет, решать вам, но помните, что её жевание относится к вредным привычкам совершенно не напрасно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и рекомендуют исключить жвачку из рациона ребёнка полностью, чтобы свести её вред к нулю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Е. “Наше здоровье в наших руках”. ж. Воспитание школьников. 9/2006 г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57;&#1057;&#1056;" TargetMode="External"/><Relationship Id="rId3" Type="http://schemas.openxmlformats.org/officeDocument/2006/relationships/hyperlink" Target="http://ru.wikipedia.org/wiki/&#1048;&#1085;&#1086;&#1089;&#1090;&#1088;&#1072;&#1085;&#1077;&#1094;" TargetMode="External"/><Relationship Id="rId4" Type="http://schemas.openxmlformats.org/officeDocument/2006/relationships/hyperlink" Target="http://ru.wikipedia.org/wiki/1980" TargetMode="External"/><Relationship Id="rId5" Type="http://schemas.openxmlformats.org/officeDocument/2006/relationships/hyperlink" Target="http://ru.wikipedia.org/wiki/&#1057;&#1064;&#1040;" TargetMode="External"/><Relationship Id="rId6" Type="http://schemas.openxmlformats.org/officeDocument/2006/relationships/hyperlink" Target="http://ru.wikipedia.org/wiki/1869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ru.wikipedia.org/w/index.php?title=&#1046;&#1080;&#1074;&#1080;&#1094;&#1072;&amp;action=edit&amp;redlink=1" TargetMode="External"/><Relationship Id="rId9" Type="http://schemas.openxmlformats.org/officeDocument/2006/relationships/hyperlink" Target="http://ru.wikipedia.org/wiki/&#1042;&#1082;&#1091;&#1089;" TargetMode="External"/><Relationship Id="rId10" Type="http://schemas.openxmlformats.org/officeDocument/2006/relationships/hyperlink" Target="http://ru.wikipedia.org/wiki/&#1040;&#1088;&#1086;&#1084;&#1072;&#1090;&#1080;&#1079;&#1072;&#1090;&#1086;&#1088;&#1099;" TargetMode="External"/><Relationship Id="rId11" Type="http://schemas.openxmlformats.org/officeDocument/2006/relationships/hyperlink" Target="http://ru.wikipedia.org/wiki/&#1050;&#1086;&#1085;&#1089;&#1077;&#1088;&#1074;&#1072;&#1085;&#1090;&#1099;" TargetMode="External"/><Relationship Id="rId12" Type="http://schemas.openxmlformats.org/officeDocument/2006/relationships/hyperlink" Target="http://ru.wikipedia.org/wiki/&#1055;&#1080;&#1097;&#1077;&#1074;&#1099;&#1077;_&#1076;&#1086;&#1073;&#1072;&#1074;&#1082;&#1080;" TargetMode="External"/><Relationship Id="rId13" Type="http://schemas.openxmlformats.org/officeDocument/2006/relationships/hyperlink" Target="http://ru.wikipedia.org/wiki/&#1057;&#1072;&#1093;&#1072;&#1088;&#1086;&#1079;&#1072;&#1084;&#1077;&#1085;&#1080;&#1090;&#1077;&#1083;&#1080;" TargetMode="External"/><Relationship Id="rId14" Type="http://schemas.openxmlformats.org/officeDocument/2006/relationships/hyperlink" Target="http://ru.wikipedia.org/wiki/&#1060;&#1090;&#1086;&#1088;" TargetMode="External"/><Relationship Id="rId15" Type="http://schemas.openxmlformats.org/officeDocument/2006/relationships/hyperlink" Target="http://ru.wikipedia.org/wiki/&#1050;&#1089;&#1080;&#1083;&#1080;&#1090;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58:00Z</dcterms:created>
  <dc:creator>Пользователь</dc:creator>
  <dc:description/>
  <dc:language>en-US</dc:language>
  <cp:lastModifiedBy>16</cp:lastModifiedBy>
  <dcterms:modified xsi:type="dcterms:W3CDTF">2018-01-24T20:58:00Z</dcterms:modified>
  <cp:revision>3</cp:revision>
  <dc:subject/>
  <dc:title/>
</cp:coreProperties>
</file>