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7"/>
        <w:gridCol w:w="2618"/>
        <w:gridCol w:w="3686"/>
        <w:gridCol w:w="2800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яснительная записк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никова Наталья Петровна, учитель начальных класс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«Усть-Баргузинская СОШ им.Шелковникова К.М» и учащиеся 4 г класс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игра «Счастливый случай» Баргузинский район – наш отчий кра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, внеурочные занятия, внеклассные мероприятия (краеведение, история, окружающий мир, география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интереса к истории, культуре, традициям, достопримечательностям, знаменитым людям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повысить уровень мотивации учащихся к изучению истории родн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наблюдательности и внимательного отношения к природным и культурным памятникам Баргузи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воей причастности к истории района, великой страны и гордости за неё, память о героях; приобретение навыков общения и выступление перед аудиторией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щихся, для которых предназначен ресурс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8 класс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 которой создан ресурс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70"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b/>
                  <w:bCs/>
                  <w:color w:val="551A8B"/>
                  <w:sz w:val="24"/>
                  <w:szCs w:val="24"/>
                </w:rPr>
                <w:t>Microsoft</w:t>
              </w:r>
              <w:r>
                <w:rPr>
                  <w:rStyle w:val="InternetLink"/>
                  <w:b/>
                  <w:bCs/>
                  <w:color w:val="551A8B"/>
                  <w:sz w:val="24"/>
                  <w:szCs w:val="24"/>
                  <w:u w:val="single"/>
                </w:rPr>
                <w:t> </w:t>
              </w:r>
              <w:r>
                <w:rPr>
                  <w:rStyle w:val="InternetLink"/>
                  <w:color w:val="551A8B"/>
                  <w:sz w:val="24"/>
                  <w:szCs w:val="24"/>
                </w:rPr>
                <w:t>PowerPoint</w:t>
              </w:r>
            </w:hyperlink>
          </w:p>
          <w:p>
            <w:pPr>
              <w:pStyle w:val="Heading2"/>
              <w:shd w:fill="FFFFFF" w:val="clear"/>
              <w:spacing w:lineRule="atLeast" w:line="270"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спользованию ресурса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9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чинается с первого слайд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геральдикой Баргузинского района: флаг, герб, гимн (по щелчку на чёрный фон включается показ видео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игре принимают участие две - три команды.  Победителем становится команда, набравшая больше оч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9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2: игровое пол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а состоит из пяти геймов.   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Дальше… Дальше…» — в случае неправильного ответа, команда продолжает отвечать до 6 вопроса, не открывая ответы. Затем другая команда выбирает вопрос, на который знает ответ, проверить правильность ответа. 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аморочки из бочки» — команды по очереди выбирают вопросы, номер определятся с помощью кубика.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Тёмная лошадка» — на слайдах этого гейма  значо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8305" cy="403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Счастливый случай» позволяет увеличить балл в три раза.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Ты — мне, я — тебе» 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анды по очереди выбирают вопросы для другой команды, номер определятся с помощью кубика. В случае неправильного ответа, можно дать свой ответ.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Гонка за лидером» — отстающей команде даётся возможность догнать лидера.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ждом гейме 6 вопросов стоимостью 1 бал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ход на слайд с вопросом происходит по кнопка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6215" cy="181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360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7" r="-4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210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7" r="-4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3200" cy="187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7805" cy="2019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010" cy="1917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помощью кнопки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2600" cy="2514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в левом нижнем углу проверяем, правильно ли ответила коман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врат на игровое поле осуществляется по нажатию кноп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92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60" r="-2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правом нижнем угл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ыгравший номер при возврате на игровое поле пропадае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9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33 слайде содержатся ссылка на интернет ресурс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к геймам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льше – дальше….»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году был образован Баргузинский район и какова его площадь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декабря 19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8 533 км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но одной из легенд, это озеро получило свое название по имени старика из-за слез, вылившихся из глаз, которые обратились озером и назвали то озер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ка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щенная гора Баргузинского хребта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а Бархан-Уу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Барагха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географический объект Баргузинского района, который признан одним из 7 чудес природы Республики Бур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пад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ине ре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илих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ем какого древнего племени названы географические объекты: Баргузин, река, долина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я Баргуто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 климат в Баргузинском районе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ко континен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продолжительная зима и короткое теплое лет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морочки из бочки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именем этого человека связано основание в 1648 г. Баргузинского острога.  О ком идет речь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рский сын каз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лки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тель Баргузинского дацана. В 1896 г. в составе делегации баргузинских бурят участвовал в торжествах по случаю коронации Николая II и был награжден «Большой золотой медалью»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эдэн Соодое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   Жил в Баргузине после 10 июля 1831 года до 1859 года. Женился на мещанке Анне Степановне Токаревой. Оказывал медицинскую помощь жителям города и ближних селений. В своём доме открыл бесплатную больницу и аптеку для местных жителей. Оказывал медицинскую помощь и на свои средства приобретал лекарства. Организовал школу, которая на первом этапе располагалась в его доме. Обучал местных жителей любого возраста чтению, письму, арифметике. Все книги и учебные пособия приобретал за собственный счёт. Занимался изучением Забайкалья, написал «Краткий очерк Забайкальского края». Умер в Баргузин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Карлович Кюхельбекке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ем Героя Советского Союза названы улицы в городах Улан-Удэ, Гусиноозёрск, в посёлках Усть-Баргузин и Верхние Тальцы. Некоторое время жил и работал в п.Усть-Баргузин мастером на кирпичном завод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ан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ими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ь, учитель, общественный деят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лся 21 ноября 1915 года в селе Усть-Кяхта Кяхтинского района в бурятской семье крестьянина-скотовода . В 1934 году работал в школах Закаменского района, затем переехал на Байкал, в Баргузинский район. В годы Великой Отечественной войны служил в армии, охранял восточные рубежи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981 году была издана эпическая трилогия о Байкале «Подлеморье»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ил Иль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гжито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с брать надо, но с умом.  Если начнут вырубать без разбору, то это станет бедой для Байкала». Кому принадлежат эти слова в произведении М.И.Жигжитова? Является основателем Баргузинского заповедник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нон Францевич Сватош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ёмная лошадка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 эвенкийским преданиям название «баргузин» происходит от слова «баргусин», что означает…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ереправиться на другую сторону реки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уддийской религии это богиня благоденствия, мудрости, образ ее ассоциируется с невинностью, чистотой, творением всего нового, наделяет красноречием, различными эстетическими знаниями, тонким умом. Ей поклоняются музыканты и поэты, художники и артист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жим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ин Баргузинской долин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ык-камень» —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ха-Шулуун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 обрыва высокой речной террасы открывается вид на громадную чашу горной долины, а на её дне, образуя почти замкнутое кольцо, лежит изумительной красоты и изящества речная излучина». Назовите это место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андр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вный изги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ла ре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полное имя участника Байкальской экспедиции, ученого, который внес огромный вклад в изучение и сохранение баргузинского соболя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ан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ли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е животное изображено на выпущ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100-летию заповедника почтовой марке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гузинский собо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ы мне – я тебе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памятники природы Баргузинского райо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иня Янж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та Зме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э Шулу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инский замок кам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каньи остров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количество населённых пунктов в  Баргузинском районе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Баргузинская правда» одна из старейших газет в Бурятии. В каком году начала издаваться газета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е, состоящее из 19 и более юр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с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й инструмент шама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е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большим Алгинским озером возле поселка Суво  у подножия Икатского хребта находятся скалы, в народе их называют «Сувинский замок». Что означает на эвенкийском языке «Сувойя» или «Суви»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ихрь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нка за лидером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ая  высокая точка на полуостро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й Нос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а Мар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77 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современного писателя уроженца улуса Улюн Баргузинского района –автора  романа о  молодых годах Чингисхана, изданного в 2012 году в Москв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Гатапо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длину реки Баргузин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 к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улицу, на которой установлен памятник 15 борцам за власть, расстрелянные белогвардейцами в феврале 1920 год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а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островов в Чивыркуйском заливе 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хматый, Бакланий, Еле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ый, Ковриж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йницкий Каме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ый Камен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острова называют домом байкальской нерп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каньи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Районная краеведческая конференция </w:t>
    </w:r>
    <w:r>
      <w:rPr>
        <w:lang w:val="en-US"/>
      </w:rPr>
      <w:t>II</w:t>
    </w:r>
    <w:r>
      <w:rPr/>
      <w:t xml:space="preserve"> «Жигжитовские чтения», посвящённая 100-летнему юбилею Великой Октябрьской Социалистической революции и</w:t>
    </w:r>
  </w:p>
  <w:p>
    <w:pPr>
      <w:pStyle w:val="Header"/>
      <w:jc w:val="center"/>
      <w:rPr/>
    </w:pPr>
    <w:r>
      <w:rPr>
        <w:rFonts w:cs="Calibri"/>
      </w:rPr>
      <w:t xml:space="preserve"> </w:t>
    </w:r>
    <w:r>
      <w:rPr/>
      <w:t>95-летнему юбилею Баргузинского района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8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ru-ru/powerpoin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43:00Z</dcterms:created>
  <dc:creator>Ольга Михайловна</dc:creator>
  <dc:description/>
  <cp:keywords/>
  <dc:language>en-US</dc:language>
  <cp:lastModifiedBy>viktor</cp:lastModifiedBy>
  <dcterms:modified xsi:type="dcterms:W3CDTF">2017-11-12T10:08:00Z</dcterms:modified>
  <cp:revision>7</cp:revision>
  <dc:subject/>
  <dc:title/>
</cp:coreProperties>
</file>