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Праздник сне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Познакомить детей с международным праздником сне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Дать информацию о зиме как  времени года, о разнообразии зимних развлечений. Развивать соревновательные и коммуникативные навыки. Расширить представление детей о снеге и зимних играх. Создать радостное настро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орковка, корзина, мандар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Ход праздн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заходят в зал под музыку , присаживаются на стульчи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. рук:  Здравствуйте ребя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: Здравствуй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 : Посмотрите сколько у на сегодня гостей, давайте мы с ними поздороваемся музыка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енка приветствие «Здравствуйте ладошки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.рук: Ребята посмотрите на экран. Какое время года изображено? (Слайд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Зи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: Правильно , это зима. Посмотрите как красиво кругом, деревья и кусты нарядились в зимние шубки. Все белым бе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любите зиму? 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без чего не бывает зимы? (Без снега)(Слайд 2,3,4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 снег пушисты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духе кружитс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тихо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ет ложится.</w:t>
      </w:r>
    </w:p>
    <w:p>
      <w:pPr>
        <w:pStyle w:val="Style16"/>
        <w:shd w:fill="FFFFFF" w:val="clear"/>
        <w:spacing w:lineRule="auto" w:line="36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(И.Суриков) 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sz w:val="28"/>
          <w:szCs w:val="28"/>
        </w:rPr>
        <w:t>Многие поэты воспевали зиму в своих стихах. А сейчас я вам предлагаю прослушать композицию которое называется «Зимнее утро» автором которой является  наш российский композитор П.И. Чайковский .(Слайд 5)</w:t>
      </w:r>
    </w:p>
    <w:p>
      <w:pPr>
        <w:pStyle w:val="Style16"/>
        <w:shd w:fill="FFFFFF" w:val="clear"/>
        <w:spacing w:lineRule="auto" w:line="360" w:before="0" w:after="0"/>
        <w:ind w:firstLine="357"/>
        <w:rPr/>
      </w:pP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лушаем внимательно</w:t>
      </w:r>
      <w:r>
        <w:rPr>
          <w:color w:val="111111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При слушании пьесы “ Зимнее утро” представьте себе такую картину: будто вы проснулись рано утром, подышали на замерзшее стекло, оно подтаяло и в эту маленькую проталинку вы смотрите, что делается за окном. Интересно, что каждый из вас увидит благодаря музыке</w:t>
      </w:r>
      <w:r>
        <w:rPr>
          <w:color w:val="000000"/>
          <w:sz w:val="36"/>
          <w:szCs w:val="36"/>
          <w:shd w:fill="FFFFFF" w:val="clear"/>
        </w:rPr>
        <w:t>?</w:t>
      </w:r>
      <w:r>
        <w:rPr>
          <w:color w:val="111111"/>
          <w:sz w:val="28"/>
          <w:szCs w:val="28"/>
        </w:rPr>
        <w:t xml:space="preserve"> Так же пытаемся определить какой характер у произведения.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лушают произведение П</w:t>
      </w:r>
      <w:r>
        <w:rPr>
          <w:color w:val="111111"/>
          <w:sz w:val="28"/>
          <w:szCs w:val="28"/>
        </w:rPr>
        <w:t>. И. Чайковского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Зимнее утро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з. рук. Теперь расскажите, какое настроение, характер произвед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тветы детей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 xml:space="preserve">(Тревожное, пасмурное, хмурое </w:t>
      </w:r>
      <w:r>
        <w:rPr>
          <w:rFonts w:cs="Times New Roman" w:ascii="Times New Roman" w:hAnsi="Times New Roman"/>
          <w:iCs/>
          <w:sz w:val="28"/>
          <w:szCs w:val="28"/>
        </w:rPr>
        <w:t>утро ,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икает картина ненастного зимнего утра – темного, метельного, холодного, неприветливого. Музыка звучит то жалобно, то неуверенно, то встревожено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 xml:space="preserve"> ).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з. рук.:Ребята,скажите, подходит ли эта картинка для этого произведения! (Слайд)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очему?</w:t>
      </w:r>
    </w:p>
    <w:p>
      <w:pPr>
        <w:pStyle w:val="Style16"/>
        <w:shd w:fill="FFFFFF" w:val="clear"/>
        <w:spacing w:lineRule="auto" w:line="360" w:before="0" w:after="0"/>
        <w:ind w:firstLine="357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ты детей.</w:t>
      </w:r>
    </w:p>
    <w:p>
      <w:pPr>
        <w:pStyle w:val="Style16"/>
        <w:shd w:fill="FFFFFF" w:val="clear"/>
        <w:spacing w:lineRule="auto" w:line="360" w:before="0" w:after="0"/>
        <w:ind w:firstLine="357"/>
        <w:rPr/>
      </w:pPr>
      <w:r>
        <w:rPr>
          <w:rStyle w:val="StrongEmphasis"/>
          <w:b w:val="false"/>
          <w:color w:val="111111"/>
          <w:sz w:val="28"/>
          <w:szCs w:val="28"/>
        </w:rPr>
        <w:t>Утро бывает разным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Оно может быть солнечным, дождливым, ветреным, ясным. Вот и Петр Ильич нам показал сво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утро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Утро тревожное</w:t>
      </w:r>
      <w:r>
        <w:rPr>
          <w:color w:val="111111"/>
          <w:sz w:val="28"/>
          <w:szCs w:val="28"/>
        </w:rPr>
        <w:t>, заснеженное, с редкими просветами.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з. рук: Ребят, а давайте представим. Выходим мы </w:t>
      </w:r>
      <w:r>
        <w:rPr>
          <w:rStyle w:val="StrongEmphasis"/>
          <w:b w:val="false"/>
          <w:color w:val="111111"/>
          <w:sz w:val="28"/>
          <w:szCs w:val="28"/>
        </w:rPr>
        <w:t>утром на улицу</w:t>
      </w:r>
      <w:r>
        <w:rPr>
          <w:color w:val="111111"/>
          <w:sz w:val="28"/>
          <w:szCs w:val="28"/>
        </w:rPr>
        <w:t>, а нам в лицо морозный воздух и мы вдыхаем его полной грудью. </w:t>
      </w:r>
      <w:r>
        <w:rPr>
          <w:i/>
          <w:iCs/>
          <w:color w:val="111111"/>
          <w:sz w:val="28"/>
          <w:szCs w:val="28"/>
        </w:rPr>
        <w:t>(носом вдыхаем, ртом выдыхаем)</w:t>
      </w:r>
    </w:p>
    <w:p>
      <w:pPr>
        <w:pStyle w:val="Style16"/>
        <w:shd w:fill="FFFFFF" w:val="clear"/>
        <w:spacing w:lineRule="auto" w:line="360" w:before="0" w:after="0"/>
        <w:ind w:firstLine="357"/>
        <w:rPr/>
      </w:pPr>
      <w:r>
        <w:rPr>
          <w:color w:val="111111"/>
          <w:sz w:val="28"/>
          <w:szCs w:val="28"/>
        </w:rPr>
        <w:t>Вдруг снежинка полетела сверху, ее подхватил ветерок </w:t>
      </w:r>
      <w:r>
        <w:rPr>
          <w:i/>
          <w:iCs/>
          <w:color w:val="111111"/>
          <w:sz w:val="28"/>
          <w:szCs w:val="28"/>
        </w:rPr>
        <w:t>(губы "трубочкой", дуем на снежинку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 все больше и больше поднимается </w:t>
      </w:r>
      <w:r>
        <w:rPr>
          <w:i/>
          <w:iCs/>
          <w:color w:val="111111"/>
          <w:sz w:val="28"/>
          <w:szCs w:val="28"/>
        </w:rPr>
        <w:t>(как вьюга завываем "У")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ы бегом побежали до садика и пытаемся отдышаться. </w:t>
      </w:r>
      <w:r>
        <w:rPr>
          <w:i/>
          <w:iCs/>
          <w:color w:val="111111"/>
          <w:sz w:val="28"/>
          <w:szCs w:val="28"/>
        </w:rPr>
        <w:t>(Частое, урывистое дыхание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ая она русская зима! Давайте поддержим зиму веселой песен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Белый снег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: Ребята, а вы знаете, что в календаре России появился новый праздник? Это всемирный день снега, который отмечают в одном из зимних месяцев, январе. А вы любите снег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: А чем можно заняться на улицы в зимнюю погоду?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Кататься на санках, на лыжах, на ледянках с горы, лепить снеговика и т.д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Муз.рук: Правильно, кататься на санках (Слайд), кататься на лыжах (Слайд), кататься на коньках (слайд), строить снежную крепость, (Слайд), лепить  снеговика(Слайд ). Ребята, я вам предлагаю сейчас отправиться в гости к снеговику и поздравить его с праздником снега. Вы хотите отправиться в гост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Да, хоти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, рук: Но в гости с пустыми руками не ходят. Нам нужен подарок. А какой подарок мы подарим, вы сейчас узнаете, отгадав мою загад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д землёй зелёный хвост,</w:t>
        <w:br/>
        <w:t>Под землёю красный нос.</w:t>
        <w:br/>
        <w:t>Зайчик уплетает ловко...</w:t>
        <w:br/>
        <w:t>Как зовут её? ...</w:t>
        <w:br/>
        <w:t>Дети : Морковка.(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ий : Правильно, мы подарим снеговику морковк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чем мы поедем вы сейчас узнает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то стоя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ы ожида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ались по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чались с горы.(Санки)(Слай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на них мы и отправимся. Положите ручки  на плечи и  поехали, путь будет не легким, снеговик живет далеко в ле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очки Филипенк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Ой, ребята, а на пути к снеговику у нас препятствие, это снежные сугробы. Нам их нужно преодолеть.                                                                                                            Мы должны их обежать змейко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 вот мы и преодолели  препятствия. Ой, смотрите, вот и домик снеговика. Давайте постучимся к нему. (Стучатся в дом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снегов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Здравствуйте ребя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Здравствуйт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. рук: Здравствуй снеговичок. А мы с ребятами приехали к тебе в гости, что бы поздравить с праздни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 : с каким праздником? Новый год уже был, рождество тоже бы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: ребята, с каким праздником мы поздравим снегови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аздник сне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Правда? Есть такой праздник? Здоро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еще мы принесли тебе пода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Какой подаро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рков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еговик: Ой, спасибо, а то я ее постоянно теряю в своем лес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еговик: А я люблю гостей , а еще люблю танцевать. Ну ка детки в хоровод становитесь  и в веселой пляске закружите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ец «Дружб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неговик: ребята, какие вы молодцы, и с праздником меня поздравили, и подарок подарили. А вот и от меня подарки. (Выносит корзину с яблоками.) Вот вам яблочки ,  чтобы вы не болели этой снежной холодной зимой ,  и могли больше гулять. (Отдает воспитателю). Покушаете их в групп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у а нам пора возвращаться в детский сад. Ребята, давайте скажем снеговику спасибо, и до свид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мся в саночки, положите руки на плечи друг другу и поед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очки Филипенк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у а наш праздник подошел к концу. Ребята, о каком празднике мы с вами сегодня узнали? (Праздник снега). Какую композицию мы с вами сегодня прослушали. (Зимнее утро). Кто ее написал?(П.И. Чайковский) .К кому мы ходили в гости? (Снеговику). Что подарили? (Морковк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авильно ребята. Я  желаю вам весело провести оставшиеся зимние деньки. До свид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ая литератур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idwelcome.ru/zagadki-dlya-detei/pro-morkov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infourok.ru/plankonspekt-uroka-po-muzike-zimnee-utro-913571.html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oy19.ucoz.ru/index/muzykalnoe_zanjatie_quot_zimnee_utro_quot/0-105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Музыкальный руководитель»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welcome.ru/zagadki-dlya-detei/pro-morkov" TargetMode="External"/><Relationship Id="rId3" Type="http://schemas.openxmlformats.org/officeDocument/2006/relationships/hyperlink" Target="https://infourok.ru/plankonspekt-uroka-po-muzike-zimnee-utro-913571.html" TargetMode="External"/><Relationship Id="rId4" Type="http://schemas.openxmlformats.org/officeDocument/2006/relationships/hyperlink" Target="http://doy19.ucoz.ru/index/muzykalnoe_zanjatie_quot_zimnee_utro_quot/0-10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2:37:00Z</dcterms:created>
  <dc:creator>Садик</dc:creator>
  <dc:description/>
  <cp:keywords/>
  <dc:language>en-US</dc:language>
  <cp:lastModifiedBy>Садик</cp:lastModifiedBy>
  <cp:lastPrinted>2018-01-16T07:06:00Z</cp:lastPrinted>
  <dcterms:modified xsi:type="dcterms:W3CDTF">2018-01-25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