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u w:val="single"/>
        </w:rPr>
        <w:t>Консультация для воспитателей                                        «Предметно-пространственная среда малокомплектного детского сада в условиях ФГО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прос организации развивающей предметно-пространственной среды ДОУ на сегодняшний день стоит особо актуально. Это связано с введением нового Федерального Государственного Образовательного Стандарта дошкольного образования (ФГОС ДО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рганизация развивающей предметно–пространственной среды в ДОУ с учетом ФГОС строится таким образом, чтобы дать возможность наиболее эффективно развивать индивидуальность каждого ребёнка, его склонностей, интересов, уровня актив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обходимо обогатить среду элементами, стимулирующими познавательную, эмоциональную, двигательную деятельность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ский сад у нас малокомплектный и дополнительных помещений у нас просто нет. Поэтому перед нами встала нелёгкая задача всё это совместить и объединить в одном помещении. Наша группа получилась многофункциональной, так как она заменяет групповую комнату, столовую, спальную, спортивный и актовый з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дметно-пространственная среда нашей группы – это уголки и закоулочки, полочки и мешочки, которые есть в нашей группе. Здесь все сделано так, чтобы дети могли заняться разнообразной деятельностью совместно с воспитателем, сверстниками, а также индивидуа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того, чтобы дети нашли себе дело по душе в группе выделены определенные зоны. Они не имеют жестких границ, что позволяет соблюдать принцип полифункциональности, когда один и тот же игровой уголок, по желанию ребенка, можно легко и быстро преобразовать в друг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одной и той же зоне согласно принципу интеграции можно заниматься различными видами деятельности. Можно поиграть в сюжетные игры: «Парикмахерская», «Больница», «Магазин»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трибуты к играм подбираются так, чтобы создать условия для реализации интересов детей в разных видах игр. Подобранный игровой материал позволяет комбинировать различные сюжеты, создавать новые игровые образы. Все атрибуты для игр хранятся в коробках и доступны для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ть игры, которые интересны в первую очередь мальчикам. Это «Уголок безопасности дорожного движения». Он оснащен необходимыми ролевыми атрибутами и материалами для закрепления знаний ПДД. Тут собраны транспортные средства, светофор, пилотка полицейского, жезл регулировщика, макет улицы и дорожные зна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группе также есть «Строительный центр» его содержимое (кубики, конструкторы «Лего») позволяет организовать конструктивную деятельность с большой группой воспитанников, подгруппой и индивидуально. Развернуть строительство на ковре, либо на столе. Мальчики всегда с удовольствием занимаются постройками, обыгрывая их, комбинируя с другими видами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альчики также любят играть со спец. техникой, возможно эти игры помогут им с выбором будущей профе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здесь особенно любят играть наши девочки, ведь они же будущие хозяюшки, ма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знавательный уголок наполнен множеством различных занимательных и познавательных математических материалов: счетные палочки, линейки, логические игры, комплекты цифр, раздаточный и демонстрационный матери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развития речи детей здесь собраны серии сюжетных картинок, альбомы для рассматривания «домашние и дикие животные», «спорт», «растения», «птицы», «жители океана», картотеки и многое друг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художественного творчества детей в свободном доступе находятся различные виды бумаги, трафареты, пластилин для лепки, краски и карандаш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атральный уголок» - здесь размещается небольшая ширма, маски сказочных персонажей, персонажи кукольного, настольного, пальчикового и теневого театров. Играя в театр, мы объединяемся интересной идеей, демонстрируем, неожиданные грани своего характера. Робкие и застенчивые становятся уверенными и активн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 в восторге от нашего музыкального уголка. Здесь есть музыкальные инструменты, которые доставляют детям много радостных минут. Кроме того, они развивают фонематический слух и чувство ритма у ребё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истематические наблюдения за состоянием погоды дети фиксируют в календаре природы. Вместе с воспитателем дети ежедневно беседуют об изменениях погоды, выясняют, почему они происходя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таршей и подготовительной группах дети отмечают особенности погоды условными знаками. Работа с календарём развивает наглядно-образное и схематическое мышление дошколь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атриотическом уголке мы разместили глобус, импровизированную карту России, флаг РФ, герб России, Челябинской области и Агаповского района. Портреты президента РФ, губернатора области, а также главу администрации района. Военная техника. Оформлены альбомы и мини выставка «Народные промыслы» Так же подобран наглядный материал с фигурками животных разных климатических зон Земли и домашние животные. Макеты деревьев из бис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очется немного рассказать об оформлении раздевальной комнаты. Здесь есть стенд "Веселые мастера", где размещены фото детей, посещающих группу и их ежедневные творческие раб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десь оформлен уголок для родителей, уголок-выставка детских работ по изо и уголок по лепке, где так же выставляются детские работы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сыщенная развивающая предметно – пространственная и образовательная среда становится основой для организации увлекательной, содержательной жизни и разностороннего развития каждого ребенка. Развивающая предметная среда является основным средством формирования личности ребенка и является источником его знаний и социального опыта. </w:t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1" w:after="2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7"/>
      <w:szCs w:val="4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7"/>
      <w:szCs w:val="4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1" w:after="28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33:00Z</dcterms:created>
  <dc:creator>home</dc:creator>
  <dc:description/>
  <dc:language>en-US</dc:language>
  <cp:lastModifiedBy>user</cp:lastModifiedBy>
  <cp:lastPrinted>2014-12-25T10:10:00Z</cp:lastPrinted>
  <dcterms:modified xsi:type="dcterms:W3CDTF">2018-01-25T05:33:00Z</dcterms:modified>
  <cp:revision>2</cp:revision>
  <dc:subject/>
  <dc:title/>
</cp:coreProperties>
</file>