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Проблемы и трудно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осуществлении деятельностного подхода в обучени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воздева И.Б., учитель истории и обществозна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У Иванковская СШ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ятельности  состоит из следующих элемент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труд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является одним из видов деятельности. Значит обучение осуществляется по той же схеме и само изначально является деятельност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в том, что деятельностный подход в обучении в настоящее время рассматривается с позиций -  инновационного развивающего обучения, компетентностного под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ебедев О. Е. (журнал Школьные технологии № 5 2004 г. «Компетентностный подход в образовании») отмечает, что «уровень образованности в современных условиях не определяется объемом знаний, их энциклопедичностью. С позиции компетентностого подхода уровень образованности определяется способностью решать проблемы различной сложности на основе имеющихся знаний». Данный подход не отрицает значение знаний, но он акцентирует внимание на способности использовать полученные зн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остоятельный опыт учащихся не может появиться без деятельности! Формирование ключевых компетентностей возможно, в первую очередь, в ходе самостоятельной учебной деятельности. Но традиционные методы и технологии не могут в полной мере осуществить компетентно-деятельностный подход к обучению.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ирую другую стать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ятельностный подход, опирающийся на работы Л. С. Выготского, П. Я. Гальперина, А. Н. Леонтьева, С. Л. Рубинштейна и развитый в трудах Б. Ц. Бадмаева, В. В. Давыдова, И. И. Ильясова, 3. А. Решетовой, Н. Ф. Талызиной, Л. М. Фридмана, Д. Б. Эльконина конечной целью обучения ставит </w:t>
      </w:r>
      <w:r>
        <w:rPr>
          <w:b/>
          <w:bCs/>
          <w:sz w:val="28"/>
          <w:szCs w:val="28"/>
          <w:u w:val="single"/>
        </w:rPr>
        <w:t>формирование способа действ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восприятию учебной информац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усво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 - корректировочная деятель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хнология деятельностного подхода включает в себя </w:t>
      </w:r>
      <w:r>
        <w:rPr>
          <w:b/>
          <w:bCs/>
          <w:sz w:val="28"/>
          <w:szCs w:val="28"/>
          <w:u w:val="single"/>
        </w:rPr>
        <w:t xml:space="preserve">следующую последовательность деятельных шаг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оопределение к деятельности. На этом этапе я организую положительное самоопределение ученика к деятельности на уроке, а именно: Создаю условия для возникновения внутренней потребности включения в деятельность («хочу»); выделяю содержательную область («могу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ктуализация знаний и фиксация затруднения в деятельности. Этот этап предполагает, во-первых, подготовку детей к проектировочной деятельности; актуализацию знаний, умений и навыков; тренировку соответствующих мыслительных опера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ка учебной задачи. На этом этапе я помотаю детям соотносить действия с используемым способом  действий. Это: алгоритмом, понятием и т.д. Я организую коммуникативную деятельность учеников по исследованию возникшей проблемной ситуации в форме эвристической беседы. Завершение этапа связано с постановкой цели и формулировкой темы у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роение проекта выхода из затруднения («открытие» детьми новых знаний). На этом этапе предлагаю учащимся самим выбрать метод разрешения проблемной ситуации, используя: коллективную деятельность детей в форме: подводящий диалог, побуждающий диалог. В завершении устанавливается, что учебная задача реше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ервичное закрепление. На этом этапе учащиеся решают типовые задания на новый способ действий с проговариванием установленного алгорит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мостоятельная работа с самопроверкой по эталону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формы работы: самостоятельное выполнение заданий, осуществляя самопроверку, пошагово сравнивая с образцом, и сами оценивают ее, на этом этапе развивается познавательная деятельность уча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ключение в систему знаний и повторение. На данном этапе новое знание включается в систему знаний. При необходимости включаю задания на тренировку ранее изученных алгоритмов и подготовку введения нового знания на последующих уро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флексия деятельности (итог урока). На данном этапе я организую самооценки учеников, их деятельности на уроке. Фиксирую степень соответствия поставленной цели и результатов деятельности, намечаю цели последующе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Народная мудрость гласит: «Скажи мне, и я забуду, покажи мне, и я запомню, дай мне действовать самому, и я научусь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считаю, что  взгляды  на деятельностный подход  изменились в духе новых веяний, а суть осталась прежня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ие методы  предлагаются – проектов, исследовательские, уроки-коммуникации. Но трудности в том, что это очень трудоемкие методы. На рабочих уроках мы можем использовать лишь элементы этих мет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овсем неправильным на мой взгляд подменять некоторые приемы (традиционные) инновационными, например: составление таблицы. Это тоже деятельность, но в традиционном вариан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изучая деятельностные подходы, нам необходимо определиться, в каком варианте мы их применяем – в традиционном или в развивающем обучении; формируем способы действий или умения применять свои знания в любых ситуациях ( т.е компетентностные подхо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 источник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Гончарова Анастасия Александровна. Осуществление компетентно-деятельностного подхода на уроках русского языка и литературы через технологию проектов. </w:t>
      </w:r>
      <w:hyperlink r:id="rId2">
        <w:r>
          <w:rPr>
            <w:rStyle w:val="InternetLink"/>
          </w:rPr>
          <w:t>http://festival.1september.ru/articles/556014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Деятельностный подход в обучении. </w:t>
      </w:r>
      <w:hyperlink r:id="rId3">
        <w:r>
          <w:rPr>
            <w:rStyle w:val="InternetLink"/>
          </w:rPr>
          <w:t>http://7sch.ucoz.ru/load/seminary_i_pedsovety/dejatelnostnyj_podkhod_v_obuchenii/</w:t>
        </w:r>
      </w:hyperlink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хов Владимир Павлович. Инновационное обучение в школе - системно-деятельностный подход. http://www.innovacii.info/front-page/item/innovative-learning-to-school.htm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хнология проектов на уроках русского языка и литературы . ОСУЩЕСТВЛЕНИЕ КОМПЕТЕНТНО-ДЕЯТЕЛЬНОСТНОГО ПОДХОДА НА УРОКАХ РУССКОГО ЯЗЫКА И ЛИТЕРАТУРЫ ЧЕРЕЗ ТЕХНОЛОГИЮ ПРОЕКТОВ. http://shperk.ru/friends/2010/06/texnologiya-proektov-na-urokax-russkogo-yazyka-i-literatury-osushhestvlenie-kompetentno-deyatelnostnogo-podxoda-na-urokax-russkogo-yazyka-i-literatury-cherez-texnologiyu-proektov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Цыбжитова Цыбжитма Митыпдоржиевна. Коммуникативно - деятельностный подход на уроках русского языка и литературы. </w:t>
      </w:r>
      <w:hyperlink r:id="rId4">
        <w:r>
          <w:rPr>
            <w:rStyle w:val="InternetLink"/>
          </w:rPr>
          <w:t>http://www.profistart.ru/ps/blog/3973.htm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агиева Р.К. Деятельностный подход на уроках истории и обществозн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6014" TargetMode="External"/><Relationship Id="rId3" Type="http://schemas.openxmlformats.org/officeDocument/2006/relationships/hyperlink" Target="http://7sch.ucoz.ru/load/seminary_i_pedsovety/dejatelnostnyj_podkhod_v_obuchenii/" TargetMode="External"/><Relationship Id="rId4" Type="http://schemas.openxmlformats.org/officeDocument/2006/relationships/hyperlink" Target="http://www.profistart.ru/ps/blog/3973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54:00Z</dcterms:created>
  <dc:creator/>
  <dc:description/>
  <cp:keywords/>
  <dc:language>en-US</dc:language>
  <cp:lastModifiedBy>Microsoft Office</cp:lastModifiedBy>
  <cp:lastPrinted>2011-01-24T23:12:00Z</cp:lastPrinted>
  <dcterms:modified xsi:type="dcterms:W3CDTF">2018-01-25T17:06:00Z</dcterms:modified>
  <cp:revision>3</cp:revision>
  <dc:subject/>
  <dc:title/>
</cp:coreProperties>
</file>