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ЖЕСТОКОГО ОБРАЩЕНИЯ и УПОТРЕБЛЕНИЯ П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 психоло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наших детей - вопрос, который волнует каждого родителя. А что такое здоровье? Это не только отсутствие болезней или физических недостатков, здоровье - это состояние полного физического, психического и социального благополучия, поэтому вопросы сохранения здоровья очень тесно связаны с вопросами предотвращения  жестокого обращения с детьми и злоупотребления П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е обращение не сводится только к избиению. Не менее травмирующими могут быть насмешки, оскорбления, унижающие сравнения, необоснованная критика. Кроме того, это может быть отвержение, холодность, оставление без психологической и моральной поддер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родители думают, что злоупотребление ПАВ - беда детей из «неблагополучных» семей и что их детей это не коснется. К сожалению, эта проблема относится и к детям из «благополучных» сем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ли родители интересуются у своего ребенка, как прошел его день, с кем ребенок дружит, с кем ссорится, что его радует, а что огорчает, не нужна ли ему помощь или поддержка? А часто ли родители беседуют «по душам» со своим ребенком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большое значение имеет нравственная и эмоциональная атмосфера в доме, близость и доверие друг другу, умение сопереживать, понимать чувства другого человека. Ребенок должен чувствовать себя с родителями в безопас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сколько факторов,  которые способствуют привлечению подростков к употреблению ПА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гипоопека: дефицит внимания со стороны родителей, дети предоставлены сами себе, постоянные конфликты между родителями, которые в пылу борьбы забывают о своем ребенке и  очень часто дети не знают, чем заняться. Как правило, все сводится лишь к бездумным развлечениям, что не только не способствует развитию личности, но и приводит к деструктивным социальным последствия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боро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 гиперопека.  В этом случае родители контролируют с самого раннего детства каждый шаг ребенка, не давая ему возможности проявить свою самостоятельность. Такой ребенок не получает собственного опыта преодоления трудностей, борьбы с неудачами. Привыкнув к постоянному контролю со стороны окружающих, он легко подчиняется любому внешнему давлению. Попадая под влияние асоциальной компании, такие дети совершают даже те поступки, которые в душе считают неправильными, нехорошими, и делают это просто потому, что не умеют отказываться, отстаивать свою пози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и конечно же неправильное семейное воспитание (жестокость и насилие в семье, курение, алкоголизм и наркомания близких родственников) это ещё один фактор, который может подтолкнуть ребенка к употреблению ПА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айти золотую середину в воспит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ологи утверждают, что у 60% детей дошкольного и младшего школьного возраста присутствуют минимальные мозговые дисфункции. Поэтому, если ребенок плаксив, с трудом засыпает, у него плохой аппетит, он легко отвлекается - стоит обратиться к невропатологу, а не пытаться преодолеть эти «недостатки» воспитательными мерами. Такие дети нуждаются в помощи специалиста, иначе их ожидают школьная неуспеваемость и агрессивное поведение. У таких детей велик риск приобщения к ПА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младшем школьном возрасте ребенок проходит через «кризис 7 лет», который связан с изменением социальной позиции ребенка. Теперь он школьник: у него новые обязанности и возможности, новое окружение, он знакомится с множеством людей - учителями, одноклассниками и т.д. Происходит переоценка ценностей. Теперь наибольшую значимость для него представляет все, что так или иначе связано со школой. Теперь для него ситуация в школе - мощный источник положительных или отрицательных эмо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ому же и сам характер эмоций в этом возрасте тоже меняет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школьников одной из характерных поведенческих реакций является подражание, когда копируются черты человека наиболее авторитетного для него. Чаще всего таким образцом служат его родители. И тут особое значение имеет отношение взрослого к  ПАВ. Не случайно в семьях курильщиков дети раньше приобщаются к курению, а в семьях алкоголиков - к алкого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родителей - помочь ребенку перенять те черты, которые действительно являются полезными и нужны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жно научить ребенка приемам мастерства или рукоделия, заинтересовать своими увлечениями, сделать помощником в хозяйственных делах. Важно, чтобы ребенок понимал: для того, чтобы стать взрослым, не обязательно знакомиться с ПА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необходимо соблюдать ряд прави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не допускать развития у ребенка комплекса неполноценности или, если он возник, избавить ребенка от этого комплекса, дать ему шанс почувствовать себя успешным хоть в каком-то де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мечать любые, даже малейшие успехи (нельзя сравнивать ребенка с другими детьми, гораздо эффективнее сравнение его вчерашнего с ним сегодняшним; поддерживать стремление ребенка быть лучше, умнее, сильнее. (Если у него в ряду двоек появилась 3 - это уже победа).</w:t>
        <w:br/>
        <w:t>-исключить возможность появления «пустого» времени у ребенка. (особое внимание уделить  компьютерным играм и общению в интернете);</w:t>
        <w:br/>
        <w:t>-не унижат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не относиться к проблемам ребенка свысока (ему нисколько не легче, чем вам, а возможно и тяжелее, поскольку у него нет вашего жизненного опыта).</w:t>
        <w:br/>
        <w:t>-учить ребенка направлять свою энергию в позитивное русло (спорт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, в заключение, хотелось бы дать  несколько дополнительных сове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остарайтесь так организовать жизнь вашей семьи, чтобы ребенок как можно реже видел своих родственников пьющими алкогольные напитки или курящими.</w:t>
        <w:br/>
        <w:t>2.Не курите сами и не позволяйте другим членам семьи или знакомым курить в присутствии ребенка.</w:t>
        <w:br/>
        <w:t>3.Сформируйте у ребенка твердое убеждение в том, что алкоголь и  никотин - яд и их ни в коем случае нельзя пробовать.</w:t>
        <w:br/>
        <w:t>4. Сделайте жизнь ребенка интересной и разнообразной. Если в ней не останется места для скуки и безделья, тогда вашему ребенку не будет нужды искать сомнительные источники «острых ощущений».</w:t>
        <w:br/>
        <w:t>5.Помогите ребенку найти «свое» увлечение и научите его получать удовольствие от собственных усилий.</w:t>
        <w:br/>
        <w:t>6.Учите ребенка искусству общения. Подскажите ему, как вести себя в сложных ситуациях, помогите найти интересных и верных друзей.</w:t>
        <w:br/>
        <w:t>7.Укрепляйте в ребенке уверенность в собственных силах. Не забывайте отмечать его успехи и достижения. Поддерживайте его в стремлении стать лучше.</w:t>
        <w:br/>
        <w:t>8.Умейте разделять самого ребенка и его поступки («Я люблю тебя, но не принимаю того, что ты сделал»)</w:t>
        <w:br/>
        <w:t>9.Замечайте и поддерживайте успехи ребенка, в повседневном общении используйте любые формы выражения своих чувств («Я рад тебя видеть...», «Я по тебе соскучился», «Мне нравится, как ты ...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очень важно научить каждого ребенка верить, творить, мечт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егите своих детей!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1:23:00Z</dcterms:created>
  <dc:creator>MSI</dc:creator>
  <dc:description/>
  <cp:keywords/>
  <dc:language>en-US</dc:language>
  <cp:lastModifiedBy>MSI</cp:lastModifiedBy>
  <dcterms:modified xsi:type="dcterms:W3CDTF">2015-05-25T04:41:00Z</dcterms:modified>
  <cp:revision>2</cp:revision>
  <dc:subject/>
  <dc:title/>
</cp:coreProperties>
</file>