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Акчеев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80"/>
        <w:gridCol w:w="3036"/>
      </w:tblGrid>
      <w:tr>
        <w:trPr>
          <w:trHeight w:val="183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Галдина С.А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 «Акчеев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Мещерова С.В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20\7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9900" w:leader="none"/>
        </w:tabs>
        <w:spacing w:lineRule="auto" w:line="240" w:before="0" w:after="0"/>
        <w:ind w:firstLine="14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275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spacing w:val="-11"/>
          <w:sz w:val="44"/>
          <w:szCs w:val="44"/>
        </w:rPr>
      </w:pPr>
      <w:r>
        <w:rPr>
          <w:rFonts w:cs="Times New Roman" w:ascii="Times New Roman" w:hAnsi="Times New Roman"/>
          <w:b/>
          <w:spacing w:val="-11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Мир музы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 1-4 КЛАССОВ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правление:  общекульту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7-2018 уч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Составитель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итель музыки  Галдин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Subtitle"/>
        <w:jc w:val="left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музыкального кружка «Мир музыки» по содержанию является художественно – эстетической, общекультурной, по форме организации кружковой, рассчитанной на 4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основу проекта музыкальной деятельности были полож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: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дифференциаци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увлекатель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4"/>
          <w:szCs w:val="24"/>
        </w:rPr>
        <w:t>принцип коллективизма</w:t>
      </w:r>
      <w:r>
        <w:rPr>
          <w:rFonts w:cs="Times New Roman" w:ascii="Times New Roman" w:hAnsi="Times New Roman"/>
          <w:sz w:val="24"/>
          <w:szCs w:val="24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Отличительными особенностями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граммы является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деятельностный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одход к воспитанию и развитию ребенка средствами музыки, где школьник выступает в роли композитора, исполнителя, слуша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междисциплинарной интеграц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применим к смежным наукам (уроки литературы и музыки, изобразительное искусство и технология, вокал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креативнос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Актуаль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словарный запас, сформировать нравственно - эстетические чувства, т.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 планировании работы кружка </w:t>
      </w:r>
      <w:r>
        <w:rPr>
          <w:rFonts w:cs="Times New Roman" w:ascii="Times New Roman" w:hAnsi="Times New Roman"/>
          <w:sz w:val="24"/>
          <w:szCs w:val="24"/>
        </w:rPr>
        <w:t xml:space="preserve">(в соответствии с ФГОС начального общего образования) </w:t>
      </w:r>
      <w:r>
        <w:rPr>
          <w:rFonts w:cs="Times New Roman" w:ascii="Times New Roman" w:hAnsi="Times New Roman"/>
          <w:color w:val="333333"/>
          <w:sz w:val="24"/>
          <w:szCs w:val="24"/>
        </w:rPr>
        <w:t>учитывается</w:t>
      </w:r>
      <w:r>
        <w:rPr>
          <w:rFonts w:cs="Times New Roman" w:ascii="Times New Roman" w:hAnsi="Times New Roman"/>
          <w:sz w:val="24"/>
          <w:szCs w:val="24"/>
        </w:rPr>
        <w:t xml:space="preserve"> основна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ирование фундамента музыкальной культуры учащихся как части их общей и духов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жковой деятельнос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Формирование первичных представлений о роли музыки в жизни человека,</w:t>
      </w:r>
      <w:r>
        <w:rPr>
          <w:rFonts w:cs="Times New Roman" w:ascii="Times New Roman" w:hAnsi="Times New Roman"/>
          <w:sz w:val="24"/>
          <w:szCs w:val="24"/>
        </w:rPr>
        <w:t xml:space="preserve">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оспринимать музыку и выражать свое отношение к музыкальному произведен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накомство с </w:t>
      </w:r>
      <w:r>
        <w:rPr>
          <w:rFonts w:cs="Times New Roman" w:ascii="Times New Roman" w:hAnsi="Times New Roman"/>
          <w:sz w:val="24"/>
          <w:szCs w:val="24"/>
        </w:rPr>
        <w:t>элементами музыкальной грамоты, игры на музыкальных инструментах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вершенствование художественного вкуса учащихся, воспитание их нравственных и эстетических чувств, научить чувствовать и ценить крас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звивать творческие способности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4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методы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нятий - групповая и индивидуальные занятия, со всей группой одновременно и с солистами для отработки сольных партий. Основными формами проведения занятий являются музыкальные игры, конкурсы, викторины, беседы, встреча с музыкантами Владимирской областной филармонии, концерты и праздни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музыкальных номеров к конкретным школьным мероприятиям, инсценировка сценариев школьных праздников, театральные постановки музыкальных сказок, эпизодов из литературных произведений, - все это направлено на приобщение детей к музыкальному искусству и мастер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в музыкальном кружке дети учатся коллективной работе, работе с партнером, учатся общаться со зрителем, учатся вокально-хоровой работе над характерами персонажа, мотивами их действий, творчески преломлять музыкальные произведения на сцене. Дети учатся выразительному исполнению музыкальных произведений на шумовых инструментах, народных песен и попевок, которые должны быть осмысленными и прочувствованными, создают музыкальный образ таким, каким они его видят. Дети привносят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формой занятий данного кружка являются встречи с музыкантами Владимирской областной филармонии, Школы искусств, экскурсии в театр,  просмотр музыкального спектакля. Совместные просмотры и обсуждение спектаклей, мультфильмов, посещение театров, концертов, отзывы о просмотренных концертных программах спектакл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занятий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ание занятий кружка строится из расчета одно занятие в неделю. Каждое  занятие длится 30 минут. Образовательный процесс 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 ориентирована на формирование и развитие следующих универсальных учебных действий.</w:t>
      </w:r>
    </w:p>
    <w:p>
      <w:pPr>
        <w:pStyle w:val="Normal"/>
        <w:spacing w:lineRule="auto" w:line="240" w:before="0" w:after="0"/>
        <w:rPr/>
      </w:pPr>
      <w:r>
        <w:rPr/>
        <w:t xml:space="preserve">             </w:t>
      </w:r>
      <w:r>
        <w:rPr/>
        <w:t>Личност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и способность к само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познавательных интересов,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основных моральных норм (справедливое распределение, взаимопомощь, правдивость, честность, ответственность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формирование чувства прекрасного и эстетических чувств на основе знакомства с мировой и отечественно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эмпатии как понимание чувств других людей и сопереживание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выполнения работы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 необходимы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планировать работу и определять последовательность действ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голос для вокально-хоровой, со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ктивизация сил и энергии к волевому усилию в ситуации мотивационного конфли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</w:t>
      </w:r>
      <w:r>
        <w:rPr/>
        <w:t>Познаватель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включаться в творческую деятельнос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ыбор вида музыкальной деятельности в зависимости от цел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и произвольно строить музыкальную деятельность в разных жанр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Коммуникативные универсальные учебные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ускать возможность существования у людей различных точек зрения, в том числе не совпадающих с его собствен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разные мнения и стремиться к координации различных позиций в сотрудничеств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адекватно использовать музыкальные средства для эффективного решения разнообразных коммуникативных задач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зультаты перво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школьниками знаний об общественных нормах поведения в  различных местах , на концер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ученика будут сформ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ребёнка на основе положительного отношения к школе; включаться в творческую деятельность под руководством уч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эмпатии как понимание чувств  других людей и сопереживание им;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музыкальную деятельность в разных жан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зультаты второ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 ребёнком опыта переживания и позитивного отношения к ценностям обществ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еника будут сформирова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ознавательных интересов, учебных мотив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уважительное отношение к иному мнению и культуре других народов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для формирова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формирование чувства прекрасного и эстетических чувств на основе знакомства с мировой и отечественной культу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зультаты третье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ребёнком опыта самостоятельного общественного действ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еника будут сформированы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- вносить необходимые коррективы;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- уметь планировать работу и определять последовательность действи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для форм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адекватно использовать голос для вокально-хоровой, сольной деятельности;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ктивизация сил и энергии к волевому усилию в ситуации мотивационного конфликт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четвёртого  уровн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устремлённость и настойчивость в достижении целей; готовность к преодолению трудносте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еника будут сформирован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правильность выполнения работы на уровне адекватной ретроспективной оценк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получит возможность для формирования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сознанно и произвольно строить музыкальную деятельность в раз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ан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концу 4 года занятий реб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Н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  Что такое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  Чем отличается музыка от других видов искус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  С чего зародилась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     Какие виды музыкальной деятельности существу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     Кто создаёт музыкальные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ИМЕЕТ ПОН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  Об элементарных музыкальных средствах испол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  О вокально-хоровой деятельности (распевания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  О нормах поведения на сцене и в зрительном за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МЕ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  Выражать свое отношение к явлениям в жизни и на сце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  Образно мысл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  Концентрировать вним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     Ощущать себя в музыкальном простран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ЕОБРЕТАЕТ  НАВЫ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     Общения с партнером (одноклассник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     Элементарного музыкального маст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     Образного восприятия музыкального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     Коллективного творч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музыкальным инструментам, голосу, ответственность перед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ой подведения ито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чит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ление на школьных праздниках, торжественных и тематических концертах, участие в школьных мероприятиях, родительских собраниях, классных часах, участие в мероприятиях младших классов, инсценирование музыкальных сказок, сценок из жизни школы и творческие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я в кружке «Мир музыки» ведутся по программе, включающей несколько раздел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вводном занятии руководитель кружка знакомит ребят с программой кружка, правилами поведения на кружке, противопожарный инструктаж учащихся. В конце занятия – музыкальная игра «Угадай мелоди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«Шумовые и музыкаль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Шумовые и музыкальные звуки» включает в себя комплексные ритмические, музыкальные игры и упражнения, призванные обеспечить развитие музыкальных способностей ребенка, пластической выразительности телодвижений на музыкальные и шумовые звуки, снизить последствия учебной перегру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шумовыми и музыкальными инструментами. Импровизация на музыкальных инструм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– музыкально-театрализованные упражнения, конкурс «Шумовые и музыкальные загадки», «Шумовой оркестр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а Л.Н., Тютюнникова Т.Э. «Музыка», учебно-наглядные материалы для детей старшего дошкольного возраста – Москва, 1998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етский оркестр», музыкальные записи, музыкальная игра «Угадай мелодию» (презент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«Разбудим голос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-5" w:firstLine="365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объединяет игры и упражнения, направленные на развитие дыхания и свободы голосового аппарата, правильной артикуляции, четкой дикци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.Емельянов «Развитие голоса» - Санкт-Петербург – 2000,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М.Щетинин «Дыхательная гимнастика» А.Н.Стрельниковой - Москва "Метафора" – 2005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«Развитие голос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раздел включены музыкальные игры, развивающие голосовой аппарат, умение исполнять детские песенки, попевки, сочинять небольшие рассказы и сказки о музыке. Дети учатся создавать различные по характеру музыкальные образы. В этой работе ребенок проживает вместе с героями детских песен, эмоционально реагирует на их внешние и внутренние характеристики, выстраивает логику поведения героев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- групповые игры, сольное и хоровое п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: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.Емельянов «Развитие голоса» - Санкт-Петербург - 2000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.И.Юдина «Первые уроки музыки и творчества» - Москва "Аквариум" -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«Фолькло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йственное знакомство с преданиями, традициями, обрядами, играми и праздниками русского народа: Рождество Христово, Масленица, Красная горка, Троица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– импровизация игр, хороводов, сказок, КВ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сказки, песни, заклички, пословицы, счита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ждество» - пьеса для школьного театра/ Газета «Начальная школа». №11/199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аков С.А. «От игры к самовоспитанию». – М.: Новая школа, 19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амера, компьютер, проектор,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«Музы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«Музыка» - призван познакомить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</w:t>
      </w:r>
      <w:r>
        <w:rPr>
          <w:rFonts w:cs="Times New Roman" w:ascii="Times New Roman" w:hAnsi="Times New Roman"/>
          <w:sz w:val="24"/>
          <w:szCs w:val="24"/>
        </w:rPr>
        <w:t>Краткие сведения о музыкальном искусстве и его особен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– экскурсии, постановка музыкальных сказок, концер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.Кабалевский «Как рассказывать детям о музыке?» - М.: Просвещение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Б.Григорович, З.М.Андреева «Слово о музыке» - М.: Просвещение, 1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Капишников «Музыкальный момент» - М.: Просвещение, 19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амера, компьютер, проектор,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«Творчеств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– творческие игры, конкур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.И.Юдина «Первые уроки музыки и творчества» - М. "Аквариум" – 1999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.А.Затямина «Современный урок музыки» - Москва "Глобус" - 2010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Л.В.Масленникова-Золина «Необычные уроки 1-4 классы» - Волгоград -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амера, компьютер, проектор,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«Радуга талант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дуга талантов»  - является итоговым, включает в себя выступление перед младшими школьниками, родителями, населением, работу с отрывками и постановками музыкальных сказок. Возможно проявление творчества детей: дополнение сценария учащимися, выбор музыкального сопровождения музыкальных сказ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кастинга на лучшие музыкальные и актерские способности выбираются главные исполнители музыкальных сказок, сольных партий. Коллективно выполняются эскизы декораций, костюмов, их изготовление. Индивидуальная подготовка главных исполнителей. Прогонные и генеральные репетиции, выступление. Важна и непосредственная организация показа концерта: подготовка афиш, программок, подготовка и проверка оформления, выделение ответственных за декорации, костюмы, музыкальное сопровождение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сборник сценариев  О.Емельяновой.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ьютер, проектор, эк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 (караоке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и с записью музыкальных сказок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и с музыкой (классической и детской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заняти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 (1 час в неделю)-33 часа.</w:t>
      </w:r>
    </w:p>
    <w:p>
      <w:pPr>
        <w:pStyle w:val="Normal"/>
        <w:shd w:fill="FFFFFF" w:val="clear"/>
        <w:autoSpaceDE w:val="false"/>
        <w:spacing w:lineRule="auto" w:line="240" w:before="0" w:after="0"/>
        <w:ind w:left="25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421"/>
      </w:tblGrid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 заняти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</w:tr>
      <w:tr>
        <w:trPr>
          <w:trHeight w:val="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и к му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звуки. Шумовые и музыкальные звуки.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загадки. Дидактическая игра «Угадай звук»</w:t>
            </w:r>
          </w:p>
        </w:tc>
      </w:tr>
      <w:tr>
        <w:trPr>
          <w:trHeight w:val="7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калейдоскоп «В ритме дожд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ашего настроения. Сила звука. Разучивание песен об осени.</w:t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удим голосок. Музыкально – дидактические игры.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жанра танец. Характеры тан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понятием п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сня «Веселые путешественники».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узыкальны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 (на примере гуслей, литературное произведение «Садко»).</w:t>
            </w:r>
          </w:p>
        </w:tc>
      </w:tr>
      <w:tr>
        <w:trPr>
          <w:trHeight w:val="1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народные песни. Песн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поле береза стояла»</w:t>
            </w:r>
          </w:p>
        </w:tc>
      </w:tr>
      <w:tr>
        <w:trPr>
          <w:trHeight w:val="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й мультипликационн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мультфильмов. Театрализованное представление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импров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музыку. Разучивание мини – танцев.</w:t>
            </w:r>
          </w:p>
        </w:tc>
      </w:tr>
      <w:tr>
        <w:trPr>
          <w:trHeight w:val="1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удим голосок. Песни о друзьях и дружбе.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к Дню защитников Отечества. Армейск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 о маме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концерте, посвященному 8 Марта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волшеб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загадки. Песни о весне.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лор. Широкая масленица. Песенки – заклички.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шкатулка. Чему мы научились.</w:t>
            </w:r>
          </w:p>
        </w:tc>
      </w:tr>
      <w:tr>
        <w:trPr>
          <w:trHeight w:val="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здник: «Радуга талантов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одителе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класс (1 час в неделю) - </w:t>
      </w:r>
      <w:r>
        <w:rPr/>
        <w:t>34 часа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98"/>
        <w:gridCol w:w="7429"/>
      </w:tblGrid>
      <w:tr>
        <w:trPr>
          <w:trHeight w:val="3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</w:tr>
      <w:tr>
        <w:trPr>
          <w:trHeight w:val="2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и к му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сни о лете.</w:t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загадки.  Игра «Угадай мелодию»</w:t>
            </w:r>
          </w:p>
        </w:tc>
      </w:tr>
      <w:tr>
        <w:trPr>
          <w:trHeight w:val="46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й калейдоск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ашего настроения. Сила звука. Разучивание песенок об осени.</w:t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мои друзья со м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по творчеству В.Я.Шаинского).</w:t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удим голосок. Музыкально – дидактические игры.</w:t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узыкальны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диспут. Русские народные инструменты (на примере балалайки).</w:t>
            </w:r>
          </w:p>
        </w:tc>
      </w:tr>
      <w:tr>
        <w:trPr>
          <w:trHeight w:val="8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льклор. Русские народные песни. </w:t>
            </w:r>
          </w:p>
        </w:tc>
      </w:tr>
      <w:tr>
        <w:trPr>
          <w:trHeight w:val="2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понятие - встреча жан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детских песен.</w:t>
            </w:r>
          </w:p>
        </w:tc>
      </w:tr>
      <w:tr>
        <w:trPr>
          <w:trHeight w:val="2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о», «Ре», «Ми»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.</w:t>
            </w:r>
          </w:p>
        </w:tc>
      </w:tr>
      <w:tr>
        <w:trPr>
          <w:trHeight w:val="3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красок и мелодий. Песни к Новогоднему уиреннику.</w:t>
            </w:r>
          </w:p>
        </w:tc>
      </w:tr>
      <w:tr>
        <w:trPr>
          <w:trHeight w:val="3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здравствуй, Новый год». Новогодняя карусель.</w:t>
            </w:r>
          </w:p>
        </w:tc>
      </w:tr>
      <w:tr>
        <w:trPr>
          <w:trHeight w:val="2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сни родного края. </w:t>
            </w:r>
          </w:p>
        </w:tc>
      </w:tr>
      <w:tr>
        <w:trPr>
          <w:trHeight w:val="2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импровизации под музы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мини – танцев.</w:t>
            </w:r>
          </w:p>
        </w:tc>
      </w:tr>
      <w:tr>
        <w:trPr>
          <w:trHeight w:val="1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й мультипликационн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мультфильмов. Театрализованное представление.</w:t>
            </w:r>
          </w:p>
        </w:tc>
      </w:tr>
      <w:tr>
        <w:trPr>
          <w:trHeight w:val="1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о папе. Армейск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 к женскому празднику</w:t>
            </w:r>
          </w:p>
        </w:tc>
      </w:tr>
      <w:tr>
        <w:trPr>
          <w:trHeight w:val="1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ная программа «Весенняя кап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такое опер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</w:t>
            </w:r>
          </w:p>
        </w:tc>
      </w:tr>
      <w:tr>
        <w:trPr>
          <w:trHeight w:val="1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конкурсы. Игра «Угадай мелодию»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ы в музы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лушание музыки.</w:t>
            </w:r>
          </w:p>
        </w:tc>
      </w:tr>
      <w:tr>
        <w:trPr>
          <w:trHeight w:val="1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волшеб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, загадки. Песни о весне.</w:t>
            </w:r>
          </w:p>
        </w:tc>
      </w:tr>
      <w:tr>
        <w:trPr>
          <w:trHeight w:val="2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мечтою о мире жив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ен ко дню Победы. Участие в концерте 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о дружбе. «Если с другом вышел в путь…»</w:t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: «Радуга талантов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класс (1 час в неделю) - 34 час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548"/>
        <w:gridCol w:w="6721"/>
      </w:tblGrid>
      <w:tr>
        <w:trPr>
          <w:trHeight w:val="7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</w:tr>
      <w:tr>
        <w:trPr>
          <w:trHeight w:val="8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и к му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зыкальных навыков, навыков импровизации.</w:t>
            </w:r>
          </w:p>
        </w:tc>
      </w:tr>
      <w:tr>
        <w:trPr>
          <w:trHeight w:val="33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е загадки. </w:t>
            </w:r>
          </w:p>
        </w:tc>
      </w:tr>
      <w:tr>
        <w:trPr>
          <w:trHeight w:val="8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калейдоскоп «В ритме дожд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ашего настроения. Сила звука. Разучивание песен об осени.</w:t>
            </w:r>
          </w:p>
        </w:tc>
      </w:tr>
      <w:tr>
        <w:trPr>
          <w:trHeight w:val="2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 – дидактические игры.</w:t>
            </w:r>
          </w:p>
        </w:tc>
      </w:tr>
      <w:tr>
        <w:trPr>
          <w:trHeight w:val="2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жанра танец. Характеры тан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Узнай музыкальный инструмент.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понятие-встреча жан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детских песен.</w:t>
            </w:r>
          </w:p>
        </w:tc>
      </w:tr>
      <w:tr>
        <w:trPr>
          <w:trHeight w:val="3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й мультипликационн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мультфильмов. Театрализованное представление.</w:t>
            </w:r>
          </w:p>
        </w:tc>
      </w:tr>
      <w:tr>
        <w:trPr>
          <w:trHeight w:val="2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о», «Ре», «Ми»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.</w:t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красок и мелодий.</w:t>
            </w:r>
          </w:p>
        </w:tc>
      </w:tr>
      <w:tr>
        <w:trPr>
          <w:trHeight w:val="3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яя карусель. Песни к новогоднему утреннику.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импров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мини – танцев «У елки новогодней»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удим голосок. Песни о природе, о животных.</w:t>
            </w:r>
          </w:p>
        </w:tc>
      </w:tr>
      <w:tr>
        <w:trPr>
          <w:trHeight w:val="3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лор. Песни родного края.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 и опера (общее и разли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3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конкурсы.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о папе. Армейск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 к женскому праздн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церте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ы в легенда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, слушание музыки.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ец и ба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овой момент: «Копилка музыкальных терминов».</w:t>
            </w:r>
          </w:p>
        </w:tc>
      </w:tr>
      <w:tr>
        <w:trPr>
          <w:trHeight w:val="6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волшеб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ловицы, поговорки, загадки. Песни о весне.</w:t>
            </w:r>
          </w:p>
        </w:tc>
      </w:tr>
      <w:tr>
        <w:trPr>
          <w:trHeight w:val="4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мечтою о мире жив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 Музыкально – литературная композиция ко дню Победы.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лет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 о лете.</w:t>
            </w:r>
          </w:p>
        </w:tc>
      </w:tr>
      <w:tr>
        <w:trPr>
          <w:trHeight w:val="14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: «Радуга талантов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класс (1 час в неделю)-34 ч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88"/>
        <w:gridCol w:w="7137"/>
      </w:tblGrid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и к му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зыкальных навыков, навыков импровизации.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калейдоскоп «В ритме дожд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нашего настроения. Сила звука. Разучивание песенок об осени.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 – дидактические игры.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жанра танец. Характеры тан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понятием оперет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музыкальны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овые музыкальные инструменты</w:t>
            </w:r>
          </w:p>
        </w:tc>
      </w:tr>
      <w:tr>
        <w:trPr>
          <w:trHeight w:val="36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будим голос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 любимые песни.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понятие-встреча жан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детски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о», «Ре», «Ми»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евальные импров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мини – 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яя карус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сти к елке нового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у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красок и мелодий. Песни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ш и симфо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: «Угадай-ка», «Я утверждаю, что…».</w:t>
            </w:r>
          </w:p>
        </w:tc>
      </w:tr>
      <w:tr>
        <w:trPr>
          <w:trHeight w:val="3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 и опера (общее и разли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гры и конкур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о папе. Армейск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 песен  к женскому праздн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стие в конце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ьс цв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, слуш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й мультипликационн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мультфильмов. Театрализованное представление.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волшеб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есни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тих дней не смолкнет слава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 к Дню Победы.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тчетному концерту</w:t>
            </w:r>
          </w:p>
        </w:tc>
      </w:tr>
      <w:tr>
        <w:trPr>
          <w:trHeight w:val="2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уга талантов. Отчетный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1. Е.И.Юдина «Первые уроки музыки и творчества» - Москва "Аквариум" - 1999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2. Т.Е.Вендрова «Пусть музыка звучит» - Москва "Просвещение" - 1990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3. Д.Б.Кабалевский «Как рассказывать детям о музыке?» - Москва "Просвещение" - 1999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4. В.Емельянов «Развитие голоса» - Санкт-Петербург - 2000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5. М.Щетинин «Дыхательная гимнастика» А.Н.Стрельниковой - Москва "Метафора" - 2005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6. Т.А.Затямина «Современный урок музыки» - Москва "Глобус" - 2010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7. Л.В.Масленникова-Золина «Необычные уроки 1-4 классы» - Волгоград -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.Б.Григорович, З.М.Андреева «Слово о музыке» - М.: Просвещение, 199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.А.Капишников «Музык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» - М.: Просвещение, 19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924"/>
        </w:tabs>
        <w:ind w:left="29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48:00Z</dcterms:created>
  <dc:creator>Admin</dc:creator>
  <dc:description/>
  <cp:keywords/>
  <dc:language>en-US</dc:language>
  <cp:lastModifiedBy>школа</cp:lastModifiedBy>
  <cp:lastPrinted>2004-01-01T02:44:00Z</cp:lastPrinted>
  <dcterms:modified xsi:type="dcterms:W3CDTF">2017-11-10T07:15:00Z</dcterms:modified>
  <cp:revision>29</cp:revision>
  <dc:subject/>
  <dc:title/>
</cp:coreProperties>
</file>