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Центр тестирования ГТО  Борович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хождения тестирования в рамках Всероссийского физкультурно-спортивного комплек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Готов к труду и обороне» (ГТО)</w:t>
      </w:r>
    </w:p>
    <w:p>
      <w:pPr>
        <w:pStyle w:val="Normal"/>
        <w:spacing w:lineRule="auto" w:line="16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1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ОУ СОШ № 11</w:t>
      </w:r>
    </w:p>
    <w:p>
      <w:pPr>
        <w:pStyle w:val="Normal"/>
        <w:spacing w:lineRule="auto" w:line="1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мероприятия    День здоровья</w:t>
      </w:r>
    </w:p>
    <w:p>
      <w:pPr>
        <w:pStyle w:val="Normal"/>
        <w:spacing w:lineRule="auto" w:line="1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----------------------------------------------------------------------------------------------------------------------_______________________________________________________________________________________</w:t>
      </w:r>
    </w:p>
    <w:p>
      <w:pPr>
        <w:pStyle w:val="Normal"/>
        <w:spacing w:lineRule="auto" w:line="1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68"/>
        <w:rPr/>
      </w:pPr>
      <w:r>
        <w:rPr>
          <w:rFonts w:cs="Times New Roman" w:ascii="Times New Roman" w:hAnsi="Times New Roman"/>
          <w:b/>
          <w:sz w:val="20"/>
          <w:szCs w:val="20"/>
        </w:rPr>
        <w:t>Дата выполнения  06.12.2017                                                             площадка тестирования  МАОУ СОШ №11                                                        город Борович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77"/>
        <w:gridCol w:w="993"/>
        <w:gridCol w:w="1275"/>
        <w:gridCol w:w="283"/>
        <w:gridCol w:w="851"/>
        <w:gridCol w:w="800"/>
        <w:gridCol w:w="654"/>
        <w:gridCol w:w="672"/>
        <w:gridCol w:w="709"/>
        <w:gridCol w:w="567"/>
        <w:gridCol w:w="708"/>
        <w:gridCol w:w="567"/>
        <w:gridCol w:w="709"/>
        <w:gridCol w:w="567"/>
        <w:gridCol w:w="709"/>
        <w:gridCol w:w="573"/>
        <w:gridCol w:w="703"/>
        <w:gridCol w:w="708"/>
        <w:gridCol w:w="709"/>
      </w:tblGrid>
      <w:tr>
        <w:trPr>
          <w:trHeight w:val="88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амилия, имя                                   </w:t>
            </w:r>
          </w:p>
          <w:p>
            <w:pPr>
              <w:pStyle w:val="Normal"/>
              <w:tabs>
                <w:tab w:val="clear" w:pos="708"/>
                <w:tab w:val="right" w:pos="2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чество                                  </w:t>
            </w:r>
          </w:p>
          <w:p>
            <w:pPr>
              <w:pStyle w:val="Normal"/>
              <w:tabs>
                <w:tab w:val="clear" w:pos="708"/>
                <w:tab w:val="right" w:pos="2660" w:leader="none"/>
              </w:tabs>
              <w:rPr>
                <w:sz w:val="16"/>
              </w:rPr>
            </w:pPr>
            <w:r>
              <w:rPr>
                <w:rFonts w:eastAsia="Book Antiqua" w:cs="Book Antiqua"/>
                <w:b/>
                <w:sz w:val="16"/>
              </w:rPr>
              <w:t xml:space="preserve">                  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Участ-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у-п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-лек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клон вперёд из положения стоя, касание пальцами пол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гибание и разгибание рук в упоре лёж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тягивание из виса на высокой переклади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ыжки в длину с ме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нимание туловища за 1 мину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бал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ытаний ( тестов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ез-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бетова Валерия Бахаде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ind w:right="-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ин Вениамин Эдуар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ина Анна Эдуард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ина Ксен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гин Евген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н Мария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Ирина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Егор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 Александр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плер Владислав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4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 Евгений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1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ветлана Гарик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еда Гарик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пец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сения Ден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ёлкин Эдуард Денис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бова Дар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катери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Александр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чеева Ульян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Анастаси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коне Алё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гонова Юлия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Дар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3-00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настас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иева Кристи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Даниил 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 Артём Валерье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Еле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анил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ов Кирилл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рин Артём Константи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а Вероник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Альбина Денис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Элеонор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Денис Стан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онов Максим Вячеслав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Даниил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Степан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77-013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Максим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ин Станислав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ин Илья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Полина Дмитр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Андрей Дмитр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Владислав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И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ова Юли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-00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кин Алексей Дмитрие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Карина Игор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 Максим Яковл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 Григорий Яковл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мачёв Данил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Иван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анил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Эдуар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Даниил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а Степан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-00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и на видах испытаний (тес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, расшифровка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судья __________________________________________________</w:t>
      </w:r>
    </w:p>
    <w:sectPr>
      <w:type w:val="nextPage"/>
      <w:pgSz w:orient="landscape" w:w="16838" w:h="11906"/>
      <w:pgMar w:left="1134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45:00Z</dcterms:created>
  <dc:creator>user</dc:creator>
  <dc:description/>
  <cp:keywords/>
  <dc:language>en-US</dc:language>
  <cp:lastModifiedBy>ADMIN</cp:lastModifiedBy>
  <cp:lastPrinted>2017-12-05T18:33:00Z</cp:lastPrinted>
  <dcterms:modified xsi:type="dcterms:W3CDTF">2017-12-09T11:15:00Z</dcterms:modified>
  <cp:revision>32</cp:revision>
  <dc:subject/>
  <dc:title>Протокол тестирования физической подготовленности учащихся</dc:title>
</cp:coreProperties>
</file>