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ая работа по теме: «Античная мифология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ариан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Дайте определения следующим понятия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миф – это 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мифология – это 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Кто такой Гомер? Напишите кратко о нём и его творчеств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Какой из веков согласно мифу «Пять веков» был самым счастливым для людей? Назовите его и кратко опишите 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За что был наказан Прометей из одноименного мифа?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Как Гераклу удалось победить Лернейскую гидру?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Как Гераклу удалось одолеть великана Антея, сына бога морей Посейдона и богини земли Геи, на пути к садам с золотыми яблоками Гесперид?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ая работа по теме: «Античная мифология»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2 вариан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Дайте определения следующим понятия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миф – это 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мифология – это 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Кто такой Гомер? Напишите кратко о нём и его творчеств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Какой из веков согласно мифу «Пять веков» продолжается и теперь на земле? Назовите его и кратко опишите 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Какие испытания выпали на долю Прометея из одноименного мифа?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Как Гераклу удалось победить Немейского льва?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Как Гераклу удалось одолеть великана Антея, сына бога морей Посейдона и богини земли Геи, на пути к садам с золотыми яблоками Гесперид?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07:22:00Z</dcterms:created>
  <dc:creator>Galya</dc:creator>
  <dc:description/>
  <cp:keywords/>
  <dc:language>en-US</dc:language>
  <cp:lastModifiedBy>Galya</cp:lastModifiedBy>
  <dcterms:modified xsi:type="dcterms:W3CDTF">2013-09-22T07:49:00Z</dcterms:modified>
  <cp:revision>2</cp:revision>
  <dc:subject/>
  <dc:title/>
</cp:coreProperties>
</file>