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4 г.Уссурийска» У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Согласовано»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</w:t>
      </w:r>
      <w:r>
        <w:rPr/>
        <w:t>ЗДУВР МБОУ СОШ №4                                                                  Директор МБОУ СОШ №4</w:t>
      </w:r>
    </w:p>
    <w:p>
      <w:pPr>
        <w:pStyle w:val="Normal"/>
        <w:rPr/>
      </w:pPr>
      <w:r>
        <w:rPr/>
        <w:t>М.Н. Метляева                                                                                    О.В. Гончаренко</w:t>
      </w:r>
    </w:p>
    <w:p>
      <w:pPr>
        <w:pStyle w:val="Normal"/>
        <w:rPr/>
      </w:pPr>
      <w:r>
        <w:rPr/>
        <w:t xml:space="preserve">_____________________                                                                    ______________________  _____________________                                                                    ______________________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>для 10-11 класса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</w:rPr>
        <w:t xml:space="preserve">учителя высшей квалификационной категории 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  <w:sz w:val="32"/>
          <w:szCs w:val="32"/>
        </w:rPr>
        <w:t>ГОНЧАРЕНКО ОЛЬГИ ВЛАДИМИРОВНЫ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/>
      </w:pPr>
      <w:r>
        <w:rPr>
          <w:sz w:val="28"/>
          <w:szCs w:val="28"/>
        </w:rPr>
        <w:t>2014-2015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3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по географии 10-11класса составлена на основе Государственного стандарта среднего (полного) общего образования, утвержденного приказом МО РФ № 1089от 05.03.2004г., и примерной учебной программы основного общего образования по географии (Письмо Минобрнауки РФ от 07.07.2005 г.).</w:t>
      </w:r>
    </w:p>
    <w:p>
      <w:pPr>
        <w:pStyle w:val="Style1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огласно федеральному компоненту образовательного стандарта на изучение географии в 10-11 классе отводится 70 час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и и задачи курса: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развить пространственно-географическое мышление;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воспитать уважение к культурам других народов и стран;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воспитать экологическую культуру, бережное и рациональное отношение к окружающей среде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b/>
        </w:rPr>
        <w:t>Особенности программы</w:t>
      </w:r>
      <w:r>
        <w:rPr/>
        <w:t>. Данная программа является новой версией классического курса, уже давно применяемого в средней школе. Однако при своей традиционности настоящий курс имеет несколько особенностей. Он учитывает все указания, прописанные в новом образовательном стандарте, и является, таким образом, в наибольшей степени соответствующим современным образовательным нормам. Кроме того, учебник, написанный на основании этой программы, опирается на самые свежие статистические данны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урс изучается в течение двух лет в 10 и 11 классе, по 1 часу в неделю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713"/>
        <w:gridCol w:w="2340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практических работ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 Общая характеристик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едение. Современная география.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 Страны современного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 География населения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3. Взаимоотношения природы и общества. Мировые природные ресурсы и экологические пробл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Мировое хозяйство и научно-техническая револю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5. Общая характеристика современного мирового хозяй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6. Глобальные проблемы современности и их взаимосвязь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2. Региональный обзор м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 Политическая карта м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 Зарубежная Европ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3. Зарубежная Аз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Северная Амер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5. Латинская Амер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6. Африка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7. Австралия и Океа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8. Россия в современном ми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Календарно-тематическое планирование 10 класс</w:t>
      </w:r>
    </w:p>
    <w:tbl>
      <w:tblPr>
        <w:tblW w:w="996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5"/>
        <w:gridCol w:w="2584"/>
        <w:gridCol w:w="658"/>
        <w:gridCol w:w="2124"/>
        <w:gridCol w:w="3327"/>
      </w:tblGrid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, дата проведения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раздела по программе, темы уроков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 часов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ческая наука, Современные методы географических исследований. Входной срез знаний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поставление карт разной тематики для определения тенденций и закономерностей развития географических процессов. Использование статистической информации разной формы и содерж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ст «Входная диагностика»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Страны современного мира</w:t>
            </w:r>
            <w:r>
              <w:rPr/>
              <w:t>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ы стран современного мир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схемы «Государственный строй стран мира»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ые и развивающиеся страны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схемы «Типы стран по уровню экономического развития»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Характеристика политико-географического положения страны»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характеристики политико-географического положения страны по картам и статистическим материалам.</w:t>
            </w:r>
          </w:p>
          <w:p>
            <w:pPr>
              <w:pStyle w:val="Normal"/>
              <w:spacing w:before="0" w:after="0"/>
              <w:rPr/>
            </w:pPr>
            <w:r>
              <w:rPr/>
              <w:t>Анализ умений работы с разными источниками географической информации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ет по теме «Политическая карта мира»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ст, терминологический диктант, работа с картой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графия населения мир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6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енность и динамика населения мир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демографической ситуации и особенностей демографической политики в разных странах и регионах мира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7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уктура населения. Половой, возрастной состав.  Расовый состав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степени обеспеченности крупных регионов     мира и отдельных стран трудовыми ресурсам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Анализ карт, составление таблицы по результатам сравнения карт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8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тнический и религиозный состав населения мир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распространения мировых религий. Работа со статистическими данными  по национальному составу отдельных стран.</w:t>
            </w:r>
          </w:p>
          <w:p>
            <w:pPr>
              <w:pStyle w:val="Normal"/>
              <w:spacing w:before="0" w:after="0"/>
              <w:rPr/>
            </w:pPr>
            <w:r>
              <w:rPr/>
              <w:t>Анализ карт и умения работать со статистическими данными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9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ещение и миграции населения. ПР «Объяснение причин миграционных потоков в мире»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текста учебника, заполнение таблицы, объяснение выявленных закономерностей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родское и сельское население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схемы, 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блемы урбанизаци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абота с картами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ет по теме «Население мира»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пределение стран мира по основным демографическим признакам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нтрольная работа по вариантам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овые природные ресурсы и экологические проблемы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природы и обществ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абота с картами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ификация ресурсов. Понятие о ресурсообеспеченности. ПР «Оценка ресурсообеспеченности мировых запасов полезных ископаемых»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ка ресурсообеспеченности мировых запасов каменного угля, нефти, природного газа и железной руды в расчете на сколько лет хватит и в запасах на душу насел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еральные ресурсы.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главных районов добычи нефти, газа, угля, рудных поясов планет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ельные и лесные ресурсы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обеспеченности земельными и лесными ресурсами регионов и стран мир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ные и ресурсы Мирового океан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бное исследование по картам, решение географических задач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креационные ресурсы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Оценка умений подбора и представления материала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рязнение окружающей среды. Пути решения экологических задач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арт природопользования с целью выявления районов острых геоэкологических ситуаци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2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ет по теме «Природные ресурсы мира»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ст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овое хозяйство и НТР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ГРТ и мировое хозяйство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международной специализации крупнейших стран и регионов мира.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ебное исследование по картам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ждународная экономическая интеграц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ременная эпоха НТР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слевая и территориальная структура мирового хозяйств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типологической схемы территориальной структуры хозяйства экономически развитых и развивающихся стран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оры размещен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характеристики основных факторов размещения производства в эпоху НТР</w:t>
            </w:r>
          </w:p>
          <w:p>
            <w:pPr>
              <w:pStyle w:val="Normal"/>
              <w:spacing w:before="0" w:after="0"/>
              <w:rPr/>
            </w:pPr>
            <w:r>
              <w:rPr/>
              <w:t>Письменная работа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отраслей мирового хозяйств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пливно-энергетическая промышленность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основных грузопотоков топливных ресурсов 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7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рнодобывающая промышленность и металлург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основных грузопотоков руды и стали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шиностроение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экспортных потоков машиностроительной продукции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имическая, лесная и легкая промышленность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грузопотоков некоторых видов продукции данных отраслей промышленности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3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Характеристика отрасли мирового хозяйства»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комплексной характеристики отрасли мирового хозяйст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ая работа по вариантам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3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льское хозяйство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основных районов производства разных видов сельскохозяйственной продукции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3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транспорт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по картам крупных мировых порт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33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ждународные экономические отношен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абота в группах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обальные проблемы современности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456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3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обальные проблемы современности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проектов решения глобальных проблем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Календарно-тематическое планирование 11 класс</w:t>
      </w:r>
      <w:r>
        <w:rPr/>
        <w:t> </w:t>
      </w:r>
    </w:p>
    <w:tbl>
      <w:tblPr>
        <w:tblW w:w="968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5"/>
        <w:gridCol w:w="2069"/>
        <w:gridCol w:w="658"/>
        <w:gridCol w:w="1941"/>
        <w:gridCol w:w="3741"/>
      </w:tblGrid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,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дата проведения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раздела по программе, тем уроков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 часов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едение. Входной срез знаний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«Входная диагностика»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убежная Европ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Зарубежной Европы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  направления миграционных потоков в регионе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зяйство Зарубежной Европы. Ведущие отрасти промышленност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краткой характеристики основных отраслей промышленности региона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льское хозяйство Зарубежной Европы. Развитие в регионе транспорта, науки, туризм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расселения и хозяйства Зарубежной Европы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ление характеристики промышленных районов Зарубежной Европы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брегионы Зарубежной Европы. ПР «Составление экономико-географической характеристики одной из стран Европы (по выбору)»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ление экономико-географической характеристики одной из стран Европы (по выбору)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7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Составление сравнительной характеристики двух стран Европы»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ление сравнительной характеристики двух стран Европы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убежная Аз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Зарубежной Ази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озяйство Зарубежной Азии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краткой характеристики центров мирового хозяйства Зарубежной Азии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обенности ГП Китая, характеристика пограничных государств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пон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ределение структуры экспорта и импорта страны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Характеристика территориальных диспропорций в размещении производства на примере Японии»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Характеристика территориальных диспропорций в размещении производства на примере Японии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Особенности ГП Индии, характеристика пограничных государств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социально-экономической характеристики Австрали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экономико-географической характеристики Страны по карте и статистическим материалам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 по теме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фрик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Африк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прогноза экономического развития стран Африки на базе эффективного и рационального использования их природных ресурсов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7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19.0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поставление субрегионов Северной и Тропической Африк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поставление субрегионов Северной и Тропической Африки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ЮАР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ая Америк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1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СШ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лияние природных факторов на развитие хозяйства, особенности жизни и быта населения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а хозяйства СШ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, 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рорайоны СШ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, 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над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лияние природных факторов на развитие хозяйства, особенности жизни и быта населения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Составление картосхемы производственных связей страны ( на примере США и Канады)»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ление картосхемы производственных связей страны ( на примере США и Канады)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тинская Америк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Латинской Америк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иворечия развития хозяйства в регионе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зилия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7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 «Сравнительная характеристика развивающихся стран Латинской Америки»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авнительная характеристика развивающихся стран Латинской Америки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 в современном мире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2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 на политической карте мир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ставление графа «Пограничные страны России»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2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 России в мировой хозяйстве и МГРТ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3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и структура международной торговли России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ение таблицы «География и структура международной торговли России».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3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 и страны СНГ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, работа с карт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обальные проблемы человечеств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3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блема мира и разоружения- главная проблема человечеств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3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ологическая, энергетическая и продовольственная проблемы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3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блемы использования Мирового океана и освоения космоса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center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sz w:val="28"/>
          <w:szCs w:val="28"/>
        </w:rPr>
        <w:t>Требования к уровню обученности выпускников 11 класса</w:t>
      </w:r>
    </w:p>
    <w:p>
      <w:pPr>
        <w:pStyle w:val="Normal"/>
        <w:ind w:firstLine="567"/>
        <w:jc w:val="both"/>
        <w:rPr/>
      </w:pPr>
      <w:r>
        <w:rPr/>
        <w:t>В результате изучения географии в 10-11 классе учащиеся долж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Знать:</w:t>
      </w:r>
    </w:p>
    <w:p>
      <w:pPr>
        <w:pStyle w:val="Normal"/>
        <w:jc w:val="both"/>
        <w:rPr>
          <w:bCs/>
        </w:rPr>
      </w:pPr>
      <w:r>
        <w:rPr>
          <w:bCs/>
        </w:rPr>
        <w:t>- методы географических исследований и уметь применять их на практике;</w:t>
      </w:r>
    </w:p>
    <w:p>
      <w:pPr>
        <w:pStyle w:val="Normal"/>
        <w:jc w:val="both"/>
        <w:rPr>
          <w:bCs/>
        </w:rPr>
      </w:pPr>
      <w:r>
        <w:rPr>
          <w:bCs/>
        </w:rPr>
        <w:t>- особенности размещения основных видов природных ресурсов;</w:t>
      </w:r>
    </w:p>
    <w:p>
      <w:pPr>
        <w:pStyle w:val="Normal"/>
        <w:jc w:val="both"/>
        <w:rPr>
          <w:bCs/>
        </w:rPr>
      </w:pPr>
      <w:r>
        <w:rPr>
          <w:bCs/>
        </w:rPr>
        <w:t>- динамику населения мира в целом, а также отдельных регионов и стран; современные проблемы населения;</w:t>
      </w:r>
    </w:p>
    <w:p>
      <w:pPr>
        <w:pStyle w:val="Normal"/>
        <w:jc w:val="both"/>
        <w:rPr>
          <w:bCs/>
        </w:rPr>
      </w:pPr>
      <w:r>
        <w:rPr>
          <w:bCs/>
        </w:rPr>
        <w:t>- особенности отраслевой и территориальной структуры мирового хозяйства;</w:t>
      </w:r>
    </w:p>
    <w:p>
      <w:pPr>
        <w:pStyle w:val="Normal"/>
        <w:jc w:val="both"/>
        <w:rPr>
          <w:bCs/>
        </w:rPr>
      </w:pPr>
      <w:r>
        <w:rPr>
          <w:bCs/>
        </w:rPr>
        <w:t>- географическую специфику отдельных стран и регионов мира;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географические аспекты глобальных проблем человечества;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собенности современного положения России в мире, ее роль в международном географическом разделении труда.</w:t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Уметь: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составлять комплексную географическую характеристику стран и регионов;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бъяснять географические аспекты различных текущих процессов и явлений;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ценивать ресурсообеспеченность стран;</w:t>
      </w:r>
    </w:p>
    <w:p>
      <w:pPr>
        <w:pStyle w:val="Heading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использовать разнообразные источники географической информации.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spacing w:before="0" w:after="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программное обеспечение</w:t>
      </w:r>
    </w:p>
    <w:p>
      <w:pPr>
        <w:pStyle w:val="Style13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:</w:t>
      </w:r>
    </w:p>
    <w:p>
      <w:pPr>
        <w:pStyle w:val="Style13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 xml:space="preserve">Образовательный стандарт полного среднего общего образования по географии 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Примерная программа по географии (Письмо Минобрнауки РФ от 07.07.2005 г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омогацких Е.М., Программы по географии 6-11 класс, - М.: Русское слово, 2010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тельный стандарт полного среднего общего образования по географ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.М. Домогацких, Н.И.Алексеевский, «</w:t>
      </w:r>
      <w:r>
        <w:rPr>
          <w:bCs/>
        </w:rPr>
        <w:t>География мира</w:t>
      </w:r>
      <w:r>
        <w:rPr/>
        <w:t xml:space="preserve">» 10  класс, Москва, Русское слово, 2010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ротин В.И. Рабочая тетрадь по географии 10 класс, М. Дрофа, 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графический атлас 10 класс, М. Дрофа, 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мплект контурных кар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учени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.М. Домогацких, Н.И.Алексеевский, «</w:t>
      </w:r>
      <w:r>
        <w:rPr>
          <w:bCs/>
        </w:rPr>
        <w:t>География мира</w:t>
      </w:r>
      <w:r>
        <w:rPr/>
        <w:t xml:space="preserve">» 10  класс, Москва, Русское слово, 201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ротин В.И. Рабочая тетрадь по географии 10 класс, М. Дрофа, 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графический атлас 10 класс, М. Дрофа,  20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Комплект контурных карт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b w:val="false"/>
      <w:i w:val="false"/>
      <w:shadow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29:00Z</dcterms:created>
  <dc:creator>Egor</dc:creator>
  <dc:description/>
  <cp:keywords/>
  <dc:language>en-US</dc:language>
  <cp:lastModifiedBy>директор</cp:lastModifiedBy>
  <cp:lastPrinted>2013-12-06T11:28:00Z</cp:lastPrinted>
  <dcterms:modified xsi:type="dcterms:W3CDTF">2014-10-03T05:38:00Z</dcterms:modified>
  <cp:revision>4</cp:revision>
  <dc:subject/>
  <dc:title>Муниципальное общеобразовательное учреждение</dc:title>
</cp:coreProperties>
</file>