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 Выполнение работ по профессии «Продавец продовольственных товаров, контролёр-кассир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rStyle w:val="FontStyle19"/>
          <w:sz w:val="28"/>
          <w:szCs w:val="28"/>
        </w:rPr>
        <w:t>специальность 38.02.05. «Товароведение и экспертиза качества потребительских товаров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  <w:t xml:space="preserve">                                                       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17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</w:t>
      </w:r>
      <w:r>
        <w:rPr>
          <w:b/>
          <w:sz w:val="28"/>
          <w:szCs w:val="28"/>
        </w:rPr>
        <w:t xml:space="preserve">ПМ.04 Выполнение работ по профессии «Продавец продовольственных товаров, контролёр-кассир» 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Style w:val="FontStyle19"/>
          <w:sz w:val="28"/>
          <w:szCs w:val="28"/>
        </w:rPr>
        <w:t>38.02.05. «Товароведение и экспертиза качества потребительских товаров»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 заседании ЦМК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стественно-научного и социально-экономического профил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________________</w:t>
            </w:r>
            <w:r>
              <w:rPr>
                <w:rFonts w:eastAsia="Calibri"/>
                <w:i/>
                <w:color w:val="000000"/>
                <w:sz w:val="28"/>
                <w:szCs w:val="28"/>
              </w:rPr>
              <w:t>Кухтикова Н.В.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</w:rPr>
              <w:t>№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/>
                <w:i/>
                <w:color w:val="000000"/>
                <w:sz w:val="28"/>
                <w:szCs w:val="28"/>
              </w:rPr>
              <w:t>от «31</w:t>
            </w:r>
            <w:r>
              <w:rPr>
                <w:rFonts w:eastAsia="Calibri"/>
                <w:i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i/>
                <w:color w:val="000000"/>
                <w:sz w:val="28"/>
                <w:szCs w:val="28"/>
              </w:rPr>
              <w:t>» августа 2017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________________</w:t>
            </w:r>
            <w:r>
              <w:rPr>
                <w:rFonts w:eastAsia="Calibri"/>
                <w:i/>
                <w:color w:val="000000"/>
                <w:sz w:val="28"/>
                <w:szCs w:val="28"/>
              </w:rPr>
              <w:t>Г.В. Ширманова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</w:rPr>
              <w:t>«</w:t>
            </w:r>
            <w:r>
              <w:rPr>
                <w:rFonts w:eastAsia="Calibri"/>
                <w:i/>
                <w:color w:val="000000"/>
                <w:sz w:val="28"/>
                <w:szCs w:val="28"/>
                <w:u w:val="single"/>
              </w:rPr>
              <w:t xml:space="preserve"> 31</w:t>
            </w:r>
            <w:r>
              <w:rPr>
                <w:rFonts w:eastAsia="Calibri"/>
                <w:i/>
                <w:color w:val="000000"/>
                <w:sz w:val="28"/>
                <w:szCs w:val="28"/>
              </w:rPr>
              <w:t xml:space="preserve">» </w:t>
            </w:r>
            <w:r>
              <w:rPr>
                <w:rFonts w:eastAsia="Calibri"/>
                <w:i/>
                <w:color w:val="000000"/>
                <w:sz w:val="28"/>
                <w:szCs w:val="28"/>
                <w:u w:val="single"/>
              </w:rPr>
              <w:t>августа 2017</w:t>
            </w:r>
            <w:r>
              <w:rPr>
                <w:rFonts w:eastAsia="Calibri"/>
                <w:i/>
                <w:color w:val="000000"/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втор-разработчи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рисик Н.А., преподаватель спец.дисциплин первой категор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денцева Н.А., преподаватель спец.дисциплин первой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800"/>
      </w:tblGrid>
      <w:tr>
        <w:trPr>
          <w:trHeight w:val="931" w:hRule="atLeast"/>
        </w:trPr>
        <w:tc>
          <w:tcPr>
            <w:tcW w:w="892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1. ПАСПОРТ рабочей ПРОГРАММЫ ПРОФЕССИОНАЛЬНОГО МОДУЛЯ    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20" w:hRule="atLeast"/>
        </w:trPr>
        <w:tc>
          <w:tcPr>
            <w:tcW w:w="89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8928" w:type="dxa"/>
            <w:tcBorders/>
          </w:tcPr>
          <w:p>
            <w:pPr>
              <w:pStyle w:val="Heading1"/>
              <w:snapToGrid w:val="false"/>
              <w:ind w:hanging="0"/>
              <w:rPr/>
            </w:pPr>
            <w:r>
              <w:rPr>
                <w:b/>
                <w:caps/>
              </w:rPr>
              <w:t xml:space="preserve">3. СТРУКТУРА и содержание профессионального          модуля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8928" w:type="dxa"/>
            <w:tcBorders/>
          </w:tcPr>
          <w:p>
            <w:pPr>
              <w:pStyle w:val="Heading1"/>
              <w:snapToGrid w:val="false"/>
              <w:spacing w:lineRule="auto" w:line="360"/>
              <w:ind w:right="-82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4.  условия реализации  ПРОФЕССИОНАЛЬНОГО МОДУЛЯ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692" w:hRule="atLeast"/>
        </w:trPr>
        <w:tc>
          <w:tcPr>
            <w:tcW w:w="892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/>
            </w:pPr>
            <w:r>
              <w:rPr>
                <w:b/>
                <w:caps/>
              </w:rPr>
              <w:t>5.  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</w:rPr>
      </w:pPr>
      <w:r>
        <w:rPr>
          <w:b/>
          <w:caps/>
        </w:rPr>
        <w:t xml:space="preserve">1. паспорт рабочей ПРОГРАММЫ ПРОФЕССИОНАЛЬНОГО МОДУЛЯ  </w:t>
      </w:r>
      <w:r>
        <w:rPr/>
        <w:t xml:space="preserve">ПМ.04. </w:t>
      </w:r>
      <w:r>
        <w:rPr>
          <w:bCs/>
        </w:rPr>
        <w:t>Выполнение работ по профессиям «Продавец продовольственных товаров, контролер кассир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Рабочая программа профессионального модуля  является частью  основной профессиональной образовательной программы в соответствии с ФГОС по специальности СПО </w:t>
      </w:r>
      <w:r>
        <w:rPr>
          <w:b/>
        </w:rPr>
        <w:t>38.02.05.</w:t>
      </w:r>
      <w:r>
        <w:rPr/>
        <w:t xml:space="preserve"> </w:t>
      </w:r>
      <w:r>
        <w:rPr>
          <w:b/>
        </w:rPr>
        <w:t xml:space="preserve">Товароведение и экспертиза качества потребительских товаров </w:t>
      </w:r>
      <w:r>
        <w:rPr/>
        <w:t xml:space="preserve"> в части освоения основного вида профессиональной деятельности (ВПД)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-  </w:t>
      </w:r>
      <w:r>
        <w:rPr/>
        <w:t>выполнение работ по одной или нескольким профессиям рабочих, должностям служа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 </w:t>
      </w:r>
      <w:r>
        <w:rPr/>
        <w:t>для реализации программ повышения квалификации и профессиональной переподготовки при освоении профессии в рамках специальности 38.02.05. Товароведение и экспертиза качества  потребительски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обслуживания покупателей и продажи различных групп продоволь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това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эксплуатации основных видов торгово-технологического оборудования в торговой организации; соблюдения правил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устанавливать градации качества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оценивать качество по органолептическим показател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распознавать дефекты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создавать оптимальные условия хранения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рассчитывать энергетическую ценность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 xml:space="preserve">- использовать основные виды торгово-технологического оборудования в соответствии с назначением и соблюдением правил охраны труда; предупреждать производственный травматизм и профзаболе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классификацию групп, подгрупп и видов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особенности пищевой ценности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ассортимент и товароведные характеристики основных групп продовольственных 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показатели качества различ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дефекты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особенности маркировки, упаковки и хранения отдель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содержание закона «О защите прав потребител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правила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 xml:space="preserve">- классификацию торгового оборудования, его назначение, требования к его эксплуатации, особенности устрой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180"/>
        <w:jc w:val="both"/>
        <w:rPr/>
      </w:pPr>
      <w:r>
        <w:rPr/>
        <w:t>- общие правила техники безопасности при эксплуатации оборудования; причины возникновения и профилактики производственного травмат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</w:rPr>
        <w:t>1.3. Рекоменд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всего    </w:t>
      </w:r>
      <w:r>
        <w:rPr>
          <w:b/>
        </w:rPr>
        <w:t>517 часов</w:t>
      </w:r>
      <w:r>
        <w:rPr/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максимальной учебной нагрузки обучающегося – </w:t>
      </w:r>
      <w:r>
        <w:rPr>
          <w:b/>
        </w:rPr>
        <w:t>337</w:t>
      </w:r>
      <w:r>
        <w:rPr/>
        <w:t xml:space="preserve"> 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обязательной аудиторной учебной нагрузки обучающегося –</w:t>
      </w:r>
      <w:r>
        <w:rPr>
          <w:b/>
        </w:rPr>
        <w:t>225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самостоятельной работы обучающегося – </w:t>
      </w:r>
      <w:r>
        <w:rPr>
          <w:b/>
        </w:rPr>
        <w:t>112</w:t>
      </w:r>
      <w:r>
        <w:rPr/>
        <w:t xml:space="preserve">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учебной и производственной практики –  </w:t>
      </w:r>
      <w:r>
        <w:rPr>
          <w:b/>
        </w:rPr>
        <w:t>150</w:t>
      </w:r>
      <w:r>
        <w:rPr/>
        <w:t xml:space="preserve"> час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одержание учебного модуля направлено на формирование общепрофессиональных компетенций:</w:t>
      </w:r>
    </w:p>
    <w:p>
      <w:pPr>
        <w:pStyle w:val="Normal"/>
        <w:spacing w:lineRule="auto" w:line="360"/>
        <w:jc w:val="both"/>
        <w:rPr/>
      </w:pPr>
      <w:r>
        <w:rPr/>
        <w:t xml:space="preserve">ОК 1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Понимать сущность и социальную значимость  профессии продавца, проявлять к ней устойчивый интерес.- раздел 1, тема 1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/>
        <w:t>Понимание сущности и социальной значимости профессии продавца, проявление к ней устойчивого интереса. Раздел 3, глава 1, тема 1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/>
        <w:t>Понимание сущности и социальной значимости применения немеханического оборудования, проявление профессионального интереса к новым видам мебели. Раздел 3,глава 2, тема 2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/>
        <w:t>Понимание сущности и значимости этапа подготовки ККТ к работе. Раздел 2, глава 2, тема 2.6.</w:t>
      </w:r>
    </w:p>
    <w:p>
      <w:pPr>
        <w:pStyle w:val="Normal"/>
        <w:spacing w:lineRule="auto" w:line="360"/>
        <w:jc w:val="both"/>
        <w:rPr/>
      </w:pPr>
      <w:r>
        <w:rPr/>
        <w:t xml:space="preserve">ОК  2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Организовывать собственную деятельность, исходя из  цели и способов ее достижения, определенных руководителем. – раздел 1, тема 1.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/>
        <w:t>Организация практической деятельности, исходя из цели и способов ее достижения, определенных руководителем. Раздел 3, глава 2, тема 2.2; тема 2.6.</w:t>
      </w:r>
    </w:p>
    <w:p>
      <w:pPr>
        <w:pStyle w:val="Normal"/>
        <w:spacing w:lineRule="auto" w:line="360"/>
        <w:jc w:val="both"/>
        <w:rPr/>
      </w:pPr>
      <w:r>
        <w:rPr/>
        <w:t xml:space="preserve">ОК 3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- раздел 1., тема 1.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/>
        <w:t>Анализ рабочей ситуации, оценка и коррекция собственной деятельности, ответственность за результаты своей работы. Раздел 3, глава 1, тема 1.1.; Раздел 3,глава 2, тема 2.2.;тема 2.6.</w:t>
      </w:r>
    </w:p>
    <w:p>
      <w:pPr>
        <w:pStyle w:val="Normal"/>
        <w:spacing w:lineRule="auto" w:line="360"/>
        <w:jc w:val="both"/>
        <w:rPr/>
      </w:pPr>
      <w:r>
        <w:rPr/>
        <w:t xml:space="preserve">ОК 4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Осуществлять поиск информации, необходимой для эффективного выполнения профессиональных задач.- раздел 1, тема 1.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/>
        <w:t>Поиск информации, необходимой для эффективного выполнения профессиональных задач. Раздел 3, глава 1, тема 1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/>
        <w:t>Поиск информации, необходимой для эффективного оформления журнала кассира-операциониста. Раздел 3,глава 2, тема 2.6.</w:t>
      </w:r>
    </w:p>
    <w:p>
      <w:pPr>
        <w:pStyle w:val="Normal"/>
        <w:spacing w:lineRule="auto" w:line="360"/>
        <w:jc w:val="both"/>
        <w:rPr/>
      </w:pPr>
      <w:r>
        <w:rPr/>
        <w:t xml:space="preserve">ОК 5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Использовать информационно-коммуникационные технологии в профессиональной деятельности.- раздел 1, тема 1.6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 xml:space="preserve">Использование интернет - технологий для  изучения новых видов оборудования. Раздел 3.глава 2, тема 2.7. </w:t>
      </w:r>
    </w:p>
    <w:p>
      <w:pPr>
        <w:pStyle w:val="Normal"/>
        <w:spacing w:lineRule="auto" w:line="360"/>
        <w:jc w:val="both"/>
        <w:rPr/>
      </w:pPr>
      <w:r>
        <w:rPr/>
        <w:t>ОК 6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Работать в команде, эффективно общаться с коллегами, руководством, клиентами.- раздел 1, тема 1.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/>
        <w:t>Работа в команде, эффективное общение с руководством и покупателями.  Раздел 3.глава 2, тема 2,6.</w:t>
      </w:r>
    </w:p>
    <w:p>
      <w:pPr>
        <w:pStyle w:val="Normal"/>
        <w:spacing w:lineRule="auto" w:line="360"/>
        <w:jc w:val="both"/>
        <w:rPr/>
      </w:pPr>
      <w:r>
        <w:rPr/>
        <w:t>ОК 7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Соблюдать правила реализации товаров в соответствии с действующими санитарными нормами и правилами, стандартами и Правилами продажи товаров.- раздел 1, тема 1.2, 1.3, 1.4, 1.5, 1.6, 1.7, 1.8, 1.9, 1.10, 1.11, 1.12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/>
        <w:t xml:space="preserve">Соблюдение правил реализации товаров в соответствии с действующими санитарными нормами и правилами. Раздел 3,глава 2,  тема 2.3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Результаты освоения профессионального модуля.</w:t>
      </w: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Результатом освоения профессионального модуля является овладение студентом видом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u w:val="single"/>
        </w:rPr>
        <w:t>Обслуживание покупателей и продажа различных групп продовольственных товаров</w:t>
      </w:r>
      <w:r>
        <w:rPr/>
        <w:t>, в том числе профессиональными (ПК) и общими (ОК) компетенциями:</w:t>
      </w:r>
    </w:p>
    <w:tbl>
      <w:tblPr>
        <w:tblW w:w="98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4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ПК 1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ПК 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существлять подготовку товаров к продаже, размещение и выкладку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ПК 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ПК 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ПК 5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существлять эксплуатацию торгово-технологического оборудования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ПК 6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ПК 7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Изучать спрос покупателей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К 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 xml:space="preserve">Организовывать собственную деятельность, исходя из  цели и способов ее достижения, определенных руководителем. 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К 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К 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К 5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К 6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ОК 7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 04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ыполнение работ по профессии 100701.01 Продавец, контролер кассир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Тематический план профессионального модуля</w:t>
      </w:r>
      <w:r>
        <w:rPr>
          <w:b/>
          <w:sz w:val="28"/>
          <w:szCs w:val="28"/>
        </w:rPr>
        <w:t xml:space="preserve">  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4840"/>
        <w:gridCol w:w="994"/>
        <w:gridCol w:w="917"/>
        <w:gridCol w:w="1681"/>
        <w:gridCol w:w="1866"/>
        <w:gridCol w:w="1206"/>
        <w:gridCol w:w="1711"/>
      </w:tblGrid>
      <w:tr>
        <w:trPr>
          <w:trHeight w:val="435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я разделов 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го модуля</w:t>
            </w:r>
            <w:r>
              <w:rPr>
                <w:rStyle w:val="Style14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Всего 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39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  <w:t>Самостоятельная  работа  обучающегос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Учебная, час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72" w:right="0" w:hanging="0"/>
              <w:jc w:val="center"/>
              <w:rPr/>
            </w:pPr>
            <w:r>
              <w:rPr/>
              <w:t>Производственная,</w:t>
            </w:r>
          </w:p>
          <w:p>
            <w:pPr>
              <w:pStyle w:val="21"/>
              <w:widowControl w:val="false"/>
              <w:ind w:left="72" w:right="0" w:hanging="0"/>
              <w:jc w:val="center"/>
              <w:rPr/>
            </w:pPr>
            <w:r>
              <w:rPr/>
              <w:t xml:space="preserve"> </w:t>
            </w:r>
            <w:r>
              <w:rPr/>
              <w:t>часов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1. – ПК 2.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1. – ПК 3.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</w:t>
            </w:r>
            <w:r>
              <w:rPr>
                <w:sz w:val="28"/>
                <w:szCs w:val="28"/>
              </w:rPr>
              <w:t>. Розничная торговля продовольственными товар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1. – ПК 2.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1. – ПК 3.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</w:t>
            </w:r>
            <w:r>
              <w:rPr>
                <w:color w:val="FF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Техника вычисления, учёт и отчёт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1. – ПК 2.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1. – ПК 3.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Раздел 3</w:t>
            </w:r>
            <w:r>
              <w:rPr>
                <w:sz w:val="28"/>
                <w:szCs w:val="28"/>
              </w:rPr>
              <w:t xml:space="preserve"> Эксплуатация торгового оборудования  и   контрольно-кассовой техн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ак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4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833"/>
        <w:gridCol w:w="210"/>
        <w:gridCol w:w="26"/>
        <w:gridCol w:w="49"/>
        <w:gridCol w:w="49"/>
        <w:gridCol w:w="6034"/>
        <w:gridCol w:w="40"/>
        <w:gridCol w:w="1514"/>
        <w:gridCol w:w="29"/>
        <w:gridCol w:w="829"/>
        <w:gridCol w:w="71"/>
        <w:gridCol w:w="1077"/>
        <w:gridCol w:w="1036"/>
      </w:tblGrid>
      <w:tr>
        <w:trPr>
          <w:trHeight w:val="458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2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457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ксим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нагрузк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-во аудит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час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бота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/>
              <w:t>Розничная торговля продовольственными товарами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  </w:t>
            </w:r>
            <w:r>
              <w:rPr>
                <w:b/>
                <w:bCs/>
                <w:color w:val="000000"/>
                <w:sz w:val="20"/>
                <w:szCs w:val="20"/>
              </w:rPr>
              <w:t>Введение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:  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ОК 1</w:t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, цели, задачи  и объекты товарове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как объект коммерческой деятельности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Подготовка доклад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«История развития товароведения»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а 1.2.  Розничная торговля зерномучными товарами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ная характеристика  зерномучных товаров:  муки, круп, макаронных издел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рзс </w:t>
            </w:r>
            <w:r>
              <w:rPr>
                <w:i/>
                <w:sz w:val="20"/>
                <w:szCs w:val="20"/>
              </w:rPr>
              <w:t>Характеристика зерновых культур, выращиваемых на территории Ульяновской обла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Обзор  ассортимента муки  ООО «Сахаровские мельницы», ОАО «Симбирскмука»,  макаронных изделий  Димитровградской макаронной фабрики  и ООО «Созвездие –Н», круп ООО «Даррос», ОАО «Димитровградский крупзавод»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К 4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овароведная характеристика  хлеба  и хлебобулочных  товаров.</w:t>
            </w:r>
            <w:r>
              <w:rPr>
                <w:color w:val="000000"/>
                <w:sz w:val="20"/>
                <w:szCs w:val="20"/>
              </w:rPr>
              <w:t xml:space="preserve"> Сырье, производство, пищевая ценность, характеристика видов, требования к качеству, упаковка, маркировка, хра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рзс </w:t>
            </w:r>
            <w:r>
              <w:rPr>
                <w:i/>
                <w:color w:val="000000"/>
                <w:sz w:val="20"/>
                <w:szCs w:val="20"/>
              </w:rPr>
              <w:t>Характеристика ассортимента  хлебных товаров ОАО «Ульяновскхлебпром».- хлебозавода №1, №2, №3, Заволжского хлебокомбината, ИП Краснова Л.Ю., ИП Тяпкина Л.А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Осуществлять поиск информации  о деятельности и ассортименте ИП Краснова Л.Ю., ИП Тяпкина Л.А., для эффективного выполнения  задач по реализации зерномучных товар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зучение покупательского спроса, источники поступления зерномучных товаров, особенности прием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Изучение покупательского спроса при продаже  зерномучных товар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К 7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 к продаже, размещение и выкладка, продажа зерномучны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. Практические занятия: </w:t>
            </w:r>
            <w:r>
              <w:rPr>
                <w:sz w:val="20"/>
                <w:szCs w:val="20"/>
              </w:rPr>
              <w:t>Распознать ассортимент круп и изучить показатели качеств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ОК 2. </w:t>
            </w:r>
            <w:r>
              <w:rPr>
                <w:i/>
                <w:sz w:val="20"/>
                <w:szCs w:val="20"/>
              </w:rPr>
              <w:t>Организовывать собственную деятельность по решению ситуаций, возникающих при продаже зерномучных товаров  исходя из  цели и способов ее достижения, определенных руководителем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доклада «Особенности упаковки  зерномучных товаров»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ассортиментной  таблицы по теме «Новые виды круп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ообщения «Особенности современного производства хлебных товаров»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3. Розничная торговля пищевыми концентратами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 7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овароведная характеристика пищевых концентратов: пищевая ценность, сырье, производство, ассортимент, требования к качеству, упаковка, маркировка, хра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зучение покупательского спроса, источники поступления особенности приемки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 к продаже, размещение и выкладка, продажа  пищевых концентрат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2 Практическое занятие: </w:t>
            </w:r>
            <w:r>
              <w:rPr>
                <w:sz w:val="20"/>
                <w:szCs w:val="20"/>
              </w:rPr>
              <w:t>Ознакомиться с ассортиментом пищевых концентратов, произвести органолептическую оценку их качеств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ставить ассортиментную  таблицу по теме «Пищевые концентраты» с указанием товаропроизводителей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8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а 1.4. Розничная торговля плодоовощными товарами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овароведная характеристика свежих и переработанных  овощей, гриб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ная характеристика свежих  и переработанных плодов, ягод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зучение покупательского спроса, источники поступления плодоовощных  товаров, особенности приемки.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7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 к продаже, размещение и выкладка, продажа  плодоовощ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3. Практическое занятие: </w:t>
            </w:r>
            <w:r>
              <w:rPr>
                <w:sz w:val="20"/>
                <w:szCs w:val="20"/>
              </w:rPr>
              <w:t>Распознать дефекты и произвести оценку качества  свежих овощей и плод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color w:val="000000"/>
                <w:sz w:val="20"/>
                <w:szCs w:val="20"/>
              </w:rPr>
              <w:t xml:space="preserve"> Подготовка сообщения « История консервирования»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информации об ассортименте экзотических плодов в розничных торговых предприятиях р.п.Старая Май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елирование плоскостной карточки по теме:  «Периоды хранения плодоовощной продукции»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5. Розничная торговля вкусовыми товарами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вкусовых товаров в питании. Товароведная характеристик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ая и  чайных напитков, кофе и кофейных напитков, пряностей, припра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овароведная характеристика алкогольных напитков. Влияние на организм,  сырье,  производство,  классификация, ассортимент, требования к качеству, маркировка, упаковка, маркировка, хранение. 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7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овароведная характеристика слабоалкогольных  и безалкогольных напитков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Фрзс</w:t>
            </w:r>
            <w:r>
              <w:rPr>
                <w:i/>
                <w:color w:val="000000"/>
                <w:sz w:val="20"/>
                <w:szCs w:val="20"/>
              </w:rPr>
              <w:t xml:space="preserve"> Характеристика ассортимента Ундоровского завода минеральных вод «Волжанка», ООО «Лесная долина» и др. производителей безалкогольных напитков Ульяновской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учение покупательского спроса, источники поступления вкусовых товаров, особенности прием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 к продаже, размещение и выкладка, продажа  вкусовых товаров. Применение Федерального закона «О защите прав потребителей» 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4. Практическое занятие: </w:t>
            </w:r>
            <w:r>
              <w:rPr>
                <w:bCs/>
                <w:color w:val="000000"/>
                <w:w w:val="101"/>
                <w:sz w:val="20"/>
                <w:szCs w:val="20"/>
              </w:rPr>
              <w:t>Распознать ассортимент пряностей, приправ и произвести органолептическую оценку качеств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аботка конспекта по теме «Пряности» с зарисовкой основных вид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ение таблицы «Анализ показателей качества вин, пива по стандарту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ообщения «Обзор рынка чая и кофе в Росс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6. Розничная торговля  кондитерскими товарами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оведная характеристика крахмала, крахмалопродуктов, сахара, сахарозаменителей, меда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Товароведная характеристика  кондитерских изделий.</w:t>
            </w:r>
            <w:r>
              <w:rPr>
                <w:color w:val="000000"/>
                <w:sz w:val="20"/>
                <w:szCs w:val="20"/>
              </w:rPr>
              <w:t xml:space="preserve"> Классификации, пищевая ценность, сырье, производство, виды, ассортимент, требования к качеству, дефект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паковка и маркировка. Условия и сроки хранения кондитерских товаров.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К 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ОК 5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зучение покупательского спроса, источники поступления кондитерских товаров, особенности приемки. </w:t>
            </w:r>
            <w:r>
              <w:rPr>
                <w:b/>
                <w:color w:val="000000"/>
                <w:sz w:val="20"/>
                <w:szCs w:val="20"/>
              </w:rPr>
              <w:t xml:space="preserve">Фрзс </w:t>
            </w:r>
            <w:r>
              <w:rPr>
                <w:i/>
                <w:color w:val="000000"/>
                <w:sz w:val="20"/>
                <w:szCs w:val="20"/>
              </w:rPr>
              <w:t xml:space="preserve"> Работа с Интернет-сайтами кондитерской фабрики «Глобус» и «Волжанка» по изучению каталога продукции, особенностей производства и фасо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ОК 7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 к продаже, размещение и выкладка, продажа  кондитерских  товар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5. Практическое занятие:</w:t>
            </w:r>
            <w:r>
              <w:rPr>
                <w:sz w:val="20"/>
                <w:szCs w:val="20"/>
              </w:rPr>
              <w:t xml:space="preserve"> Распознать кондитерские  товары, расшифровать маркировку, определить вид упаков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6. Практическое занятие: </w:t>
            </w:r>
            <w:r>
              <w:rPr>
                <w:sz w:val="20"/>
                <w:szCs w:val="20"/>
              </w:rPr>
              <w:t>Применить знания по особенностям продажи кондитерских товаров при решении ситуационных задач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авление таблицы по фактическому ассортименту мучных кондитерских изделий в магазине «Магнит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 к викторине по теме «История конфетных изделий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ить таблицу «Показатели безопасности шоколада»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7. Розничная торговля молочными  товарами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ная характеристика молочных товаров: молока, сливок, мороженого, молочных консервов, кисломолочных продуктов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стояние рынка молочных  товаров  Ульяновской области</w:t>
            </w:r>
            <w:r>
              <w:rPr>
                <w:i/>
                <w:color w:val="000000"/>
                <w:sz w:val="20"/>
                <w:szCs w:val="20"/>
              </w:rPr>
              <w:t xml:space="preserve"> Ознакомление с ассортиментом молочной продукции ОАО «Милан», ОАО «Био-тон», ЗАО  «Алев», ООО «Фотида»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оведная характеристика твердых сычужных, мягких сычужных рассольных, кисломолочных и переработанных сыр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К 3.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учение покупательского спроса, источники поступления молочных товаров, особенности приемк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А</w:t>
            </w:r>
            <w:r>
              <w:rPr>
                <w:i/>
                <w:sz w:val="20"/>
                <w:szCs w:val="20"/>
              </w:rPr>
              <w:t>нализировать рабочую ситуацию по приемке товаров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79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К 7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 к продаже, размещение и выкладка, продажа  молочных тов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7. Практическое занятие: </w:t>
            </w:r>
            <w:r>
              <w:rPr>
                <w:sz w:val="20"/>
                <w:szCs w:val="20"/>
              </w:rPr>
              <w:t xml:space="preserve">Распознать ассортимент молочных   товаров, расшифровать маркировку, определить вид упаковки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8. Практическое занятие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зучить ассортимент молочных консервов и расшифровать маркировку</w:t>
            </w:r>
            <w:r>
              <w:rPr>
                <w:b/>
              </w:rPr>
              <w:t>.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9. Практическое занятие: </w:t>
            </w:r>
            <w:r>
              <w:rPr>
                <w:sz w:val="20"/>
                <w:szCs w:val="20"/>
              </w:rPr>
              <w:t>Применить знания  по  особенностям продажи молочных товаров при решении ситуационных задач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Обзор дополнительной литературы по теме « Роль упаковки для  молочной продукции»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аботка конспекта  по теме «Кисломолочные продукты»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готовка сообщения «Сыворотка- продукт будущего»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8. Розничная торговля  пищевыми жирами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ная характеристика пищевых жиров: пищевая ценность, сырье, производство, ассортимент, требования к качеству, упаковка, маркировка, хран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рзс </w:t>
            </w:r>
            <w:r>
              <w:rPr>
                <w:i/>
                <w:sz w:val="20"/>
                <w:szCs w:val="20"/>
              </w:rPr>
              <w:t xml:space="preserve"> Изучение ассортимента пищевых жиров ОАО «Молочный завод», ЗАО  «Алев», маслозаводов  «Инзенский», «Вешкаймский»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90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К 7</w:t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зучение покупательского спроса, источники поступления  пищевых жиров, особенности приемки.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готовка  к продаже, размещение и выкладка, продажа пищевых жиров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0. Практическое занятие: </w:t>
            </w:r>
            <w:r>
              <w:rPr>
                <w:sz w:val="20"/>
                <w:szCs w:val="20"/>
              </w:rPr>
              <w:t>Распознать ассортимент пищевых жиров, расшифровать маркировку, определить виды упаковки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бор материала для создания презентации «Спред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К 6. </w:t>
            </w:r>
            <w:r>
              <w:rPr>
                <w:i/>
                <w:sz w:val="20"/>
                <w:szCs w:val="20"/>
              </w:rPr>
              <w:t>Работать в команде, эффективно общаться с коллегам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 таблицы «Сходство и различие коровьего масла и спредов»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 1.9. Розничная торговля </w:t>
            </w:r>
            <w:r>
              <w:rPr>
                <w:b/>
                <w:sz w:val="20"/>
                <w:szCs w:val="20"/>
              </w:rPr>
              <w:t xml:space="preserve"> яичными  товарами  и продуктами их переработки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К 7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ояние    рынка    яйца    и    продуктов    его    переработки, предприятия- изготовители области: Агролайн,  Симбирская, , Вешкаймская, Елховская, Николаевская  птицефабрики и т.д..   Пищевая ценность, химический состав и строение яйца. Классификация яйца на виды и категории. Виды яйцепродукт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ребования  к  качеству.  Допустимые  и  недопустимые дефекты.</w:t>
            </w:r>
            <w:r>
              <w:rPr>
                <w:sz w:val="20"/>
                <w:szCs w:val="20"/>
              </w:rPr>
              <w:t xml:space="preserve"> Потери при транспортировании, хранении и продаже. </w:t>
            </w:r>
            <w:r>
              <w:rPr>
                <w:color w:val="000000"/>
                <w:sz w:val="20"/>
                <w:szCs w:val="20"/>
              </w:rPr>
              <w:t>Упаковка, маркировка яиц. Условия и сроки хранения  яиц и яйцепродукто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ка, подготовка к продаже, размещение и выкладка, продажа  яич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,   стандартами и Правилами продажи товар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50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1. Практическое занятие: </w:t>
            </w:r>
            <w:r>
              <w:rPr>
                <w:sz w:val="20"/>
                <w:szCs w:val="20"/>
              </w:rPr>
              <w:t>Изучить строение и определить свежесть яиц путем выливки и произвести  органолептическую оценку качест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2. Практическое занятие: </w:t>
            </w:r>
            <w:r>
              <w:rPr>
                <w:sz w:val="20"/>
                <w:szCs w:val="20"/>
              </w:rPr>
              <w:t>Распознать яичные товары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фровать маркировк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бота с материалами программы «Контрольная закупка» по теме «Яичные товары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0. Розничная торговля мясными товарами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овароведная  характеристика  мяса убойных животных, мяса птицы и дичи, субпродуктов, мясных полуфабрикат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овароведная характеристика мясных гастрономических това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Фрзс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Обзор ассортимента ОАО «Ульяновский мясокомбинат», Димитровградский мясокомбинат, Инзенский мясокомбинат, «Волжский бекон»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покупательского спроса, источники поступления мясных товаров, особенности приемки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К 7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 к продаже, размещение и выкладка, продажа  мяс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,  стандартами и Правилами продажи товаров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3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13. Практическое занят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познать виды мяса по классификационным признакам. Определить свежесть мяса органолептическим методом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4. Практическое занятие: </w:t>
            </w:r>
            <w:r>
              <w:rPr>
                <w:color w:val="000000"/>
                <w:sz w:val="20"/>
                <w:szCs w:val="20"/>
              </w:rPr>
              <w:t>Распознать ассортимент вареных колбасных изделий, произвести органолептическую оценку качества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5. Практическое занятие: </w:t>
            </w:r>
            <w:r>
              <w:rPr>
                <w:color w:val="000000"/>
                <w:sz w:val="20"/>
                <w:szCs w:val="20"/>
              </w:rPr>
              <w:t>Распознать ассортимент мясных консервов, расшифровать маркировку и произвести органолептическую оценку качест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аботать конспект по теме «Мясные кулинарные изделия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 материалами Интернет-сайта программы «Контрольная закупка» по теме «Вареные колбасные изделия»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фактического ассортимента мясных полуфабрикатов  в розничной торговой сети р.п.Старая Майн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1. Розничная торговля рыбными товарами</w:t>
            </w:r>
          </w:p>
        </w:tc>
        <w:tc>
          <w:tcPr>
            <w:tcW w:w="7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Товароведная характеристика основных промысловых семейств. Рыба живая, охлажденная, мороженая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оведная характеристика рыбных гастрономических товаров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покупательского спроса, источники поступления рыбных  товаров, особенности приемк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 7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 к продаже, размещение и выкладка, продажа   рыб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6. Практическое занятие: </w:t>
            </w:r>
            <w:r>
              <w:rPr>
                <w:sz w:val="20"/>
                <w:szCs w:val="20"/>
              </w:rPr>
              <w:t>Изучить показатели качества мороженой рыб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7. Практическое занятие: </w:t>
            </w:r>
            <w:r>
              <w:rPr>
                <w:sz w:val="20"/>
                <w:szCs w:val="20"/>
              </w:rPr>
              <w:t>Распознать ассортимент рыбных консервов и пресервов, расшифровать маркировку и произвести органолептическую оценку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еств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8. Практическое занятие: </w:t>
            </w:r>
            <w:r>
              <w:rPr>
                <w:color w:val="000000"/>
                <w:sz w:val="20"/>
                <w:szCs w:val="20"/>
              </w:rPr>
              <w:t>Изучить ассортимент нерыбных продуктов мор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зучение отличительных признаков рыб разных семейств</w:t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информации по фактическому  ассортименту  рыбных гастрономических  товаров  в магазине «Магнит»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формление таблицы «Способы замораживания рыбы»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2.Розничная торговля продуктами детского питания</w:t>
            </w:r>
          </w:p>
        </w:tc>
        <w:tc>
          <w:tcPr>
            <w:tcW w:w="7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К 7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, классификация, характеристика ассортимента, требования к качеству, упаковка, маркировка, хранени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ка, подготовка к продаже, размещение и выкладка, продажа  рыбных  това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6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9. Практическое занятие: </w:t>
            </w:r>
            <w:r>
              <w:rPr>
                <w:color w:val="000000"/>
                <w:sz w:val="20"/>
                <w:szCs w:val="20"/>
              </w:rPr>
              <w:t>Распознать ассортимент продуктов детского питания, расшифровать маркировку продуктов детского питания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зучение фактического ассортимента продуктов детского питания в торговых предприятиях ЗАО «Тандер» магазин № 109 (Магнит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289"/>
        <w:gridCol w:w="13"/>
        <w:gridCol w:w="412"/>
        <w:gridCol w:w="13"/>
        <w:gridCol w:w="459"/>
        <w:gridCol w:w="7750"/>
        <w:gridCol w:w="10"/>
        <w:gridCol w:w="34"/>
        <w:gridCol w:w="806"/>
        <w:gridCol w:w="11"/>
        <w:gridCol w:w="982"/>
        <w:gridCol w:w="10"/>
        <w:gridCol w:w="982"/>
        <w:gridCol w:w="10"/>
        <w:gridCol w:w="1354"/>
      </w:tblGrid>
      <w:tr>
        <w:trPr>
          <w:trHeight w:val="487" w:hRule="atLeast"/>
        </w:trPr>
        <w:tc>
          <w:tcPr>
            <w:tcW w:w="236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6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.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486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К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У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М.</w:t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ПМ 1.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аздел 2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ДК .04.02.</w:t>
            </w:r>
          </w:p>
          <w:p>
            <w:pPr>
              <w:pStyle w:val="Normal"/>
              <w:rPr/>
            </w:pPr>
            <w:r>
              <w:rPr/>
              <w:t>Техника вычисления, учёт и отчётность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ормативное регулирование бухгалтерского учета и отчетности; методологические основы бухгалтерского учета, объекты бухгалтерского учета ,учет товарных и кассовых операций, учет основных средств, инвентаризация товарно-материальных ценностей, расчет стоимости покупки, таксировку накладных ,бухгалтерскую отчет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МЕТЬ:</w:t>
            </w:r>
            <w:r>
              <w:rPr>
                <w:i/>
                <w:sz w:val="20"/>
                <w:szCs w:val="20"/>
              </w:rPr>
              <w:t xml:space="preserve"> Использовать данные бухгалтерского учета для контроля и планирования результатов коммерческой деятельности; выполнять работы по оформлению товарных и кассовых документов, актов на расхождения при приемке товаров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Тема 1.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Задачи и содержание учебной дисциплины.</w:t>
            </w:r>
          </w:p>
          <w:p>
            <w:pPr>
              <w:pStyle w:val="Normal"/>
              <w:rPr/>
            </w:pPr>
            <w:r>
              <w:rPr/>
              <w:t>ОК 1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и содержание учебной дисциплины «Техника  вычисления, учет и отчетность».</w:t>
            </w:r>
          </w:p>
          <w:p>
            <w:pPr>
              <w:pStyle w:val="Normal"/>
              <w:rPr/>
            </w:pPr>
            <w:r>
              <w:rPr/>
              <w:t xml:space="preserve">Связь учебной дисциплины с другими дисциплинами, значение и цель дисциплины. </w:t>
            </w:r>
          </w:p>
          <w:p>
            <w:pPr>
              <w:pStyle w:val="Normal"/>
              <w:rPr/>
            </w:pPr>
            <w:r>
              <w:rPr/>
              <w:t>Организация бухгалтерского учета в торговых организация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rPr/>
            </w:pPr>
            <w:r>
              <w:rPr>
                <w:b/>
              </w:rPr>
              <w:t>Общая  характеристика учета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арактеристика хозяйственного учета: бухгалтерского, оперативного, статистического. Сущность, роль, и значение .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рители, применяемые в учете. Организация бухгалтерского уче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конспектом по дисциплине: « Техника  вычисления, учет и отчетность 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Тема 3. </w:t>
            </w:r>
            <w:r>
              <w:rPr/>
              <w:t xml:space="preserve"> </w:t>
            </w:r>
            <w:r>
              <w:rPr>
                <w:b/>
              </w:rPr>
              <w:t>Характеристика особенностей вычислительных работ в торговл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ОК 2;ПК3.1.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ые показатели хозяйственной деятельности: товарооборот, торговые скидки, надбавки, издержки обращения, валовый доход, рентабельность.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цен:  оптовые, розничные, свободные, продажные.   порядок расчета свободных розничных цен на предприятиях торгов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u w:val="single"/>
              </w:rPr>
              <w:t>ОК 2</w:t>
            </w:r>
            <w:r>
              <w:rPr>
                <w:i/>
              </w:rPr>
              <w:t>. Выбор типовых методов и способов выполнения профессиональных задач, оценка их  эффективности и качества при определении свободных розничных це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</w:rPr>
              <w:t>Изучение основных показателей хозяйственной деятельности на предприятии ЗАО «Тандер» магазин № 109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1. Определить цены и стоимость товар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10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аботка конспектов лекции с применением компьютерной программы «Консультант плюс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4. Основные положения теории вычислений</w:t>
            </w:r>
          </w:p>
          <w:p>
            <w:pPr>
              <w:pStyle w:val="Normal"/>
              <w:rPr/>
            </w:pPr>
            <w:r>
              <w:rPr/>
              <w:t>ОК 5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числа и его характеристика, преобразования, выполняемые над числами в процессе вычислений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1"/>
              </w:rPr>
              <w:t xml:space="preserve">№ </w:t>
            </w:r>
            <w:r>
              <w:rPr>
                <w:spacing w:val="1"/>
              </w:rPr>
              <w:t xml:space="preserve">2. Произвести действие с именованные числа (раздробление и превращение </w:t>
            </w:r>
            <w:r>
              <w:rPr>
                <w:spacing w:val="-1"/>
              </w:rPr>
              <w:t>именованных чисел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</w:rPr>
              <w:t>ОК 5. Использование информационно-коммуникационные технологии в профессиональной деятельности при преобразовании именованных чисел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120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5. Простейшие методы и средства вычисления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/>
              <w:t>ОК 6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характеристика видов и методов вычислений. Рациональные методы устных вычислений 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1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ы упрощения сложения, вычитания, умножения чисел. Расчетные таблиц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1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извести приемы  упрощённого с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бор, изучение цен на торговых предприятиях ЗАО «Тандер» магазин № 109, вычисление стоимости покупк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6. Микрокалькуляторы и типовые алгоритмы вычисл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1.3.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микрокалькуляторов и их особенности. Типовые алгоритмы вычислений на микрокалькуляторах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ка и порядок работы с микрокалькуляторам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№  </w:t>
            </w:r>
            <w:r>
              <w:rPr>
                <w:bCs/>
              </w:rPr>
              <w:t>4. Проделать товарные вычис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Найти массу брутто, нетто</w:t>
            </w:r>
            <w:r>
              <w:rPr/>
              <w:t>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Вычисление стоимости покупки  по ценам  ЗАО «Тандер» магазин № 109 на микрокалькуляторах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7. Применение микрокалькуляторов в торговых вычислениях</w:t>
            </w:r>
          </w:p>
          <w:p>
            <w:pPr>
              <w:pStyle w:val="Normal"/>
              <w:rPr/>
            </w:pPr>
            <w:r>
              <w:rPr/>
              <w:t>ОК 2;</w:t>
            </w:r>
          </w:p>
          <w:p>
            <w:pPr>
              <w:pStyle w:val="Normal"/>
              <w:rPr/>
            </w:pPr>
            <w:r>
              <w:rPr/>
              <w:t>ОК 5; ПК1.3..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ы вычисления. Понятие начального числа, процентной суммы, процентной так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u w:val="single"/>
              </w:rPr>
              <w:t>ОК 2</w:t>
            </w:r>
            <w:r>
              <w:rPr>
                <w:i/>
              </w:rPr>
              <w:t>. Выбор типовых методов и способов выполнения профессиональных задач, оценка их эффективности и качества при вычислении процентных величин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ие величины и порядок их вычисления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орциональное деление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варные вычисления. Понятие о массе брутто, нетто и та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1.3.Товарные вычисления  при управлении запасам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69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6.</w:t>
            </w:r>
            <w:r>
              <w:rPr>
                <w:bCs/>
              </w:rPr>
              <w:t xml:space="preserve"> Произвести процентные вычис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32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процента выполнения плана товарооборота между магазинами ЗАО «Тандер» магазин № 10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сировка накладных на торговом предприяти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8.</w:t>
            </w:r>
            <w:r>
              <w:rPr/>
              <w:t xml:space="preserve"> </w:t>
            </w:r>
            <w:r>
              <w:rPr>
                <w:b/>
              </w:rPr>
              <w:t>Материальная ответственность.</w:t>
            </w:r>
          </w:p>
          <w:p>
            <w:pPr>
              <w:pStyle w:val="Normal"/>
              <w:rPr/>
            </w:pPr>
            <w:r>
              <w:rPr/>
              <w:t>ОК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, основные признаки , виды, формы, условия наступления. Договор о материальной ответственности . Первичный учет и отчетность материально ответственных лиц.</w:t>
            </w:r>
          </w:p>
          <w:p>
            <w:pPr>
              <w:pStyle w:val="Normal"/>
              <w:rPr/>
            </w:pPr>
            <w:r>
              <w:rPr/>
              <w:t xml:space="preserve">ОК 7. </w:t>
            </w:r>
            <w:r>
              <w:rPr>
                <w:i/>
              </w:rPr>
              <w:t>Взятие на себя ответственности за работу членов бригады при проведении инвентаризаци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учение ПБУ «Учетная политика» 1/98 </w:t>
            </w:r>
            <w:r>
              <w:rPr>
                <w:rFonts w:cs="Calibri"/>
              </w:rPr>
              <w:t>и подготовка информаци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9. Документальное оформление товарных опера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</w:t>
            </w:r>
          </w:p>
          <w:p>
            <w:pPr>
              <w:pStyle w:val="Normal"/>
              <w:rPr/>
            </w:pPr>
            <w:r>
              <w:rPr/>
              <w:t>ОК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3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3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5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 выдачи доверенностей  на получение товаров, виды доверенностей, контроль за их использованием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проводительные документы, их назначение содержание, требования к оформле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К 1.2</w:t>
            </w:r>
            <w:r>
              <w:rPr>
                <w:i/>
              </w:rPr>
              <w:t xml:space="preserve"> Осуществление связи с поставщиками путём составления товарных документо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98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альное оформление приемки товаров по количеству и качеству. Особенности оформления расхождений при приемки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</w:rPr>
              <w:t>ОК  3.Принятие решений при приемке товаров  в стандартных и нестандартных ситуациях и несение за них ответственно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К 1.2</w:t>
            </w:r>
            <w:r>
              <w:rPr>
                <w:i/>
              </w:rPr>
              <w:t xml:space="preserve"> Осуществление связи с поставщиками путём составления товарных документов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98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иходование товаров. Документальное оформление операций по реализации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/>
              </w:rPr>
              <w:t>ПК 1.4</w:t>
            </w:r>
            <w:r>
              <w:rPr>
                <w:i/>
              </w:rPr>
              <w:t xml:space="preserve"> Оформление документации на поставку и реализацию товаров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98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т товарных потерь. Виды переоценки товаров, документальное оформл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К 1.1</w:t>
            </w:r>
            <w:r>
              <w:rPr>
                <w:bCs/>
                <w:sz w:val="20"/>
                <w:szCs w:val="20"/>
              </w:rPr>
              <w:t xml:space="preserve"> Контроль потребности в товарах с целью снижения товарных потерь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3.2. Планирование мероприятий по снижению товарных потерь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98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четность материально-ответственных лиц. Порядок составления товарного отчета. Требования к качеству оформления товарного отчет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К 3.5</w:t>
            </w:r>
            <w:r>
              <w:rPr>
                <w:i/>
              </w:rPr>
              <w:t xml:space="preserve"> Составление и оформление форм бухгалтерского учёта</w:t>
            </w:r>
          </w:p>
          <w:p>
            <w:pPr>
              <w:pStyle w:val="Normal"/>
              <w:rPr/>
            </w:pPr>
            <w:r>
              <w:rPr>
                <w:i/>
              </w:rPr>
              <w:t>.</w:t>
            </w:r>
            <w:r>
              <w:rPr>
                <w:b/>
                <w:i/>
              </w:rPr>
              <w:t>Пк.3.3</w:t>
            </w:r>
            <w:r>
              <w:rPr>
                <w:i/>
              </w:rPr>
              <w:t>. Организация работы коллектива на поиск путей сохранения качества товара и снижения товарных потерь</w:t>
            </w:r>
            <w:bookmarkStart w:id="0" w:name="_GoBack"/>
            <w:bookmarkEnd w:id="0"/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98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7. Произвести расчёт естественной убили и активируемых потер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нормативных актов при приемке товаров с использованием программы «Консультант Плюс»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нормативных актов о расхождениях при приемке товаров с использованием программы «Консультант Плюс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10. Документальное оформление кассовых опера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нежные средства, порядок их приема за проданные товары и оказанные услуги кассирами-операционистами.  </w:t>
            </w:r>
          </w:p>
          <w:p>
            <w:pPr>
              <w:pStyle w:val="Normal"/>
              <w:rPr/>
            </w:pPr>
            <w:r>
              <w:rPr/>
              <w:t>Первичные документы по кассовым  операциям: назначение, реквизиты, правила составления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 сдачи выручки в банк, документальное оформление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 ведения кассовой книги, ее назначение. Отчет кассира, его реквизиты, порядок соста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/>
              </w:rPr>
              <w:t>ПК 3.4</w:t>
            </w:r>
            <w:r>
              <w:rPr>
                <w:i/>
              </w:rPr>
              <w:t xml:space="preserve"> Контроль за ходом составления кассовой книги и оценка результатов деятельности путём составления отчёта кассира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безналичных расчетов, их документальное оформление. Расчеты платежными поручениями. Расчеты аккредитивами. Расчеты че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/>
                <w:sz w:val="20"/>
                <w:szCs w:val="20"/>
              </w:rPr>
              <w:t>ПК 3.5</w:t>
            </w:r>
            <w:r>
              <w:rPr>
                <w:i/>
                <w:sz w:val="20"/>
                <w:szCs w:val="20"/>
              </w:rPr>
              <w:t xml:space="preserve"> Оформление наличных и безналичных денежных документов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Подотчетные суммы. Назначение порядок выдачи и приема остатка подотчетных сумм. Учет расчета с подотчетными лицами. Порядок составления авансового отчета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. Документально оформить кассовые операци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/>
                <w:sz w:val="20"/>
                <w:szCs w:val="20"/>
              </w:rPr>
              <w:t>ПК 3.5</w:t>
            </w:r>
            <w:r>
              <w:rPr>
                <w:i/>
                <w:sz w:val="20"/>
                <w:szCs w:val="20"/>
              </w:rPr>
              <w:t xml:space="preserve"> Оформление наличных и безналичных денежных документов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3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ФРЗС</w:t>
            </w:r>
            <w:r>
              <w:rPr/>
              <w:t xml:space="preserve"> Решение производственных заданий по оформлению первичных кассовых документов в магазинах торговой сети ЗАО «Тандер» магазин № 10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11.</w:t>
            </w:r>
            <w:r>
              <w:rPr/>
              <w:t xml:space="preserve"> </w:t>
            </w:r>
            <w:r>
              <w:rPr>
                <w:b/>
              </w:rPr>
              <w:t>Учет движения основных средств и нематериальных активов</w:t>
            </w:r>
          </w:p>
          <w:p>
            <w:pPr>
              <w:pStyle w:val="Normal"/>
              <w:rPr/>
            </w:pPr>
            <w:r>
              <w:rPr/>
              <w:t xml:space="preserve">ОК 9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</w:t>
            </w:r>
          </w:p>
          <w:p>
            <w:pPr>
              <w:pStyle w:val="Normal"/>
              <w:rPr/>
            </w:pPr>
            <w:r>
              <w:rPr/>
              <w:t>ОК 9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я об основных средствах</w:t>
            </w:r>
            <w:r>
              <w:rPr>
                <w:b/>
              </w:rPr>
              <w:t xml:space="preserve"> </w:t>
            </w:r>
            <w:r>
              <w:rPr/>
              <w:t>и нематериальных активов. Понятие амортизации. Документы на поступление и списание основных средств и нематериальных актив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</w:rPr>
            </w:pPr>
            <w:r>
              <w:rPr>
                <w:i/>
              </w:rPr>
              <w:t>ОК 9. Ориентирование в условиях частой смены технологий по начислению амортизации основных средств.</w:t>
            </w:r>
          </w:p>
          <w:p>
            <w:pPr>
              <w:pStyle w:val="Normal"/>
              <w:rPr/>
            </w:pPr>
            <w:r>
              <w:rPr>
                <w:b/>
              </w:rPr>
              <w:t>ПК 1.1</w:t>
            </w:r>
            <w:r>
              <w:rPr>
                <w:i/>
              </w:rPr>
              <w:t xml:space="preserve"> Выявление потребности в обеспечении торгового предприятия объектами материально-технического оснащения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учение ПБУ 6/01 «Учет основных средств», ПБУ 14/2000 «Учет нематериальных активов» </w:t>
            </w:r>
            <w:r>
              <w:rPr>
                <w:rFonts w:cs="Calibri"/>
              </w:rPr>
              <w:t>и подготовка информаци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12.</w:t>
            </w:r>
            <w:r>
              <w:rPr/>
              <w:t xml:space="preserve"> </w:t>
            </w:r>
            <w:r>
              <w:rPr>
                <w:b/>
              </w:rPr>
              <w:t>Бухгалтерская отчётность предприятий: значение и виды, требования, порядок и сроки представления.</w:t>
            </w:r>
          </w:p>
          <w:p>
            <w:pPr>
              <w:pStyle w:val="Normal"/>
              <w:rPr/>
            </w:pPr>
            <w:r>
              <w:rPr/>
              <w:t>ОК 4</w:t>
            </w:r>
          </w:p>
          <w:p>
            <w:pPr>
              <w:pStyle w:val="Normal"/>
              <w:rPr/>
            </w:pPr>
            <w:r>
              <w:rPr/>
              <w:t xml:space="preserve">ОК 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4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, виды, требования, порядок и сроки представления бухгалтерской отчетности. Состав бухгалтерской отчетности. Требования к ее составле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u w:val="single"/>
              </w:rPr>
              <w:t>ОК 4.</w:t>
            </w:r>
            <w:r>
              <w:rPr>
                <w:i/>
              </w:rPr>
              <w:t xml:space="preserve"> Осуществление поиска и использование информации, необходимой для эффективного выполнения Федерального закона «О бухгалтерском учёте»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536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                 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9. Составить бухгалтерский баланс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ОК 4</w:t>
            </w:r>
            <w:r>
              <w:rPr>
                <w:i/>
              </w:rPr>
              <w:t>. Использование информации бухгалтерского учёта для составления отчётной документации Ф.№1 «Бухгалтерский баланс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i/>
              </w:rPr>
              <w:t>ПК 3.4</w:t>
            </w:r>
            <w:r>
              <w:rPr>
                <w:i/>
              </w:rPr>
              <w:t xml:space="preserve"> Контроль за ходом составления бухгалтерского баланса и оценка результатов деятельности путём изучения бухгалтерского баланс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40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en-US"/>
              </w:rPr>
            </w:pPr>
            <w:r>
              <w:rPr/>
              <w:t xml:space="preserve">Изучение Положения по ведению бухгалтерского учета и бухгалтерской отчетности в РФ, утвержденный Приказом Минфина РФ от 29.07.98 №34н </w:t>
            </w:r>
            <w:r>
              <w:rPr>
                <w:rFonts w:cs="Calibri"/>
              </w:rPr>
              <w:t>и подготовка информации.</w:t>
            </w:r>
          </w:p>
          <w:p>
            <w:pPr>
              <w:pStyle w:val="Normal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13.</w:t>
            </w:r>
            <w:r>
              <w:rPr/>
              <w:t xml:space="preserve"> </w:t>
            </w:r>
            <w:r>
              <w:rPr>
                <w:b/>
              </w:rPr>
              <w:t>Инвентаризация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К 7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вентаризация как форма контроля за сохранностью товарно-материальных ценностей. Виды, цели, сроки и порядок проведения. Документальное оформление инвентаризации. Порядок и сроки утверждения результатов инвентар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</w:rPr>
              <w:t>ОК 7. Взятие на себя ответственности за работу членов команды (комиссии) при проведении инвентаризаци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10. Составить инвентаризационную опись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11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14.</w:t>
            </w:r>
            <w:r>
              <w:rPr/>
              <w:t xml:space="preserve"> </w:t>
            </w:r>
            <w:r>
              <w:rPr>
                <w:b/>
              </w:rPr>
              <w:t>Налоги и налогообложение.</w:t>
            </w:r>
          </w:p>
          <w:p>
            <w:pPr>
              <w:pStyle w:val="Normal"/>
              <w:rPr/>
            </w:pPr>
            <w:r>
              <w:rPr/>
              <w:t>ОК 7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ые налоговые органы. Налог и налоговая система. Виды налогов, объекты, налогообложение, ставки, льготы. Формы отчетности. Порядок и сроки уплаты налогов. Налогоплательщики , их права и обязанности.</w:t>
            </w:r>
          </w:p>
          <w:p>
            <w:pPr>
              <w:pStyle w:val="Normal"/>
              <w:rPr/>
            </w:pPr>
            <w:r>
              <w:rPr/>
              <w:t>Налоги с доходов предприятий. Налоги на доходы граждан.</w:t>
            </w:r>
          </w:p>
          <w:p>
            <w:pPr>
              <w:pStyle w:val="Normal"/>
              <w:rPr/>
            </w:pPr>
            <w:r>
              <w:rPr>
                <w:i/>
              </w:rPr>
              <w:t>ОК 7. Брать на себя ответственность за работу сотрудников при начислении налогов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Налогового кодекса, глава 25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5</w:t>
            </w:r>
          </w:p>
        </w:tc>
      </w:tr>
      <w:tr>
        <w:trPr>
          <w:trHeight w:val="29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над конспектом по дисциплине: « Техника  вычисления, учет и отчетность »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9243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3"/>
            </w:tblGrid>
            <w:tr>
              <w:trPr>
                <w:trHeight w:val="101" w:hRule="atLeast"/>
              </w:trPr>
              <w:tc>
                <w:tcPr>
                  <w:tcW w:w="9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Доработка конспектов лекции с применением компьютерной программы «Консультант плюс»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591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/>
              </w:rPr>
              <w:t>Подбор, изучение цен на торговых предприятиях ЗАО «Тандер» магазин № 109, вычисление стоимости покупки.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/>
              </w:rPr>
              <w:t>Вычисление стоимости покупки  по ценам  ЗАО «Тандер» магазин № 109 на микрокалькуляторах.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 процента выполнения плана товарооборота между магазинами ЗАО «Тандер» магазин № 109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0863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63"/>
            </w:tblGrid>
            <w:tr>
              <w:trPr>
                <w:trHeight w:val="426" w:hRule="atLeast"/>
              </w:trPr>
              <w:tc>
                <w:tcPr>
                  <w:tcW w:w="10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Таксировка накладных на торговом предприятии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 ПБУ «Учетная политика» 1/98 и подготовка информации.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зучение нормативных актов при приемке товаров с использованием программы «Консультант Плюс».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/>
              </w:rPr>
              <w:t>Изучение нормативных актов о расхождениях при приемке товаров с использованием программы «Консультант Плюс»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/>
              </w:rPr>
              <w:t>Изучение ПБУ 6/01 «Учет основных средств», ПБУ 14/2000 «Учет нематериальных активов» и подготовка информации.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/>
              </w:rPr>
              <w:t>Изучение Положения по ведению бухгалтерского учета и бухгалтерской отчетности в РФ, утвержденный Приказом Минфина РФ от 29.07.98 №34н и подготовка информации.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ешение производственных заданий по оформлению первичных кассовых документов в магазинах торговой сети ЗАО </w:t>
            </w:r>
            <w:r>
              <w:rPr>
                <w:rFonts w:cs="Calibri"/>
              </w:rPr>
              <w:t>«Тандер» магазин № 109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учение Налогового кодекса, глава 25.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8280"/>
        <w:gridCol w:w="776"/>
        <w:gridCol w:w="495"/>
        <w:gridCol w:w="169"/>
        <w:gridCol w:w="720"/>
        <w:gridCol w:w="730"/>
      </w:tblGrid>
      <w:tr>
        <w:trPr>
          <w:trHeight w:val="19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максимальн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 т.ч.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8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аудиторные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 оят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04 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МДК 04.03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 xml:space="preserve">Эксплуатация торгового оборудования и контрольно-кассовой техники  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сплуатации основных видов торгово-технологического оборудования в торговой организации; соблюдения правил охраны труда; эксплуатации контрольно-кассовой техники (ККТ) и обслуживания покупа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использовать основные виды торгово-технологического оборудования в соответствии с назначением и соблюдением правил охраны труда; предупреждать производственный травматизм и профзаболевания;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уществлять подготовку ККТ различных видов; 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lang w:val="en-US"/>
              </w:rPr>
              <w:t>POS</w:t>
            </w:r>
            <w:r>
              <w:rPr/>
              <w:t>-терминалах), фискальных регистраторах; устранять мелкие неисправности при работе на ККТ; распознавать платежеспособность государственных денежных знаков; осуществлять заключительные операции при работе на ККТ; оформлять документы по кассовым операциям; соблюдать правила техники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лассификацию торгового оборудования и контрольно-кассовой техники, назначение, требования к эксплуатации, особенности устройства; общие правила техники безопасности при эксплуатации оборудования; причины возникновения и профилактики производственного травматизм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кументы, регламентирующие применение ККТ; правила расчетов и обслуживания покупателей; типовые правила обслуживания и эксплуатации ККТ и правила регистрации; классификацию и устройство ККТ; основные режимы ККТ; особенности технического обслуживания ККТ; признаки подлинности и платежеспособности государственных денежных знаков, порядок получения, хранения, выдачи денежных средств, отличительные признаки платежных средств безналичного расчета; правила оформления документов по кассовым операциям; инструкцию по технике безопасности для контролера-кассира, виды опасных и вредных производственных факторов на рабочем месте, способы предупреждения производственных травм и заболеваний.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Глава 1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>Тема 1.1</w:t>
            </w:r>
            <w:r>
              <w:rPr/>
              <w:t>. Охрана труда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блюдения правил безопасной эксплуатации торгового оборудования 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использовать основные виды торгово-технологического оборудования в соответствии с назначением и соблюдением правил охраны труда; предупреждать электротравматиз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keepNext w:val="true"/>
              <w:rPr/>
            </w:pPr>
            <w:r>
              <w:rPr/>
              <w:t>правила техники безопасности при эксплуатации оборудования; причины возникновения пожаров в торговых предприятия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 xml:space="preserve">Документы по охране труда и их положения. Служба надзора и контроля за соблюдением техники безопасности и правил торговли. </w:t>
            </w:r>
            <w:r>
              <w:rPr>
                <w:i/>
              </w:rPr>
              <w:t>Понимание сущности и социальной значимости профессии продавца, проявление к ней устойчивого интерес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Виды инструктажа, содержание журнала по технике безопасности. Ответственность за соблюдение правил ТБ. Инструкция по ТБ для продавц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 xml:space="preserve">Электробезопасность: опасность поражения электрическим током. Общие требования к электроустановкам для обеспечения безопасности эксплуатации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Технические средства и способы защиты от поражения электрическим током. Первая помощь при поражении электрическим токо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Анализ рабочей ситуации, оценка и коррекция собственной деятельности, ответственность за результаты своей работ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Пожарная безопасность: понятие, правила пожарной безопасности, организация пожарной охраны, основные причины пожаров в предприятия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 xml:space="preserve">Средства тушения пожаров, пожарная  сигнализация.  Действия работников при возникновении пожаров. </w:t>
            </w:r>
            <w:r>
              <w:rPr>
                <w:i/>
              </w:rPr>
              <w:t>Анализ рабочей ситуации, оценка и коррекция собственной деятельности, ответственность за результаты своей работ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/>
              </w:rPr>
              <w:t>Глава 2.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Оборудование  и контрольно-кассовая техника торговых предприятий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сплуатации основных видов торгово-технологического оборудования в торговой организации; эксплуатации контрольно-кассовой техники (ККТ) и обслуживания покупа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спользовать основные виды торгово-технологического оборудования в соответствии с назначением и соблюдением правил охраны труда. Осуществлять подготовку ККТ различных видов; 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lang w:val="en-US"/>
              </w:rPr>
              <w:t>POS</w:t>
            </w:r>
            <w:r>
              <w:rPr/>
              <w:t>-терминалах), фискальных регистраторах; устранять мелкие неисправности при работе на ККТ; распознавать платежеспособность государственных денежных знаков; осуществлять заключительные операции при работе на ККТ; оформлять документы по кассовым операциям; соблюдать правила техники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keepNext w:val="true"/>
              <w:rPr/>
            </w:pPr>
            <w:r>
              <w:rPr/>
              <w:t>классификацию торгового оборудования, его назначение, требования к его эксплуатации, особенности устройства; общие правила эксплуатации оборудования. Документы, регламентирующие применение ККТ; правила расчетов и обслуживания покупателей; типовые правила обслуживания и эксплуатации ККТ; классификацию и устройство ККТ; основные режимы ККТ; особенности технического обслуживания ККТ; признаки подлинности и платежеспособности государственных денежных знаков, порядок получения, хранения, выдачи денежных средств, отличительные признаки платежных средств безналичного расчета; правила оформления документов по кассовым операциям; инструкцию по технике безопасности для контролера-кассира, виды опасных и вредных производственных факторов на рабочем месте, способы предупреждения производственных травм и заболевани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/>
              </w:rPr>
              <w:t>Тема 2.1</w:t>
            </w:r>
            <w:r>
              <w:rPr/>
              <w:t>. Немеханическое оборудовани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 xml:space="preserve">Торговая мебель магазинов различных типов, классификация, требования, предъявляемые к мебели. </w:t>
            </w:r>
            <w:r>
              <w:rPr>
                <w:i/>
              </w:rPr>
              <w:t>Понимание сущности и социальной значимости применения немеханического оборудования, проявление профессионального интереса к новым видам мебел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Характеристика типов торговой мебели. Тара-оборудование: понятие, виды, требования, преимуществ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Торговый инвентарь, понятие, классификация. Техника безопасной эксплуатации торгового инвентаря. Использование инвентаря в проведении оценки качества това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Складское немеханическое оборудование, классификация, назначение, вид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1 Изучение основных видов торговой мебели и торгового инвентар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/>
              </w:rPr>
              <w:t>Тема 2.2.</w:t>
            </w:r>
            <w:r>
              <w:rPr/>
              <w:t xml:space="preserve"> Торговое измерительное оборудование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Понятие взвешивания, значение торгового измерительного оборудования. Требования, предъявляемые к весам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Классификация, индексация торгового измерительного оборудо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Весы настольные циферблатные; устройство, назначение основных частей весов.  Установка и подготовка весов к работе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авила взвешивания и безопасной эксплуатации весов настольных циферблатных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>Анализ соблюдения правил эксплуатации торгового измерительного оборудования на предприятиях розничной торговли в р.п.Старая Май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Весы электронные настольные: виды, маркировка, устройство, назначение основных частей.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Установка, правила взвешивания на весах электронных.  Правила безопасной эксплуатации настольных электронных весов. </w:t>
            </w:r>
            <w:r>
              <w:rPr>
                <w:i/>
              </w:rPr>
              <w:t>Осуществление поиска и использования информации о новых видах измерительного оборудования, необходимого для эффективного выполнения профессиональных задач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Весы товарные: виды, маркировка, устройство, назначение основных частей.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Установка, правила эксплуатации весов товарных. Правила безопасной эксплуатации товарных весов </w:t>
            </w:r>
            <w:r>
              <w:rPr>
                <w:i/>
              </w:rPr>
              <w:t>Анализ рабочей ситуации, оценка и коррекция собственной деятельности, ответственность за результаты своей рабо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 xml:space="preserve"> Освоение методики проверки и приемов эксплуатации весов настольных циферблатных РН-10Ц13У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 xml:space="preserve">3. </w:t>
            </w:r>
            <w:r>
              <w:rPr>
                <w:b/>
              </w:rPr>
              <w:t xml:space="preserve">. </w:t>
            </w:r>
            <w:r>
              <w:rPr/>
              <w:t xml:space="preserve"> Освоение методики проверки и приемов эксплуатации весов настольных циферблатных РН-3Ц13У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4.  Освоение методики проверки и приемов эксплуатации весов настольных электронных ВР-41497 «Лидер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/>
              </w:rPr>
              <w:t>Тема 2.3</w:t>
            </w:r>
            <w:r>
              <w:rPr/>
              <w:t>. Торговое холодильное оборудование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Понятие, значение охлаждения в торговле продовольственными товарами. Искусственное и естественное охлаждение.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Безмашинные способы охлаждения: понятие, виды, характерис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Машинное охлаждение, его сущность. Хладагенты: понятие, виды, характеристика. Забота об эколог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Устройство и принцип действия компрессионной холодильной машины. Холодильные агрег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Классификация торгового холодильного оборудования, буквенно-цифровая индексац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Характеристика отдельных видов, техника безопасности, правила эксплуатац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5. Изучение устройства и правил эксплуатации торгового холодильного оборуд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/>
              </w:rPr>
              <w:t>Тема 2.4</w:t>
            </w:r>
            <w:r>
              <w:rPr/>
              <w:t>. Подъемно-транспортное оборудование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Значение подъемно-транспортного оборудования в торговле. Классификация подъемно-транспортного оборудования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Средства малой механизации: назначение, виды, характеристик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Лифт грузовой: понятие, виды, устройство, принцип действия,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Требования безопасности при  эксплуатации подъемно-транспортного оборудо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6. Изучение устройства и правил эксплуатации подъемно-транспортного оборуд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Тема 2.5</w:t>
            </w:r>
            <w:r>
              <w:rPr/>
              <w:t>. Дополнительные виды оборудования.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Значение в торговле, виды, устройство, принцип действия измельчительно-режущего (механического), фасовочно-упаковочного, оборудования для приготовления и продажи напитков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Правила безопасной эксплуатации измельчительно-режущего (механического), фасовочно-упаковочного, оборудования для приготовления и продажи напитков.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7. Овладение приёмами эксплуатации ручной термоупаковочной машины (термостол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Тема 2.6. </w:t>
            </w:r>
            <w:r>
              <w:rPr/>
              <w:t>Контрольно-кассовая техника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Значение расчета с применением контрольно-кассовой техники. Способы денежных расчетов с покупателями. Требования к расчетным операция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Содержание законодательных актов, регламентирующих применение контрольно-кассового оборуд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Классификация контрольно-кассовой техники, основные функциональные особенности отдельных типов ККМ.  Понятие квалификации, порядок формирования знаний, умений, навыков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Квалификационная характеристика контролера-кассира. Организация рабочего места контролера-кассира, инвентарь кассира. Распознавание вредных факторов условий труда, приводящих к заболеваниям  на предприятии производственной практик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Типовые правила эксплуатации К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Алгоритм работы кассира в начале рабочего дня и в течение дн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рядок обслуживания и расчета с  покупателе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повые правила эксплуатации К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ончание работы на К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рыв контрольной ленты, невыход чека (выход чека с нечеткими реквизитами), возврат денег покупателю по неиспользованному (ошибочному) чеку. </w:t>
            </w:r>
            <w:r>
              <w:rPr>
                <w:i/>
              </w:rPr>
              <w:t>Работа в команде, эффективное общение  с руководством и  покупателя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наличные способы расчета с покупателя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 xml:space="preserve">8. Нормативно-правовые документы о применении и эксплуатации ККМ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9. Освоение приёмов работы в течение смены на ККМ «АМС-110К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№</w:t>
            </w:r>
            <w:r>
              <w:rPr/>
              <w:t>10. Освоение приёмов работы в течение смены на ККМ «Самсунг-4615</w:t>
            </w:r>
            <w:r>
              <w:rPr>
                <w:lang w:val="en-US"/>
              </w:rPr>
              <w:t>F</w:t>
            </w:r>
            <w:r>
              <w:rPr/>
              <w:t>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>11. Изучение устройства, технических характеристик и принципов действия сканеров штрихкодов и терминалов сбора данны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12. Определение результатов работы кассира за смену. Оформление журнала кассира- операционис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Тема 2.7. </w:t>
            </w:r>
            <w:r>
              <w:rPr/>
              <w:t>Оборудование современного супермаркета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Оборудование для защиты от несанкционированного выноса товаров (охранное оборудование): назначение, виды, принцип действия, правила использо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Сканирующие устройства: назначение виды, принцип действия, правила эксплуатации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Маркирующие, этикетировочное оборудование: назначение, виды, принцип действия, правила эксплуатации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i/>
              </w:rPr>
              <w:t>Использование интернет - технологий для  изучения новых видов оборудования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Техническое обслуживание контрольно-кассового оборудо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Детекторы подлинности банкнот: назначение, виды, устройство, принцип действия.</w:t>
            </w:r>
            <w:r>
              <w:rPr>
                <w:b/>
              </w:rPr>
              <w:t xml:space="preserve"> ФРЗС</w:t>
            </w:r>
            <w:r>
              <w:rPr>
                <w:i/>
              </w:rPr>
              <w:t xml:space="preserve"> Распознавание видов детекторов, применяемых в учебном магазине с использованием интернет ресурс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Машины для счета бумажных денег (счетчики банкнот): назначение, виды, правила эксплуат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13. Изучение устройства, технических характеристик и принципов действия принтеров этикеток (штрихкодов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Тематика внеаудиторной самостоятельной работы </w:t>
            </w:r>
            <w:r>
              <w:rPr>
                <w:rFonts w:eastAsia="Calibri"/>
                <w:b/>
                <w:bCs/>
              </w:rPr>
              <w:t>МДК.04.</w:t>
            </w:r>
            <w:r>
              <w:rPr>
                <w:b/>
              </w:rPr>
              <w:t>03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/>
              <w:t xml:space="preserve">Эксплуатация торгового оборудования и контрольно-кассовой техники»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. Особенности регулирования труда работников в возрасте до 18 лет</w:t>
            </w:r>
          </w:p>
          <w:p>
            <w:pPr>
              <w:pStyle w:val="Normal"/>
              <w:rPr/>
            </w:pPr>
            <w:r>
              <w:rPr/>
              <w:t>2. Классификация условий работ по степени электробезопасности</w:t>
            </w:r>
          </w:p>
          <w:p>
            <w:pPr>
              <w:pStyle w:val="Normal"/>
              <w:rPr/>
            </w:pPr>
            <w:r>
              <w:rPr/>
              <w:t xml:space="preserve">3. Первая помощь при поражении электрическим током. </w:t>
            </w:r>
          </w:p>
          <w:p>
            <w:pPr>
              <w:pStyle w:val="Normal"/>
              <w:rPr/>
            </w:pPr>
            <w:r>
              <w:rPr/>
              <w:t>4. Основные причины пожаров в предприятиях,</w:t>
            </w:r>
          </w:p>
          <w:p>
            <w:pPr>
              <w:pStyle w:val="Normal"/>
              <w:rPr/>
            </w:pPr>
            <w:r>
              <w:rPr/>
              <w:t>5. Действия работников при возникновении пожаров.</w:t>
            </w:r>
          </w:p>
          <w:p>
            <w:pPr>
              <w:pStyle w:val="Normal"/>
              <w:rPr/>
            </w:pPr>
            <w:r>
              <w:rPr/>
              <w:t>6.  Ответственность за соблюдение правил ТБ.</w:t>
            </w:r>
          </w:p>
          <w:p>
            <w:pPr>
              <w:pStyle w:val="Normal"/>
              <w:rPr/>
            </w:pPr>
            <w:r>
              <w:rPr/>
              <w:t xml:space="preserve">7. Тара-оборудование: понятие, виды, требования, преимущества. </w:t>
            </w:r>
          </w:p>
          <w:p>
            <w:pPr>
              <w:pStyle w:val="Normal"/>
              <w:rPr/>
            </w:pPr>
            <w:r>
              <w:rPr/>
              <w:t>8. Использование инвентаря в проведении оценки качества товаров</w:t>
            </w:r>
          </w:p>
          <w:p>
            <w:pPr>
              <w:pStyle w:val="Normal"/>
              <w:rPr/>
            </w:pPr>
            <w:r>
              <w:rPr/>
              <w:t xml:space="preserve">9. Складское немеханическое оборудование, классификация, назначение, виды. </w:t>
            </w:r>
          </w:p>
          <w:p>
            <w:pPr>
              <w:pStyle w:val="Normal"/>
              <w:rPr/>
            </w:pPr>
            <w:r>
              <w:rPr/>
              <w:t>10. Расшифровать буквенно-цифровую индексацию весов настольных циферблатных</w:t>
            </w:r>
          </w:p>
          <w:p>
            <w:pPr>
              <w:pStyle w:val="Normal"/>
              <w:rPr/>
            </w:pPr>
            <w:r>
              <w:rPr/>
              <w:t>11. Правила безопасности при эксплуатации весов циферблатных</w:t>
            </w:r>
          </w:p>
          <w:p>
            <w:pPr>
              <w:pStyle w:val="Normal"/>
              <w:rPr/>
            </w:pPr>
            <w:r>
              <w:rPr/>
              <w:t>12. Расшифровать маркировку, дать техническую характеристику весов электронных</w:t>
            </w:r>
          </w:p>
          <w:p>
            <w:pPr>
              <w:pStyle w:val="Normal"/>
              <w:rPr/>
            </w:pPr>
            <w:r>
              <w:rPr/>
              <w:t>13. Правила безопасной эксплуатации настольных электронных весов</w:t>
            </w:r>
          </w:p>
          <w:p>
            <w:pPr>
              <w:pStyle w:val="Normal"/>
              <w:rPr/>
            </w:pPr>
            <w:r>
              <w:rPr/>
              <w:t>14. Расшифровать маркировку, дать техническую характеристику весов товарных</w:t>
            </w:r>
          </w:p>
          <w:p>
            <w:pPr>
              <w:pStyle w:val="Normal"/>
              <w:rPr/>
            </w:pPr>
            <w:r>
              <w:rPr/>
              <w:t>15. Правила безопасной эксплуатации товарных весов</w:t>
            </w:r>
          </w:p>
          <w:p>
            <w:pPr>
              <w:pStyle w:val="Normal"/>
              <w:rPr/>
            </w:pPr>
            <w:r>
              <w:rPr/>
              <w:t xml:space="preserve">16. Уход за мерами массы и объема. Ответственность работников торговли за соблюдение правил взвешивания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7. Холодильные агрегаты: назначение, виды, характеристик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8. Правила техники безопасности</w:t>
            </w:r>
            <w:r>
              <w:rPr>
                <w:i/>
              </w:rPr>
              <w:t xml:space="preserve"> </w:t>
            </w:r>
            <w:r>
              <w:rPr/>
              <w:t>при эксплуатации холодильного оборудования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9. Расшифровать буквенно-цифровую индексацию холодильного оборудования</w:t>
            </w:r>
          </w:p>
          <w:p>
            <w:pPr>
              <w:pStyle w:val="Normal"/>
              <w:rPr/>
            </w:pPr>
            <w:r>
              <w:rPr/>
              <w:t>20. Классификация подъемно-транспортного оборудования.</w:t>
            </w:r>
          </w:p>
          <w:p>
            <w:pPr>
              <w:pStyle w:val="Normal"/>
              <w:rPr/>
            </w:pPr>
            <w:r>
              <w:rPr/>
              <w:t>21. Требования безопасности при  эксплуатации средств малой механизации</w:t>
            </w:r>
          </w:p>
          <w:p>
            <w:pPr>
              <w:pStyle w:val="Normal"/>
              <w:rPr/>
            </w:pPr>
            <w:r>
              <w:rPr/>
              <w:t xml:space="preserve">22. Значение в торговле, виды, устройство, принцип действия «Термопак» </w:t>
            </w:r>
          </w:p>
          <w:p>
            <w:pPr>
              <w:pStyle w:val="Normal"/>
              <w:rPr/>
            </w:pPr>
            <w:r>
              <w:rPr/>
              <w:t>23. Правила безопасной эксплуатации «Термопак»</w:t>
            </w:r>
          </w:p>
          <w:p>
            <w:pPr>
              <w:pStyle w:val="Normal"/>
              <w:rPr/>
            </w:pPr>
            <w:r>
              <w:rPr/>
              <w:t>24. Значение в торговле, виды, устройство, принцип действия охладителя напитков (ОН-30).</w:t>
            </w:r>
          </w:p>
          <w:p>
            <w:pPr>
              <w:pStyle w:val="Normal"/>
              <w:rPr/>
            </w:pPr>
            <w:r>
              <w:rPr/>
              <w:t>25. Правила безопасной эксплуатации охладителя напитков (ОН-30)..</w:t>
            </w:r>
          </w:p>
          <w:p>
            <w:pPr>
              <w:pStyle w:val="Normal"/>
              <w:rPr/>
            </w:pPr>
            <w:r>
              <w:rPr/>
              <w:t xml:space="preserve">26. Способы денежных расчетов с покупателями. </w:t>
            </w:r>
          </w:p>
          <w:p>
            <w:pPr>
              <w:pStyle w:val="Normal"/>
              <w:rPr/>
            </w:pPr>
            <w:r>
              <w:rPr/>
              <w:t>27. Порядок регистрации ККТ в налоговых органах</w:t>
            </w:r>
          </w:p>
          <w:p>
            <w:pPr>
              <w:pStyle w:val="Normal"/>
              <w:rPr/>
            </w:pPr>
            <w:r>
              <w:rPr/>
              <w:t>28. Квалификационная характеристика контролера-кассира.</w:t>
            </w:r>
          </w:p>
          <w:p>
            <w:pPr>
              <w:pStyle w:val="Normal"/>
              <w:rPr/>
            </w:pPr>
            <w:r>
              <w:rPr/>
              <w:t>29. Устройство контрольно-кассовой техники</w:t>
            </w:r>
          </w:p>
          <w:p>
            <w:pPr>
              <w:pStyle w:val="Normal"/>
              <w:rPr/>
            </w:pPr>
            <w:r>
              <w:rPr/>
              <w:t>30. Анализ условий труда кассира в ЗАО «Тандер» магазин № 109</w:t>
            </w:r>
          </w:p>
          <w:p>
            <w:pPr>
              <w:pStyle w:val="Normal"/>
              <w:rPr/>
            </w:pPr>
            <w:r>
              <w:rPr/>
              <w:t>31.</w:t>
            </w:r>
            <w:r>
              <w:rPr>
                <w:b/>
              </w:rPr>
              <w:t xml:space="preserve"> </w:t>
            </w:r>
            <w:r>
              <w:rPr/>
              <w:t>Анализ соблюдения правил расчета с покупателями в торговых предприятиях  «Магнит», «Рубль Бум»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32. Маркирующие оборудование: назначение, виды, принцип действия, правила эксплуатации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33. Этикетировочное оборудование: назначение, виды, принцип действия, правила эксплуатации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Й ПЛАН И СОДЕРЖАНИЕ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ОЙ   ПРАКТИК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/>
            </w:pPr>
            <w:r>
              <w:rPr>
                <w:b/>
              </w:rPr>
              <w:t>Иметь практический опыт</w:t>
            </w:r>
            <w:r>
              <w:rPr/>
              <w:t xml:space="preserve"> обслуживания покупателей и продажи различных групп продовольственных товар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Вводное занятие. </w:t>
            </w:r>
            <w:r>
              <w:rPr/>
              <w:t>Инструктаж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внутреннего распоряд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санитарии и гигиены, </w:t>
            </w:r>
          </w:p>
          <w:p>
            <w:pPr>
              <w:pStyle w:val="Normal"/>
              <w:jc w:val="both"/>
              <w:rPr/>
            </w:pPr>
            <w:r>
              <w:rPr/>
              <w:t>-по технике пожарной безопасности в магазине,</w:t>
            </w:r>
          </w:p>
          <w:p>
            <w:pPr>
              <w:pStyle w:val="Normal"/>
              <w:jc w:val="both"/>
              <w:rPr/>
            </w:pPr>
            <w:r>
              <w:rPr/>
              <w:t>-по охране труда, по технике безопасности для продавца, контролера–кассира на рабочем месте,</w:t>
            </w:r>
          </w:p>
          <w:p>
            <w:pPr>
              <w:pStyle w:val="Normal"/>
              <w:jc w:val="both"/>
              <w:rPr/>
            </w:pPr>
            <w:r>
              <w:rPr/>
              <w:t>-по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пределение типа, планировки торгового зала предприятия, методов обслуживания покупателей в торговом предприят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1.</w:t>
            </w:r>
            <w:r>
              <w:rPr/>
              <w:t xml:space="preserve"> </w:t>
            </w:r>
            <w:r>
              <w:rPr>
                <w:b/>
              </w:rPr>
              <w:t>Организация и технология продажи бакалей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1.Осуществлять эксплуатацию торгово-технологического оборудования.</w:t>
            </w:r>
          </w:p>
          <w:p>
            <w:pPr>
              <w:pStyle w:val="Normal"/>
              <w:rPr/>
            </w:pPr>
            <w:r>
              <w:rPr/>
              <w:t>1.2.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rPr/>
            </w:pPr>
            <w:r>
              <w:rPr/>
              <w:t>1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ind w:left="50" w:hanging="0"/>
              <w:rPr/>
            </w:pPr>
            <w:r>
              <w:rPr/>
              <w:t>1.4.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1.5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6.Осуществлять контроль за сохранностью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1.7.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2.</w:t>
            </w:r>
            <w:r>
              <w:rPr/>
              <w:t xml:space="preserve"> </w:t>
            </w:r>
            <w:r>
              <w:rPr>
                <w:b/>
              </w:rPr>
              <w:t>Организация и технология продажи  хлебобулочны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1.Осуществлять эксплуатацию торгово-технологического оборудования.</w:t>
            </w:r>
          </w:p>
          <w:p>
            <w:pPr>
              <w:pStyle w:val="Normal"/>
              <w:rPr/>
            </w:pPr>
            <w:r>
              <w:rPr/>
              <w:t>2.2..Осуществлять приемку товаров и контроль за наличием на поступившие товары необходимых сопроводительных документов</w:t>
            </w:r>
          </w:p>
          <w:p>
            <w:pPr>
              <w:pStyle w:val="Normal"/>
              <w:ind w:left="50" w:hanging="0"/>
              <w:rPr/>
            </w:pPr>
            <w:r>
              <w:rPr/>
              <w:t>2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ind w:left="50" w:hanging="0"/>
              <w:rPr/>
            </w:pPr>
            <w:r>
              <w:rPr/>
              <w:t>2.4.Осуществлять подготовку товаров к продаже, размещение и выкладку</w:t>
            </w:r>
          </w:p>
          <w:p>
            <w:pPr>
              <w:pStyle w:val="Normal"/>
              <w:ind w:left="50" w:hanging="0"/>
              <w:rPr/>
            </w:pPr>
            <w:r>
              <w:rPr/>
              <w:t>2.4.Осуществлять подготовку товаров к продаже, размещение и выкладку</w:t>
            </w:r>
          </w:p>
          <w:p>
            <w:pPr>
              <w:pStyle w:val="Normal"/>
              <w:ind w:left="50" w:hanging="0"/>
              <w:rPr/>
            </w:pPr>
            <w:r>
              <w:rPr/>
              <w:t>2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6.Осуществлять контроль за сохранностью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2.7.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3. </w:t>
            </w:r>
            <w:r>
              <w:rPr>
                <w:b/>
              </w:rPr>
              <w:t>Организация и технология продажи плодоовощных  товаров</w:t>
            </w:r>
          </w:p>
          <w:p>
            <w:pPr>
              <w:pStyle w:val="Normal"/>
              <w:rPr/>
            </w:pPr>
            <w:r>
              <w:rPr/>
              <w:t>3.1.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3.2.Осуществлять приемку товаров и контроль за наличием на поступившие товары необходимых сопроводительных докумен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4.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3.5.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6.Осуществлять контроль за сохранностью товарно-материальных ценносте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7.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4.  </w:t>
            </w:r>
            <w:r>
              <w:rPr>
                <w:b/>
              </w:rPr>
              <w:t>Организация и технология продажи   вкусовых товаров</w:t>
            </w:r>
          </w:p>
          <w:p>
            <w:pPr>
              <w:pStyle w:val="Normal"/>
              <w:rPr/>
            </w:pPr>
            <w:r>
              <w:rPr/>
              <w:t>4.1.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4.2.Осуществлять приемку товаров и контроль за наличием на поступившие товары необходимых сопроводительных докумен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3. Соблюдать условия хранения, сроки годности, сроки хранения и сроки реализации продаваемых  продуктов</w:t>
            </w:r>
          </w:p>
          <w:p>
            <w:pPr>
              <w:pStyle w:val="Normal"/>
              <w:rPr/>
            </w:pPr>
            <w:r>
              <w:rPr/>
              <w:t>4.4.Осуществлять подготовку товаров к продаже, размещение и выкладку.</w:t>
            </w:r>
          </w:p>
          <w:p>
            <w:pPr>
              <w:pStyle w:val="Normal"/>
              <w:rPr/>
            </w:pPr>
            <w:r>
              <w:rPr/>
              <w:t>4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6.Осуществлять контроль за сохранностью товарно-материальных ценносте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7.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5. </w:t>
            </w:r>
            <w:r>
              <w:rPr>
                <w:b/>
              </w:rPr>
              <w:t>Организация и технология продажи кондитерски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1.Осуществлять эксплуатацию торгово-технологического оборудования.</w:t>
            </w:r>
          </w:p>
          <w:p>
            <w:pPr>
              <w:pStyle w:val="Normal"/>
              <w:rPr/>
            </w:pPr>
            <w:r>
              <w:rPr/>
              <w:t>5.2.Осуществлять приемку товаров и контроль за наличием на поступившие товары необходимых сопроводительных документов</w:t>
            </w:r>
          </w:p>
          <w:p>
            <w:pPr>
              <w:pStyle w:val="Normal"/>
              <w:rPr/>
            </w:pPr>
            <w:r>
              <w:rPr/>
              <w:t>5.2.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rPr/>
            </w:pPr>
            <w:r>
              <w:rPr/>
              <w:t>5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rPr/>
            </w:pPr>
            <w:r>
              <w:rPr/>
              <w:t>5.4.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5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6.Осуществлять контроль за сохранностью товарно-материальных ценносте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7.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6. </w:t>
            </w:r>
            <w:r>
              <w:rPr>
                <w:b/>
              </w:rPr>
              <w:t>Организация и технология продажи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6.1.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6.2.Осуществлять приемку товаров и контроль за наличием на поступившие товары необходимых сопроводительных докумен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rPr/>
            </w:pPr>
            <w:r>
              <w:rPr/>
              <w:t>6.4.Осуществлять подготовку товаров к продаже, размещение и выкладку.</w:t>
            </w:r>
          </w:p>
          <w:p>
            <w:pPr>
              <w:pStyle w:val="Normal"/>
              <w:rPr/>
            </w:pPr>
            <w:r>
              <w:rPr/>
              <w:t>6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6.Осуществлять контроль за сохранностью товарно-материальных ценносте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7.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7. </w:t>
            </w:r>
            <w:r>
              <w:rPr>
                <w:b/>
              </w:rPr>
              <w:t>Организация и технология продажи  мяса и мясных    товаров</w:t>
            </w:r>
          </w:p>
          <w:p>
            <w:pPr>
              <w:pStyle w:val="Normal"/>
              <w:rPr/>
            </w:pPr>
            <w:r>
              <w:rPr/>
              <w:t>7.1.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7.2.Осуществлять приемку товаров и контроль за наличием на поступившие товары необходимых сопроводительных докумен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4.Осуществлять подготовку товаров к продаже, размещение и выкладку.</w:t>
            </w:r>
          </w:p>
          <w:p>
            <w:pPr>
              <w:pStyle w:val="Normal"/>
              <w:rPr/>
            </w:pPr>
            <w:r>
              <w:rPr/>
              <w:t>7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6.Осуществлять контроль за сохранностью товарно-материальных ценносте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7.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8</w:t>
            </w:r>
            <w:r>
              <w:rPr>
                <w:b/>
              </w:rPr>
              <w:t>.  Организация и технология продажи   рыбных товаров</w:t>
            </w:r>
          </w:p>
          <w:p>
            <w:pPr>
              <w:pStyle w:val="Normal"/>
              <w:rPr/>
            </w:pPr>
            <w:r>
              <w:rPr/>
              <w:t>8.1.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8.2.Осуществлять приемку товаров и контроль за наличием на поступившие товары необходимых сопроводительных докумен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4.Осуществлять подготовку товаров к продаже, размещение и выкладку.</w:t>
            </w:r>
          </w:p>
          <w:p>
            <w:pPr>
              <w:pStyle w:val="Normal"/>
              <w:rPr/>
            </w:pPr>
            <w:r>
              <w:rPr/>
              <w:t>8.5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6.Осуществлять контроль за сохранностью товарно-материальных ценносте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7.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9  </w:t>
            </w:r>
            <w:r>
              <w:rPr>
                <w:b/>
              </w:rPr>
              <w:t>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  <w:p>
            <w:pPr>
              <w:pStyle w:val="Normal"/>
              <w:rPr/>
            </w:pPr>
            <w:r>
              <w:rPr/>
              <w:t>9.1.Соблюдать правила эксплуатации контрольно-кассовой техники (ККТ)</w:t>
            </w:r>
          </w:p>
          <w:p>
            <w:pPr>
              <w:pStyle w:val="Normal"/>
              <w:rPr/>
            </w:pPr>
            <w:r>
              <w:rPr/>
              <w:t>9.2.Организовать рабочее место кассира</w:t>
            </w:r>
          </w:p>
          <w:p>
            <w:pPr>
              <w:pStyle w:val="Normal"/>
              <w:rPr/>
            </w:pPr>
            <w:r>
              <w:rPr/>
              <w:t xml:space="preserve">9.3.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  <w:p>
            <w:pPr>
              <w:pStyle w:val="Normal"/>
              <w:rPr/>
            </w:pPr>
            <w:r>
              <w:rPr/>
              <w:t>9.4. Оформлять документы по кассовым операциям</w:t>
            </w:r>
          </w:p>
          <w:p>
            <w:pPr>
              <w:pStyle w:val="Normal"/>
              <w:rPr/>
            </w:pPr>
            <w:r>
              <w:rPr/>
              <w:t>9.5. .Выполнять расчетные операции с покупателями.</w:t>
            </w:r>
          </w:p>
          <w:p>
            <w:pPr>
              <w:pStyle w:val="Normal"/>
              <w:rPr/>
            </w:pPr>
            <w:r>
              <w:rPr/>
              <w:t>9.6. Проверять платежеспособность государственных денежных знаков, в том числе с помощью</w:t>
            </w:r>
          </w:p>
          <w:p>
            <w:pPr>
              <w:pStyle w:val="Normal"/>
              <w:rPr/>
            </w:pPr>
            <w:r>
              <w:rPr/>
              <w:t>9.6. Проверять платежеспособность государственных денежных знаков, в том числе с помощью детекторов.</w:t>
            </w:r>
          </w:p>
          <w:p>
            <w:pPr>
              <w:pStyle w:val="Normal"/>
              <w:rPr/>
            </w:pPr>
            <w:r>
              <w:rPr/>
              <w:t>9.7. 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  <w:p>
            <w:pPr>
              <w:pStyle w:val="Normal"/>
              <w:rPr/>
            </w:pPr>
            <w:r>
              <w:rPr/>
              <w:t>9.8.Осуществлять контроль сохранности товарно-материальных ценнос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Й ПЛАН И СОДЕРЖАНИЕ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ОЙ ПРАК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  занятие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Ознакомление со структурой работы учебно-производственного магазина</w:t>
            </w:r>
          </w:p>
          <w:p>
            <w:pPr>
              <w:pStyle w:val="Normal"/>
              <w:rPr/>
            </w:pPr>
            <w:r>
              <w:rPr/>
              <w:t>Овладение приёмами взвешивания</w:t>
            </w:r>
          </w:p>
          <w:p>
            <w:pPr>
              <w:pStyle w:val="Normal"/>
              <w:rPr/>
            </w:pPr>
            <w:r>
              <w:rPr/>
              <w:t>Овладение приёмами упаков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1</w:t>
            </w:r>
            <w:r>
              <w:rPr/>
              <w:t xml:space="preserve"> Организация и технология продажи бакалейных товаров, хлебобулочных товаров, кондитерских товаров.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jc w:val="both"/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2</w:t>
            </w:r>
            <w:r>
              <w:rPr/>
              <w:t xml:space="preserve"> Организация и технология продажи плодоовощных  товаров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3</w:t>
            </w:r>
            <w:r>
              <w:rPr/>
              <w:t xml:space="preserve"> Организация и технология продажи вкусовых  товаров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4 </w:t>
            </w:r>
            <w:r>
              <w:rPr/>
              <w:t>Организация и технология продажи  молочных   товаров в том числе яичных товаров и пищевых жиров.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Осуществлять приёмку товаров и контроль за наличием необходимых</w:t>
            </w:r>
          </w:p>
          <w:p>
            <w:pPr>
              <w:pStyle w:val="Normal"/>
              <w:rPr/>
            </w:pPr>
            <w:r>
              <w:rPr/>
              <w:t>сопроводительных документов на поступившие товары.</w:t>
            </w:r>
          </w:p>
          <w:p>
            <w:pPr>
              <w:pStyle w:val="Normal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5</w:t>
            </w:r>
            <w:r>
              <w:rPr/>
              <w:t xml:space="preserve">  Организация и технология продажи   мяса и мясных    товаров и рыбных товаров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Изучать спрос покуп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6</w:t>
            </w:r>
            <w:r>
              <w:rPr/>
              <w:t xml:space="preserve">  Работа на контрольно-кассовой технике. Расчеты  с покупателями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Соблюдать правила эксплуатации контрольно-кассовой техники (ККТ)</w:t>
            </w:r>
          </w:p>
          <w:p>
            <w:pPr>
              <w:pStyle w:val="Normal"/>
              <w:rPr/>
            </w:pPr>
            <w:r>
              <w:rPr/>
              <w:t>Организовать рабочее место кассира</w:t>
            </w:r>
          </w:p>
          <w:p>
            <w:pPr>
              <w:pStyle w:val="Normal"/>
              <w:rPr/>
            </w:pPr>
            <w:r>
              <w:rPr/>
              <w:t xml:space="preserve">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  <w:p>
            <w:pPr>
              <w:pStyle w:val="Normal"/>
              <w:rPr/>
            </w:pPr>
            <w:r>
              <w:rPr/>
              <w:t>Оформлять документы по кассовым операциям</w:t>
            </w:r>
          </w:p>
          <w:p>
            <w:pPr>
              <w:pStyle w:val="Normal"/>
              <w:rPr/>
            </w:pPr>
            <w:r>
              <w:rPr/>
              <w:t>Выполнять расчетные операции с покупателями.</w:t>
            </w:r>
          </w:p>
          <w:p>
            <w:pPr>
              <w:pStyle w:val="Normal"/>
              <w:rPr/>
            </w:pPr>
            <w:r>
              <w:rPr/>
              <w:t>Проверять платежеспособность государственных денежных знаков, в том числе с помощью детекторов.</w:t>
            </w:r>
          </w:p>
          <w:p>
            <w:pPr>
              <w:pStyle w:val="Normal"/>
              <w:rPr/>
            </w:pP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  <w:p>
            <w:pPr>
              <w:pStyle w:val="Normal"/>
              <w:rPr/>
            </w:pPr>
            <w:r>
              <w:rPr/>
              <w:t>Осуществлять контроль сохранности товарно-материальных ценнос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профессионального модуля </w:t>
      </w:r>
      <w:r>
        <w:rPr>
          <w:b/>
          <w:sz w:val="28"/>
          <w:szCs w:val="28"/>
        </w:rPr>
        <w:t>МДК 04.01</w:t>
      </w:r>
      <w:r>
        <w:rPr>
          <w:sz w:val="28"/>
          <w:szCs w:val="28"/>
        </w:rPr>
        <w:t xml:space="preserve">.предполагает наличие  учебных кабинетов  междисциплинарных кур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бораторий -  учебный магазин, торгово-технолог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учебные столы, стулья, стол преподавателя, кафедра, встроенные шкафы, классная доска, демонстрационные горки, учебные витрины, прилавки, холодильное оборудование, инвентарь для проведения лабораторно-практических работ,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>: аудиовизуальные, телекоммуникационные, электронные справочники и учеб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 xml:space="preserve">лаборатории «Учебный магазин» </w:t>
      </w:r>
      <w:r>
        <w:rPr>
          <w:b/>
          <w:bCs/>
          <w:sz w:val="28"/>
          <w:szCs w:val="28"/>
        </w:rPr>
        <w:t>и рабочих мес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Оборудование и технологическое оснащение рабочих мест: учебная и справочная литература,  нормативные документы, обучающие и инструкционные карты, плакаты, бутафория, муляжи, натуральные образцы продовольственных товаров, методические рекомендации по проведению лабораторно-практических работ, презентации в электронном виде по отдельным 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фессионального модуля предполагает наличие учебной лаборатории «Торгово-технологического оборудования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орудование учебной лаборатории и рабочих мес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ка классная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л, стул для преподавателя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лы, стулья для студентов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</w:t>
      </w:r>
      <w:r>
        <w:rPr>
          <w:sz w:val="28"/>
          <w:szCs w:val="28"/>
        </w:rPr>
        <w:t xml:space="preserve">профессионального модуля </w:t>
      </w:r>
      <w:r>
        <w:rPr>
          <w:b/>
          <w:sz w:val="28"/>
          <w:szCs w:val="28"/>
        </w:rPr>
        <w:t xml:space="preserve">МДК 04.02. </w:t>
      </w:r>
      <w:r>
        <w:rPr>
          <w:bCs/>
          <w:sz w:val="28"/>
          <w:szCs w:val="28"/>
        </w:rPr>
        <w:t xml:space="preserve">требует налич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го кабинета: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i/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 для преподавателя - 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ы для учащихся - 1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улья - 31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ая доска -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 -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троенные шкафы - 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ные столы - 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ы - 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ктор «2000»-1;  микрокалькулятор - 20;  ноутбук - 1; П.К-7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профессионального модуля  </w:t>
      </w:r>
      <w:r>
        <w:rPr>
          <w:b/>
          <w:sz w:val="28"/>
          <w:szCs w:val="28"/>
        </w:rPr>
        <w:t>МДК 04.03</w:t>
      </w:r>
      <w:r>
        <w:rPr>
          <w:sz w:val="28"/>
          <w:szCs w:val="28"/>
        </w:rPr>
        <w:t xml:space="preserve"> предполагает наличие учебных кабинетов: «Техническое оснащение и охрана труда», «Организация коммерческой деятельности»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Оборудование учебного кабинета и рабочих мест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ка классная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л, стул для преподавателя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лы, стулья для студентов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но-кассовая техника: Фискальный регистратор «Штрих» - 1 ед., 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>-терминал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eeper</w:t>
      </w:r>
      <w:r>
        <w:rPr>
          <w:sz w:val="28"/>
          <w:szCs w:val="28"/>
        </w:rPr>
        <w:t>», автономные: «Samsung» – 7 ед., ЭКР-3102Ф – 3 ед., ЭКР-2102Ф – 1 ед, Меркурий 111Ф – 1 шт., Меркурий 140Ф – 1 е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говый инвентар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ы кассира-операционис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ое измерительное оборудование: РН-10Ц13У, РН-6Ц13У, </w:t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Э-15Т, ВНУ-2/15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ги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утбук-1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проектор «Лектор 600»-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агнитофон «Сони»-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удиовизуальны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визор-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еомагнитофон-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игры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СЛОВИЯ РЕАЛИЗАЦИИ УЧЕБНОЙ ПРАКТИКИ</w:t>
      </w:r>
    </w:p>
    <w:p>
      <w:pPr>
        <w:pStyle w:val="Normal"/>
        <w:pBdr>
          <w:bottom w:val="single" w:sz="8" w:space="1" w:color="000000"/>
        </w:pBdr>
        <w:ind w:firstLine="708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>учебной  практики</w:t>
      </w:r>
      <w:r>
        <w:rPr>
          <w:sz w:val="28"/>
          <w:szCs w:val="28"/>
        </w:rPr>
        <w:t xml:space="preserve"> реализуется на предприятиях розничной сети  ЗАО «Тандер», ООО «Агроторг».   Все торговые предприятия оснащены современным торгово-технологическим оборудованием, необходимым ассортиментом товаров, который насчитывает более 13 тысяч наименований. Созданы все условия для отработки программного материала по производственной практике обучающимися по профессии 38.02.05 «Товароведение и экспертиза качества потребительских товаров».</w:t>
      </w:r>
    </w:p>
    <w:p>
      <w:pPr>
        <w:pStyle w:val="Normal"/>
        <w:pBdr>
          <w:bottom w:val="single" w:sz="8" w:space="1" w:color="000000"/>
        </w:pBdr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рговые предприятия оснащены контрольно-кассовой техникой (ККТ) – компьютеризированными кассовыми машинами – РОS-терминалами, фискальными регистраторами, детекторами, сканерами, оборудованием для защиты от несанкционированного выноса товаров, маркирующим, этикетировочным оборудованием, терминалами сбора данных (ТСД).</w:t>
      </w:r>
    </w:p>
    <w:p>
      <w:pPr>
        <w:pStyle w:val="Normal"/>
        <w:pBdr>
          <w:bottom w:val="single" w:sz="8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говом зале имеются: </w:t>
      </w:r>
    </w:p>
    <w:p>
      <w:pPr>
        <w:pStyle w:val="Normal"/>
        <w:pBdr>
          <w:bottom w:val="single" w:sz="8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тровные и пристенные горки с полками.</w:t>
      </w:r>
    </w:p>
    <w:p>
      <w:pPr>
        <w:pStyle w:val="Normal"/>
        <w:pBdr>
          <w:bottom w:val="single" w:sz="8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еталлические кронштейны с держателями</w:t>
      </w:r>
    </w:p>
    <w:p>
      <w:pPr>
        <w:pStyle w:val="Normal"/>
        <w:pBdr>
          <w:bottom w:val="single" w:sz="8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лавки- витрины, шкафы – витрины</w:t>
      </w:r>
    </w:p>
    <w:p>
      <w:pPr>
        <w:pStyle w:val="Normal"/>
        <w:pBdr>
          <w:bottom w:val="single" w:sz="8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стиковые стойки</w:t>
      </w:r>
    </w:p>
    <w:p>
      <w:pPr>
        <w:pStyle w:val="Normal"/>
        <w:pBdr>
          <w:bottom w:val="single" w:sz="8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таллический развал</w:t>
      </w:r>
    </w:p>
    <w:p>
      <w:pPr>
        <w:pStyle w:val="Normal"/>
        <w:pBdr>
          <w:bottom w:val="single" w:sz="8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есы электронные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>производственной практики</w:t>
      </w:r>
      <w:r>
        <w:rPr>
          <w:sz w:val="28"/>
          <w:szCs w:val="28"/>
        </w:rPr>
        <w:t xml:space="preserve"> реализуется на торговых  предприятиях р.п.Старая Майна по заявке работодателя или по направлению учебного заведения в предприятия  социальных  партнеров.  С предприятиями заключены двухсторонние договора “ О прохождении производственной практики” в установленные сроки. Руководство и контроль за выполнением заданий программы  производственной практики осуществляет преподаватель спец.дисципл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торговые предприятия оснащены современным торгово-технологическим оборудованием, отвечающим требованиям СаНПиН, охраны труда противопожарной безопасности, освидетельствованы всеми службами  государственного надзора, а такж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обходимым ассортиментом товаров. Созданы все условия для отработки программного материала по учебной практики учащимися СПО по специальности    38.02.05 «Товароведение и экспертиза качества потребительских товаров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Перечень </w:t>
      </w:r>
      <w:r>
        <w:rPr>
          <w:bCs/>
          <w:sz w:val="28"/>
          <w:szCs w:val="28"/>
        </w:rPr>
        <w:t>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 04.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. Неверов Н.А. Товароведение и организация торговли продовольственными товарами. – М.: Академия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овикова А.М., Голубкина Т.С., Никифорова Н.С. и др. Товароведение и организация торговли продовольственными товарами. – М.: Академия, 2006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икифорова Н. С. Товароведение продовольственных товаров. – М.: Академия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икифорова Н. С. Товароведение продовольственных товаров. Практикум. – М.: Академия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Голубкина  Т. С,  Н. С. Никифорова, А. М. Новикова, С. А. Прокофьева</w:t>
      </w:r>
    </w:p>
    <w:p>
      <w:pPr>
        <w:pStyle w:val="Normal"/>
        <w:jc w:val="both"/>
        <w:rPr/>
      </w:pPr>
      <w:r>
        <w:rPr>
          <w:sz w:val="28"/>
          <w:szCs w:val="28"/>
        </w:rPr>
        <w:t>Розничная торговля продовольственными товарами. Товароведение и технология. – М.: Академия, 2007.</w:t>
      </w:r>
    </w:p>
    <w:p>
      <w:pPr>
        <w:pStyle w:val="Normal"/>
        <w:jc w:val="both"/>
        <w:rPr/>
      </w:pPr>
      <w:r>
        <w:rPr>
          <w:sz w:val="28"/>
          <w:szCs w:val="28"/>
        </w:rPr>
        <w:t>2. Казанцева  Н. С,  Товароведение продовольственных товаров. – М.: Дашков и Ко, 2009.</w:t>
      </w:r>
    </w:p>
    <w:p>
      <w:pPr>
        <w:pStyle w:val="Normal"/>
        <w:jc w:val="both"/>
        <w:rPr/>
      </w:pPr>
      <w:r>
        <w:rPr>
          <w:sz w:val="28"/>
          <w:szCs w:val="28"/>
        </w:rPr>
        <w:t>3. Карташова Л.В., М.А. Николаева, Е.Н. Печникова  Товароведение продовольственных товаров растительного происхождения. – М.: 2005.</w:t>
      </w:r>
    </w:p>
    <w:p>
      <w:pPr>
        <w:pStyle w:val="Normal"/>
        <w:jc w:val="both"/>
        <w:rPr/>
      </w:pPr>
      <w:r>
        <w:rPr>
          <w:sz w:val="28"/>
          <w:szCs w:val="28"/>
        </w:rPr>
        <w:t>4. Кондрашова Е.А. Товароведение продовольственных товаров. – М.: Альфа-М: Инфра-М, 2007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Н. В. Коник. Товароведение продовольственных товаров.: Альфа-М, Инфра-М, 200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Кругляков Г.Н.  Товароведение мясных, молочных, яичных товаров. – М.: Академия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Тимофеева В. А. Товароведение продовольственных товаров. - Феникс, 2009.</w:t>
      </w:r>
    </w:p>
    <w:p>
      <w:pPr>
        <w:pStyle w:val="Normal"/>
        <w:jc w:val="both"/>
        <w:rPr/>
      </w:pPr>
      <w:r>
        <w:rPr>
          <w:sz w:val="28"/>
          <w:szCs w:val="28"/>
        </w:rPr>
        <w:t>8. Справочник по товароведению продовольственных товаров / Т.Г.Родина, М.А.Николаева, Л.Г.Елисеева и др. Товароведение продовольственных товаров;– М.: Колос 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ернет - источники</w:t>
      </w:r>
    </w:p>
    <w:p>
      <w:pPr>
        <w:pStyle w:val="Normal"/>
        <w:jc w:val="both"/>
        <w:rPr/>
      </w:pPr>
      <w:r>
        <w:rPr>
          <w:rStyle w:val="Bserpurlitem"/>
          <w:sz w:val="28"/>
          <w:szCs w:val="28"/>
        </w:rPr>
        <w:t xml:space="preserve">1. </w:t>
      </w:r>
      <w:hyperlink r:id="rId7" w:tgtFrame="_blank">
        <w:r>
          <w:rPr>
            <w:rStyle w:val="InternetLink"/>
            <w:sz w:val="28"/>
            <w:szCs w:val="28"/>
          </w:rPr>
          <w:t>edu.ru</w:t>
        </w:r>
      </w:hyperlink>
      <w:r>
        <w:rPr>
          <w:rStyle w:val="Bserpurlitem"/>
          <w:sz w:val="28"/>
          <w:szCs w:val="28"/>
        </w:rPr>
        <w:t xml:space="preserve"> </w:t>
      </w:r>
    </w:p>
    <w:p>
      <w:pPr>
        <w:pStyle w:val="Normal"/>
        <w:jc w:val="both"/>
        <w:rPr>
          <w:rStyle w:val="Bserpurlitem"/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Bserpurlitem"/>
          <w:sz w:val="28"/>
          <w:szCs w:val="28"/>
        </w:rPr>
        <w:t xml:space="preserve"> </w:t>
      </w:r>
      <w:hyperlink r:id="rId8" w:tgtFrame="_blank">
        <w:r>
          <w:rPr>
            <w:rStyle w:val="InternetLink"/>
            <w:sz w:val="28"/>
            <w:szCs w:val="28"/>
          </w:rPr>
          <w:t>znaytovar.ru</w:t>
        </w:r>
      </w:hyperlink>
    </w:p>
    <w:p>
      <w:pPr>
        <w:pStyle w:val="Normal"/>
        <w:jc w:val="both"/>
        <w:rPr/>
      </w:pPr>
      <w:r>
        <w:rPr>
          <w:rStyle w:val="Bserpurlitem"/>
          <w:sz w:val="28"/>
          <w:szCs w:val="28"/>
          <w:lang w:val="en-US"/>
        </w:rPr>
        <w:t>3.</w:t>
      </w:r>
      <w:r>
        <w:rPr>
          <w:rStyle w:val="InternetLink"/>
          <w:color w:val="000000"/>
          <w:sz w:val="28"/>
          <w:szCs w:val="28"/>
          <w:lang w:val="en-US"/>
        </w:rPr>
        <w:t xml:space="preserve"> </w:t>
      </w:r>
      <w:hyperlink r:id="rId9" w:tgtFrame="_blank">
        <w:r>
          <w:rPr>
            <w:rStyle w:val="InternetLink"/>
            <w:sz w:val="28"/>
            <w:szCs w:val="28"/>
            <w:lang w:val="en-US"/>
          </w:rPr>
          <w:t>works.tarefer.ru</w:t>
        </w:r>
      </w:hyperlink>
      <w:r>
        <w:rPr>
          <w:rStyle w:val="Bserpurlitem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Style w:val="Bserpurlitem"/>
          <w:sz w:val="28"/>
          <w:szCs w:val="28"/>
          <w:lang w:val="en-US"/>
        </w:rPr>
      </w:pPr>
      <w:r>
        <w:rPr>
          <w:rStyle w:val="Bserpurlitem"/>
          <w:sz w:val="28"/>
          <w:szCs w:val="28"/>
          <w:lang w:val="en-US"/>
        </w:rPr>
        <w:t xml:space="preserve">4. </w:t>
      </w:r>
      <w:hyperlink r:id="rId10" w:tgtFrame="_blank">
        <w:r>
          <w:rPr>
            <w:rStyle w:val="InternetLink"/>
            <w:sz w:val="28"/>
            <w:szCs w:val="28"/>
            <w:lang w:val="en-US"/>
          </w:rPr>
          <w:t>kontrbest.wordpress.com</w:t>
        </w:r>
      </w:hyperlink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Style w:val="Bserpurlitem"/>
          <w:sz w:val="28"/>
          <w:szCs w:val="28"/>
        </w:rPr>
        <w:t xml:space="preserve">5. </w:t>
      </w:r>
      <w:hyperlink r:id="rId11" w:tgtFrame="_blank">
        <w:r>
          <w:rPr>
            <w:rStyle w:val="InternetLink"/>
            <w:sz w:val="28"/>
            <w:szCs w:val="28"/>
          </w:rPr>
          <w:t>chaconne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 04.0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икицей М.В.Учет и отчетность в торговле: Учебное пособие.- изд-во «Феникс» 2008г.</w:t>
      </w:r>
    </w:p>
    <w:p>
      <w:pPr>
        <w:pStyle w:val="Normal"/>
        <w:jc w:val="both"/>
        <w:rPr/>
      </w:pPr>
      <w:r>
        <w:rPr>
          <w:sz w:val="28"/>
          <w:szCs w:val="28"/>
        </w:rPr>
        <w:t>2. Голубкина Т.С. Торговые вычисления: Учеб. Пособие для нач. проф. Образования – 2-е изд., стер. – М.: Издательский центр «академия»,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ояринцева Е.В. Торговые вычисления: - Мн.: Выш. Шк.,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ложения по бухгалтерскому учет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БУ 1/1998 г. «Учебная политика организации» Приказ Минфин РФ от 09.12.98 г. №60-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БУ 4/2000 г. «Бухгалтерская отчетность организации» Приказ Минфин РФ от с13.01.2000 №4-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БУ 6/1997 «Учет основных средств» Приказ МФ РФ от 30.03.2001 №26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БУ 9/1999 «Доходы организаций» Приказ МФ РФ от 06.05.1999 №3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БУ 10/1999 «Расходы организаций» Приказ МФ РФ от 16.05.2000 №91-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БУ 14/2000 «Учет нематериальных активов» Приказ МФ РФ от 16.10.2000г №91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логовый кодекс РФ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. 21 «НДС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. 22 «Акциз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. 23 «Налоги на доходы физических ли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. 24 «Единый социальный нало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. 25 «Налог на прибы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от 06.03.98 №28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www.kontrolnaja.ru/dir/economy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www.studfiles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prozakon.su/a364</w:t>
        </w:r>
      </w:hyperlink>
    </w:p>
    <w:p>
      <w:pPr>
        <w:pStyle w:val="Normal"/>
        <w:jc w:val="both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pda.coolreferat.com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Buhou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.Buhgalteria.ru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3.Glavbukh.ru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4.Buhgalter-info.ru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5.Klerk.ru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6.Buh.ru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7.Audit-it.ru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 04.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</w:rPr>
        <w:t>Основ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. Р. Парфентьева, Н. Б. Миронова, А. А. Петух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орговых предприяти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ия: НПО. Издательство: Академия, 200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Никитченко Л.И.   Контрольно-кассовые машины. И.Ц. «Академия», 2002. – 72с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. Сайткуллов Н.Н. Техническое оснащение и охрана труда в торговле. Учебное пособие. Пермь: ИЭС «ОЦНИТ», 1999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Оформление кассовых операций: М.: «Приор», 1995. – 62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талоги, проспекты, паспорта, формуляры, эксплуатационные документы торгового оборудования.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</w:r>
      <w:hyperlink r:id="rId16">
        <w:r>
          <w:rPr>
            <w:rStyle w:val="InternetLink"/>
            <w:sz w:val="28"/>
            <w:szCs w:val="28"/>
          </w:rPr>
          <w:t>http://www.radek-kem.ru/klassifikacij_i_osnovnye_harakteristiki_torgovogo-4.htm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17">
        <w:r>
          <w:rPr>
            <w:rStyle w:val="InternetLink"/>
            <w:sz w:val="28"/>
            <w:szCs w:val="28"/>
          </w:rPr>
          <w:t>http://www.znaytovar.ru/new2895.htm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rke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tat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ache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uzhe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tri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hyperlink r:id="rId18">
        <w:r>
          <w:rPr>
            <w:rStyle w:val="InternetLink"/>
            <w:sz w:val="28"/>
            <w:szCs w:val="28"/>
          </w:rPr>
          <w:t>http://www.radek-kem.ru/klassifikacij_i_osnovnye_harakteristiki_torgovogo-4.html</w:t>
        </w:r>
      </w:hyperlink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 </w:t>
      </w:r>
      <w:hyperlink r:id="rId19">
        <w:r>
          <w:rPr>
            <w:rStyle w:val="InternetLink"/>
            <w:sz w:val="28"/>
            <w:szCs w:val="28"/>
          </w:rPr>
          <w:t>http://www.znaytovar.ru/s/Pravila_ekspluatacii_kontroln.html</w:t>
        </w:r>
      </w:hyperlink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hyperlink r:id="rId20">
        <w:r>
          <w:rPr>
            <w:rStyle w:val="InternetLink"/>
            <w:sz w:val="28"/>
            <w:szCs w:val="28"/>
          </w:rPr>
          <w:t>http://www.znaytovar.ru/new2895.html</w:t>
        </w:r>
      </w:hyperlink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и производственная практик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тивно-технологическая документ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.В.Коник «Товароведение продовольственных товаров», Учебное пособие Серия «Профиль» 2009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.В.Коник, Е.А. Павлова, И.С. Кисилева «Товароведение, экспертиза и сертификация молока и молочных продуктов» Учебное пособие Серия «Профиль» 2009 г.;</w:t>
      </w:r>
    </w:p>
    <w:p>
      <w:pPr>
        <w:pStyle w:val="Normal"/>
        <w:jc w:val="both"/>
        <w:rPr/>
      </w:pPr>
      <w:r>
        <w:rPr>
          <w:sz w:val="28"/>
          <w:szCs w:val="28"/>
        </w:rPr>
        <w:t>3.А.Ф.Шепелев, И.А. Печенежская, О.И. Кожухова, А.С.Туров, К.Р. Мхитарян «Товароведение и экспертиза продовольственных товаров» Ростов-на-Дону «Март» 200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.Д.Покусаева и др. «Товароведение потребительских товаров», М: ИД «Форум»-ИНФРА-М, 200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Е,И, Лихачева, О.В. Юсова «Товароведение и экспертиза мяса и мясных продуктов» Учебное пособие М: Альфа-М-Инфра-М 2009;</w:t>
      </w:r>
    </w:p>
    <w:p>
      <w:pPr>
        <w:pStyle w:val="Normal"/>
        <w:jc w:val="both"/>
        <w:rPr/>
      </w:pPr>
      <w:r>
        <w:rPr>
          <w:sz w:val="28"/>
          <w:szCs w:val="28"/>
        </w:rPr>
        <w:t>6. Технологические карты, технико-технологические карты, специальная литература: журналы  “Торговое оборудование”,  “Спрос”,  “Отдел продаж”, “ Управление магазином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Интернет-ресурсы: мультимедиа, программное обеспечени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граммное обеспечень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ipper</w:t>
      </w:r>
      <w:r>
        <w:rPr>
          <w:sz w:val="28"/>
          <w:szCs w:val="28"/>
        </w:rPr>
        <w:t>, “ Бухгалтерия  “1с” в торговом предприят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www, gsen.ru - сайт Федеральной службы по надзору в сфере защиты пра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ей и благополучия челове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www.torgrus.com - сайт «Новости и технологии торгового бизнес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www.sovtorg.panor.ru - сайт «Современная торговл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www.garant.ru - справочно - правовая система Гаран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www.consultant.ru- справочно - правовая система Консультант Плюс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www, retailer, ru - сайт Сообщества профессиональной розничной торгов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, reteilerclub. ru - учебно-информационный проект Супер- розница.</w:t>
      </w:r>
    </w:p>
    <w:p>
      <w:pPr>
        <w:pStyle w:val="Normal"/>
        <w:jc w:val="both"/>
        <w:rPr/>
      </w:pPr>
      <w:hyperlink r:id="rId21">
        <w:r>
          <w:rPr>
            <w:rStyle w:val="InternetLink"/>
            <w:sz w:val="28"/>
            <w:szCs w:val="28"/>
          </w:rPr>
          <w:t>www.consultant.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jewellan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opli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www.cotton.ru</w:t>
        </w:r>
      </w:hyperlink>
    </w:p>
    <w:p>
      <w:pPr>
        <w:pStyle w:val="Normal"/>
        <w:jc w:val="both"/>
        <w:rPr>
          <w:sz w:val="28"/>
          <w:szCs w:val="28"/>
        </w:rPr>
      </w:pPr>
      <w:hyperlink r:id="rId23">
        <w:r>
          <w:rPr>
            <w:rStyle w:val="InternetLink"/>
            <w:sz w:val="28"/>
            <w:szCs w:val="28"/>
          </w:rPr>
          <w:t>www.rg.ru</w:t>
        </w:r>
      </w:hyperlink>
    </w:p>
    <w:p>
      <w:pPr>
        <w:pStyle w:val="Normal"/>
        <w:jc w:val="both"/>
        <w:rPr>
          <w:sz w:val="28"/>
          <w:szCs w:val="28"/>
        </w:rPr>
      </w:pPr>
      <w:hyperlink r:id="rId24">
        <w:r>
          <w:rPr>
            <w:rStyle w:val="InternetLink"/>
            <w:sz w:val="28"/>
            <w:szCs w:val="28"/>
          </w:rPr>
          <w:t>www.tehniku.ru</w:t>
        </w:r>
      </w:hyperlink>
    </w:p>
    <w:p>
      <w:pPr>
        <w:pStyle w:val="Normal"/>
        <w:jc w:val="both"/>
        <w:rPr>
          <w:color w:val="000000"/>
          <w:sz w:val="28"/>
          <w:szCs w:val="28"/>
        </w:rPr>
      </w:pPr>
      <w:hyperlink r:id="rId25">
        <w:r>
          <w:rPr>
            <w:rStyle w:val="InternetLink"/>
            <w:sz w:val="28"/>
            <w:szCs w:val="28"/>
          </w:rPr>
          <w:t>www.customs.ru</w:t>
        </w:r>
      </w:hyperlink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osmetic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hyperlink r:id="rId26">
        <w:r>
          <w:rPr>
            <w:rStyle w:val="InternetLink"/>
            <w:sz w:val="28"/>
            <w:szCs w:val="28"/>
          </w:rPr>
          <w:t>www.westfur/com</w:t>
        </w:r>
      </w:hyperlink>
    </w:p>
    <w:p>
      <w:pPr>
        <w:pStyle w:val="Normal"/>
        <w:jc w:val="both"/>
        <w:rPr>
          <w:sz w:val="28"/>
          <w:szCs w:val="28"/>
        </w:rPr>
      </w:pPr>
      <w:hyperlink r:id="rId27">
        <w:r>
          <w:rPr>
            <w:rStyle w:val="InternetLink"/>
            <w:sz w:val="28"/>
            <w:szCs w:val="28"/>
          </w:rPr>
          <w:t>www.lesexpert.ru</w:t>
        </w:r>
      </w:hyperlink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hyperlink r:id="rId28">
        <w:r>
          <w:rPr>
            <w:rStyle w:val="InternetLink"/>
            <w:sz w:val="28"/>
            <w:szCs w:val="28"/>
          </w:rPr>
          <w:t>www.derevo.ru</w:t>
        </w:r>
      </w:hyperlink>
      <w:r>
        <w:rPr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jc w:val="both"/>
        <w:rPr>
          <w:sz w:val="28"/>
          <w:szCs w:val="28"/>
        </w:rPr>
      </w:pPr>
      <w:hyperlink r:id="rId29">
        <w:r>
          <w:rPr>
            <w:rStyle w:val="InternetLink"/>
            <w:sz w:val="28"/>
            <w:szCs w:val="28"/>
          </w:rPr>
          <w:t>www.tks.ru</w:t>
        </w:r>
      </w:hyperlink>
    </w:p>
    <w:p>
      <w:pPr>
        <w:pStyle w:val="Normal"/>
        <w:jc w:val="both"/>
        <w:rPr>
          <w:sz w:val="28"/>
          <w:szCs w:val="28"/>
        </w:rPr>
      </w:pPr>
      <w:hyperlink r:id="rId30">
        <w:r>
          <w:rPr>
            <w:rStyle w:val="InternetLink"/>
            <w:sz w:val="28"/>
            <w:szCs w:val="28"/>
          </w:rPr>
          <w:t>www.infotrade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бразовательный процесс ориентирован на формирование компетенций, освоение которых является результатом обучения профессиональному модулю. Базой для изучения данного курса являются общепрофессиональные дисциплины профессионального цикла:</w:t>
      </w:r>
      <w:r>
        <w:rPr>
          <w:sz w:val="28"/>
          <w:szCs w:val="28"/>
        </w:rPr>
        <w:t xml:space="preserve"> экономика  организаций, менеджмент, финансы, денежное обращение и кредит, налоги и налогообложен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грамму профессионального модуля </w:t>
      </w:r>
      <w:r>
        <w:rPr>
          <w:sz w:val="28"/>
          <w:szCs w:val="28"/>
        </w:rPr>
        <w:t>ПМ 04   «</w:t>
      </w:r>
      <w:r>
        <w:rPr>
          <w:bCs/>
          <w:sz w:val="28"/>
          <w:szCs w:val="28"/>
        </w:rPr>
        <w:t>Выполнение работ по профессии «Продавец продовольственных товаров, контролер кассир»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уденты осваивают на теоретических, практических занятиях, а также в рамках аудиторной и внеаудиторной самостоятельной работы. Учебная практика направлена на формирование у студентов практических профессиональных умений, приобретение первоначального практического опыта. Практика по профилю специальности направлена на формирование у студентов  общих и профессиональных компетенций, приобретение практического опы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нятия производственной практики проводятся в условиях производства на ведущих  предприятиях города ЗАО «Тандер» которые соответствуют требованиям СанПин, охраны труда и техники безопасности. С предприятиями, где осуществляется производственная практика, ежегодно заключаются двухсторонние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бная и производственная практика проводится в торговых предприятиях р.п.Старая Майна под руководством преподавателей спец.дисциплин. Организацию и руководство производственной практикой осуществляют руководители практики от образовательного учреждения и от организации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Аудиторная самостоятельная работа студентов выполняется под непосредственным руководством преподавателя и по его заданию. Внеаудиторная самостоятельная работа студентов выполняется студентами по заданию преподавателя, но без его непосредственного участия. </w:t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аудиторной и внеаудиторной самостоятельной работы студентов определяется преподавателем в соответствии с рекомендуемыми видами заданий.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 Контроль и оценка результатов освоения </w:t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480"/>
        <w:gridCol w:w="3013"/>
      </w:tblGrid>
      <w:tr>
        <w:trPr/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ДК.04.01</w:t>
            </w:r>
          </w:p>
        </w:tc>
      </w:tr>
      <w:tr>
        <w:trPr>
          <w:trHeight w:val="637" w:hRule="atLeas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ПК1.1.  </w:t>
            </w: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достаточность знаний нормативно–правовой базы при приемке продовольственных товаро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выполнение действий по организации приемки товаров  по количеству и кач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пределение реквизитов соп-роводительных документов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ценка выполнения практического задания;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ценка защиты лабораторной рабо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стный экзамен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естирование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экзам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ловая игр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</w:tc>
      </w:tr>
      <w:tr>
        <w:trPr>
          <w:trHeight w:val="637" w:hRule="atLeas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ПК 1.2.</w:t>
            </w:r>
            <w:r>
              <w:rPr/>
              <w:t xml:space="preserve"> Осуществлять подготовку товаров к продаже, размещение и выкладку.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tbl>
            <w:tblPr>
              <w:tblW w:w="3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5"/>
            </w:tblGrid>
            <w:tr>
              <w:trPr>
                <w:trHeight w:val="218" w:hRule="atLeast"/>
              </w:trPr>
              <w:tc>
                <w:tcPr>
                  <w:tcW w:w="3545" w:type="dxa"/>
                  <w:tcBorders/>
                </w:tcPr>
                <w:p>
                  <w:pPr>
                    <w:pStyle w:val="Normal1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-эффективность соблюдения </w:t>
                  </w:r>
                </w:p>
                <w:p>
                  <w:pPr>
                    <w:pStyle w:val="Normal1"/>
                    <w:rPr/>
                  </w:pPr>
                  <w:r>
                    <w:rPr>
                      <w:sz w:val="23"/>
                      <w:szCs w:val="23"/>
                    </w:rPr>
                    <w:t xml:space="preserve">правил   подготовки, размещения, выкладки товаров на </w:t>
                  </w:r>
                  <w:r>
                    <w:rPr>
                      <w:szCs w:val="28"/>
                    </w:rPr>
                    <w:t>торгово-технологическом оборудовании.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Тестовый контро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экзам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ловая игр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</w:tc>
      </w:tr>
      <w:tr>
        <w:trPr>
          <w:trHeight w:val="637" w:hRule="atLeas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ПК1.3. </w:t>
            </w:r>
          </w:p>
          <w:p>
            <w:pPr>
              <w:pStyle w:val="Normal"/>
              <w:jc w:val="both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</w:t>
            </w:r>
            <w:r>
              <w:rPr>
                <w:szCs w:val="28"/>
              </w:rPr>
              <w:t>соблюдение правил обслуживания покупателей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достоверной информации о пищевой ценности, вкусовых особенностях и свойствах продовольственных товаров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Тестовый контро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экзам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ловая игр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</w:tc>
      </w:tr>
      <w:tr>
        <w:trPr>
          <w:trHeight w:val="637" w:hRule="atLeas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К 1.5.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облюдение условий и сроков хранения, реализации продо-вольственных товаров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Тестовый контро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экзам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ловая игр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блюдение и оценка выполнения практических действий </w:t>
            </w:r>
          </w:p>
        </w:tc>
      </w:tr>
      <w:tr>
        <w:trPr>
          <w:trHeight w:val="637" w:hRule="atLeas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К 1.5. Осуществлять контроль за сохранностью товарно-материальных ценностей.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- достаточность знаний нормативно–правовой базы и умений </w:t>
            </w:r>
            <w:r>
              <w:rPr>
                <w:bCs/>
              </w:rPr>
              <w:t xml:space="preserve">по </w:t>
            </w:r>
            <w:r>
              <w:rPr/>
              <w:t xml:space="preserve">обеспечению  контроля за  </w:t>
            </w:r>
            <w:r>
              <w:rPr>
                <w:szCs w:val="28"/>
              </w:rPr>
              <w:t>сохранностью товарно-материальных ценносте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Тестовый контро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экзам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</w:tc>
      </w:tr>
      <w:tr>
        <w:trPr>
          <w:trHeight w:val="279" w:hRule="atLeas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1.7. Изучать спрос покупа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 достаточность знаний о видах покупательского спроса и их определении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Тестовый контро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экзам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951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363"/>
        <w:gridCol w:w="3217"/>
      </w:tblGrid>
      <w:tr>
        <w:trPr>
          <w:trHeight w:val="614" w:hRule="atLeast"/>
        </w:trPr>
        <w:tc>
          <w:tcPr>
            <w:tcW w:w="9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МДК.04.02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К 1.1</w:t>
            </w:r>
            <w:r>
              <w:rPr/>
              <w:t xml:space="preserve"> Учёт движения основных средств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иды основных средств, вычисление амортизации.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ая оценка выполнения практических рабо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К 1.2</w:t>
            </w:r>
            <w:r>
              <w:rPr/>
              <w:t xml:space="preserve"> Документальное оформление приёмки товаров, их продажи, товарных потерь, переоценки товаров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формление товарных накладных, расчет нормируемых товарных потерь , оформление акта о переоценке това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ая оценка выполнения практических рабо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К 1.2. </w:t>
            </w:r>
            <w:r>
              <w:rPr/>
              <w:t>Нормативное регулирование бухгалтерского учета и отчетности, методологические основы бухгалтерского учета.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адение знаниями документов нормативного регулирования бухгалтерского учета.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информации закона «О бухгалтерском учете» от 21 ноября 1996 года (с изменениями и дополнениям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К 1.3. </w:t>
            </w:r>
            <w:r>
              <w:rPr/>
              <w:t>Расчет стоимости покупки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приемов и способов устного подсчета стоимости покупки.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ое выполнение практических заданий, самоконтроль деятель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К 1.4. </w:t>
            </w:r>
            <w:r>
              <w:rPr/>
              <w:t>Учет хозяйственных операций.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владение знаниями товарных и кассовых операций.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К 3.</w:t>
            </w:r>
            <w:r>
              <w:rPr/>
              <w:t>1.  Сущность бухгалтерского учета, объекты учёта в торговых предприятиях;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владение знаниями сущности бухгалтерского учета.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 рефера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К 3.2. </w:t>
            </w:r>
            <w:r>
              <w:rPr/>
              <w:t>Таксировка накладных.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стоимостной оценки при заполнении накладных.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рабо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ое выполнение практических заданий, самоконтроль деятель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К 3.4</w:t>
            </w:r>
            <w:r>
              <w:rPr/>
              <w:t xml:space="preserve"> Документальное оформление кассовых операций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формление приходных и расходных кассовых ордеров, кассовой книги, выполнение тестовых зад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ая оценка выполнения практических рабо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ПК 3.4</w:t>
            </w:r>
            <w:r>
              <w:rPr/>
              <w:t xml:space="preserve"> Бухгалтерская отчетность: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бухгалтерского баланса.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ая оценка выполнения практических рабо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К 3.5</w:t>
            </w:r>
            <w:r>
              <w:rPr/>
              <w:t xml:space="preserve"> Безналичные расчёты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безналичных расчетов, документальное оформление</w:t>
            </w:r>
          </w:p>
        </w:tc>
        <w:tc>
          <w:tcPr>
            <w:tcW w:w="3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ая оценка выполнения практических рабо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951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363"/>
        <w:gridCol w:w="3216"/>
      </w:tblGrid>
      <w:tr>
        <w:trPr>
          <w:trHeight w:val="614" w:hRule="atLeast"/>
        </w:trPr>
        <w:tc>
          <w:tcPr>
            <w:tcW w:w="9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 04.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К 2.1.  Осуществлять приемку товаров и контроль за наличием необходимых сопроводительных документов на поступившие товар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sz w:val="22"/>
                <w:szCs w:val="22"/>
              </w:rPr>
              <w:t>достаточность знаний устройства, назначения измерительного оборудовани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облюдение алгоритма работы при определении массы груз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соблюдение правил взвешивания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итуационны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овая иг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ный зачет</w:t>
            </w:r>
          </w:p>
        </w:tc>
      </w:tr>
      <w:tr>
        <w:trPr>
          <w:trHeight w:val="614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К 2.2. Осуществлять подготовку товаров к продаже, размещение и выклад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- достаточность знаний видов и назначения инвентаря для подготовки товаров к продаж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соблюдение правил использования торгового инвентаря, измельчительно-режущего оборуд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соблюдение правил загрузки и эксплуатации холодильного оборудования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чет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К 2.3. Обслуживать покупателей, консульти-ровать их о пищевой ценности, вкусовых осо-бенностях и свойствах отдельных продовольст-венных тов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- соблюдение правил взвеши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соблюдение правил загрузки и эксплуатации холодильного оборудования</w:t>
            </w:r>
            <w:r>
              <w:rPr>
                <w:bCs/>
              </w:rPr>
              <w:t xml:space="preserve"> 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ч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К 2.4. 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- соблюдение правил загрузки и температурный режим хранения товаров в холодильном оборудован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блюдение и оценка выполнения практических действий, Зачет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К 2.5. Осуществлять эксплуатацию торгово-технологическ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- достаточность знаний о назначении, маркировке, об устройстве оборуд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выполнение алгоритма подготовки торгового оборудования к работ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облюдение правил эксплуатации торгово-технологического оборудования;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К 2.6. Осуществлять контроль сохранности товарно-материальных ценностей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достаточность знаний о видах, назначении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полнение алгоритма работы на торговом оборудовании при  продаже  товаров;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</w:t>
      </w:r>
      <w:r>
        <w:rPr>
          <w:b/>
          <w:sz w:val="28"/>
          <w:szCs w:val="28"/>
        </w:rPr>
        <w:t>программы учебной  и производственной практики</w:t>
      </w:r>
      <w:r>
        <w:rPr>
          <w:sz w:val="28"/>
          <w:szCs w:val="28"/>
        </w:rPr>
        <w:t xml:space="preserve"> осуществляется преподавателями спец.дисциплин, преподавателями  профессионального модуля  в процессе проведения занятий, а также выполнения студентами учебно-производствен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89"/>
        <w:gridCol w:w="311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й практический опыт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Формы и методы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оценки результатов обучения</w:t>
            </w:r>
          </w:p>
        </w:tc>
      </w:tr>
      <w:tr>
        <w:trPr>
          <w:trHeight w:val="22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и продаже продовольственных товаров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уметь</w:t>
            </w:r>
            <w:r>
              <w:rPr/>
              <w:t>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бодное распознавание групп, подгрупп и видов продовольственных товаро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13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80" w:right="-185" w:hanging="180"/>
              <w:rPr/>
            </w:pPr>
            <w:r>
              <w:rPr>
                <w:b/>
              </w:rPr>
              <w:t>- уметь</w:t>
            </w:r>
            <w:r>
              <w:rPr/>
              <w:t xml:space="preserve"> - устанавливать градации качества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бодное владение приемами определения градации качества пищевых продукто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13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- уметь</w:t>
            </w:r>
            <w:r>
              <w:rPr/>
              <w:t>- оценивать качество по органолептическим показателя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бодное распознавание факторов влияющих на ассортимент и качество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51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85" w:hanging="0"/>
              <w:rPr/>
            </w:pPr>
            <w:r>
              <w:rPr>
                <w:b/>
              </w:rPr>
              <w:t>- уметь:</w:t>
            </w:r>
            <w:r>
              <w:rPr/>
              <w:t xml:space="preserve"> - распознавать дефекты пищевых продук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ренное  распознавание дефектов пищевых продукто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21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80" w:right="-185" w:hanging="180"/>
              <w:rPr/>
            </w:pPr>
            <w:r>
              <w:rPr>
                <w:b/>
              </w:rPr>
              <w:t xml:space="preserve">- уметь: </w:t>
            </w:r>
            <w:r>
              <w:rPr/>
              <w:t>- создавать оптимальные условия хранения продовольственных товар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ренное выполнение практических операций по размещению для хранения продовольственных товаро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ный опрос, контрольно-срезовые работы, проверочные рабо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80" w:right="-185" w:hanging="180"/>
              <w:rPr/>
            </w:pPr>
            <w:r>
              <w:rPr>
                <w:b/>
              </w:rPr>
              <w:t>- уметь:</w:t>
            </w:r>
            <w:r>
              <w:rPr/>
              <w:t xml:space="preserve"> - рассчитывать энергетическую ценность продук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ренное выполнение операций по расчету энергетической ценности продукто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, контрольно-срезовые работы, провероч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85" w:hanging="0"/>
              <w:rPr/>
            </w:pPr>
            <w:r>
              <w:rPr>
                <w:b/>
              </w:rPr>
              <w:t xml:space="preserve">-уметь: </w:t>
            </w:r>
            <w:r>
              <w:rPr/>
              <w:t xml:space="preserve">- использовать основные виды торгово-технологического оборудования в соответствии с назначением и соблюдением правил охраны труда; предупреждать производственный травматизм и профзаболевания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бодное владение соответствующим измерительным, механическим, технологическим контрольно-кассовым оборудованием в технологическом процесс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ный опрос, контрольно-срезовые работы, проверочные работы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студентов</w:t>
      </w:r>
      <w:r>
        <w:rPr/>
        <w:t xml:space="preserve">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6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127"/>
      </w:tblGrid>
      <w:tr>
        <w:trPr/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боснование выбора профессии;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демонстрация интереса к будущей профессии ;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участие в мероприятиях профессиональной направленности;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проектирование индивидуальной траектории профессионального развит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блюдение и оценка практических занятий при выполнении работ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бственную деятельность, исходя из  цели и способов ее достижения, определенных руководителем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определение задач деятельности с учетом поставленных целей и способов их достижений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обоснование выбора методов и способов выполнения профессиональных задач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существление оценки эффективности деятельности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осуществление контроля качества деятельност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ценка решения ситуационных задач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3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алгоритмом анализа рабочей ситуации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выбор способов и средств осуществления деятельности с учетом определенных факторов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оведение контроля, оценки и коррекции собственной деятельности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4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методами и способами поиска информации;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осуществление оценки значимости информации для выполнения профессиональных задач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использование информации как средства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ценка  решения ситуационных задач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блюдение и оценка на практических занятиях при выполнении работ по учебной и производственной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акти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5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о-коммуникаци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персональным компьютером;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использование программного обеспечения в решении профессиональных задач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существление анализа и оценки информации с использованием информационно-коммуникационных технологий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6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взаимодействия с коллегами в процессе решения задач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оявление коллективизм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ладение технологией эффективного общения с коллегами, руководством, потребителями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7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, полнота использования норм и правил, требований стандартов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8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использование полученных профессиональных знаний при исполнении воинской обязанност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footerReference w:type="default" r:id="rId31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4"/>
        </w:rPr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11">
    <w:name w:val="Без интервала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znaytovar.ru/" TargetMode="External"/><Relationship Id="rId9" Type="http://schemas.openxmlformats.org/officeDocument/2006/relationships/hyperlink" Target="http://works.tarefer.ru/" TargetMode="External"/><Relationship Id="rId10" Type="http://schemas.openxmlformats.org/officeDocument/2006/relationships/hyperlink" Target="http://kontrbest.wordpress.com/" TargetMode="External"/><Relationship Id="rId11" Type="http://schemas.openxmlformats.org/officeDocument/2006/relationships/hyperlink" Target="http://www.chaconne.ru/" TargetMode="External"/><Relationship Id="rId12" Type="http://schemas.openxmlformats.org/officeDocument/2006/relationships/hyperlink" Target="http://www.kontrolnaja.ru/dir/economy" TargetMode="External"/><Relationship Id="rId13" Type="http://schemas.openxmlformats.org/officeDocument/2006/relationships/hyperlink" Target="http://www.studfiles.ru/" TargetMode="External"/><Relationship Id="rId14" Type="http://schemas.openxmlformats.org/officeDocument/2006/relationships/hyperlink" Target="http://prozakon.su/a364" TargetMode="External"/><Relationship Id="rId15" Type="http://schemas.openxmlformats.org/officeDocument/2006/relationships/hyperlink" Target="http://pda.coolreferat.com/" TargetMode="External"/><Relationship Id="rId16" Type="http://schemas.openxmlformats.org/officeDocument/2006/relationships/hyperlink" Target="http://www.radek-kem.ru/klassifikacij_i_osnovnye_harakteristiki_torgovogo-4.html" TargetMode="External"/><Relationship Id="rId17" Type="http://schemas.openxmlformats.org/officeDocument/2006/relationships/hyperlink" Target="http://www.znaytovar.ru/new2895.html" TargetMode="External"/><Relationship Id="rId18" Type="http://schemas.openxmlformats.org/officeDocument/2006/relationships/hyperlink" Target="http://www.radek-kem.ru/klassifikacij_i_osnovnye_harakteristiki_torgovogo-4.html" TargetMode="External"/><Relationship Id="rId19" Type="http://schemas.openxmlformats.org/officeDocument/2006/relationships/hyperlink" Target="http://www.znaytovar.ru/s/Pravila_ekspluatacii_kontroln.html" TargetMode="External"/><Relationship Id="rId20" Type="http://schemas.openxmlformats.org/officeDocument/2006/relationships/hyperlink" Target="http://www.znaytovar.ru/new2895.html" TargetMode="External"/><Relationship Id="rId21" Type="http://schemas.openxmlformats.org/officeDocument/2006/relationships/hyperlink" Target="http://www.consultant.ru/" TargetMode="External"/><Relationship Id="rId22" Type="http://schemas.openxmlformats.org/officeDocument/2006/relationships/hyperlink" Target="http://www.cotton.ru/" TargetMode="External"/><Relationship Id="rId23" Type="http://schemas.openxmlformats.org/officeDocument/2006/relationships/hyperlink" Target="http://www.rg.ru/" TargetMode="External"/><Relationship Id="rId24" Type="http://schemas.openxmlformats.org/officeDocument/2006/relationships/hyperlink" Target="http://www.tehniku.ru/" TargetMode="External"/><Relationship Id="rId25" Type="http://schemas.openxmlformats.org/officeDocument/2006/relationships/hyperlink" Target="http://www.customs.ru/" TargetMode="External"/><Relationship Id="rId26" Type="http://schemas.openxmlformats.org/officeDocument/2006/relationships/hyperlink" Target="http://www.westfur/com" TargetMode="External"/><Relationship Id="rId27" Type="http://schemas.openxmlformats.org/officeDocument/2006/relationships/hyperlink" Target="http://www.lesexpert.ru/" TargetMode="External"/><Relationship Id="rId28" Type="http://schemas.openxmlformats.org/officeDocument/2006/relationships/hyperlink" Target="http://www.derevo.ru/" TargetMode="External"/><Relationship Id="rId29" Type="http://schemas.openxmlformats.org/officeDocument/2006/relationships/hyperlink" Target="http://www.tks.ru/" TargetMode="External"/><Relationship Id="rId30" Type="http://schemas.openxmlformats.org/officeDocument/2006/relationships/hyperlink" Target="http://www.infotrade.ru/" TargetMode="External"/><Relationship Id="rId31" Type="http://schemas.openxmlformats.org/officeDocument/2006/relationships/footer" Target="footer6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6:53:00Z</dcterms:created>
  <dc:creator>Admin</dc:creator>
  <dc:description/>
  <cp:keywords/>
  <dc:language>en-US</dc:language>
  <cp:lastModifiedBy>kastrel</cp:lastModifiedBy>
  <cp:lastPrinted>2015-12-22T00:31:00Z</cp:lastPrinted>
  <dcterms:modified xsi:type="dcterms:W3CDTF">2006-10-10T23:17:00Z</dcterms:modified>
  <cp:revision>6</cp:revision>
  <dc:subject/>
  <dc:title>МИНИСТЕРСТВО ОБРАЗОВАНИЯ И НАУКИ</dc:title>
</cp:coreProperties>
</file>