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и естественнонаучного проф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 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1 от «31» августа </w:t>
            </w:r>
            <w:r>
              <w:rPr>
                <w:i/>
                <w:iCs/>
                <w:sz w:val="28"/>
                <w:szCs w:val="28"/>
              </w:rPr>
              <w:t>2017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31» августа 2017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ПМ.04 </w:t>
      </w:r>
      <w:r>
        <w:rPr>
          <w:b/>
          <w:caps/>
          <w:sz w:val="28"/>
          <w:szCs w:val="28"/>
        </w:rPr>
        <w:t>. Выполнение работ по профессиям «Продавец продовольственных товаров, контролер-касси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Style w:val="FontStyle19"/>
          <w:sz w:val="28"/>
          <w:szCs w:val="28"/>
        </w:rPr>
        <w:t xml:space="preserve">специальность 38.02.05 «Товароведение и экспертиз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>качества потребительских товар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8"/>
          <w:szCs w:val="28"/>
        </w:rPr>
        <w:t>201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ПМ.04. Выполнение работ по профессии «продавец продовольственных товаров, контролер-кассир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Style w:val="FontStyle19"/>
          <w:b w:val="false"/>
          <w:sz w:val="28"/>
          <w:szCs w:val="28"/>
        </w:rPr>
        <w:t>38.02.05. «Товароведение и экспертиза качества потребительских товаров»</w:t>
      </w:r>
      <w:r>
        <w:rPr>
          <w:sz w:val="28"/>
          <w:szCs w:val="28"/>
        </w:rPr>
        <w:t xml:space="preserve"> и рабоч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ик Н.А., преподаватель спец.дисциплин первой категории</w:t>
      </w:r>
    </w:p>
    <w:p>
      <w:pPr>
        <w:pStyle w:val="Normal"/>
        <w:rPr/>
      </w:pPr>
      <w:r>
        <w:rPr>
          <w:sz w:val="28"/>
          <w:szCs w:val="28"/>
        </w:rPr>
        <w:t>Коденцева Н.А., преподаватель спец.дисциплин перв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 от работодателя: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ОО «Олимп»</w:t>
      </w:r>
      <w:r>
        <w:rPr>
          <w:sz w:val="28"/>
          <w:szCs w:val="28"/>
        </w:rPr>
        <w:t xml:space="preserve">     генеральный директор </w:t>
      </w:r>
      <w:r>
        <w:rPr>
          <w:sz w:val="28"/>
          <w:szCs w:val="28"/>
          <w:u w:val="single"/>
        </w:rPr>
        <w:t>_______________</w:t>
      </w:r>
      <w:r>
        <w:rPr>
          <w:sz w:val="28"/>
          <w:szCs w:val="28"/>
        </w:rPr>
        <w:t xml:space="preserve">  Мак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место работы)                            (занимаемая должность)                                                                  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«_____» _________________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ПАСПОРТ ПРОГРАММЫ ПРОИЗВОДСТВЕН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роизводственной практики является частью основной профессиональной образовательной программы, разработанной  в соответствии с ФГОС СПО по специальности    38.02.05. «Товароведение и экспертиза качества потребительских товаров»,  реализуется в рамках модуля  ПМ.04 Выполнение работ по профессии, по окончании изучения МДК 04.01, МДК 04.02, МДК 04.03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b/>
          <w:sz w:val="28"/>
          <w:szCs w:val="28"/>
        </w:rPr>
        <w:t>Цели и задачи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 целью овладения  видами профессиональной деятельности  по профессии студент  в ходе освоения производственной практики  долже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обслуживания покупателей и продажи различных групп продовольственных  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эксплуатации основных видов торгово-технологического оборудования в торговой организации; соблюдения правил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основные виды торгово-технологического оборудования в соответствии с назначением и соблюдением правил охраны труд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ать производственный травматизм и профзаболе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уемое количество часов на освоение  производственной практики: </w:t>
      </w:r>
      <w:r>
        <w:rPr>
          <w:b/>
          <w:sz w:val="28"/>
          <w:szCs w:val="28"/>
          <w:u w:val="single"/>
        </w:rPr>
        <w:t>____________________________36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производственной практики направлено на формирование общепрофессиональных компетенций:</w:t>
      </w:r>
    </w:p>
    <w:p>
      <w:pPr>
        <w:pStyle w:val="Normal"/>
        <w:jc w:val="both"/>
        <w:rPr/>
      </w:pPr>
      <w:r>
        <w:rPr/>
        <w:t xml:space="preserve">ОК 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ть сущность и социальную значимость  профессии продавца, проявлять к ней устойчивый интерес.-  вводное зан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ние сущности и социальной значимости профессии продавца, проявление к ней устойчивого интереса. вводное зан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 вводное зан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ние сущности и значимости этапа подготовки ККТ к работе. вводное занятие, тема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К  2. 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ывать собственную деятельность, исходя из  цели и способов ее достижения, определенных руководителем. –тема 1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 практической деятельности, исходя из цели и способов ее достижения, определенных руководителем - тема 1-9.</w:t>
      </w:r>
    </w:p>
    <w:p>
      <w:pPr>
        <w:pStyle w:val="Normal"/>
        <w:rPr/>
      </w:pPr>
      <w:r>
        <w:rPr/>
        <w:t xml:space="preserve">ОК 3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- тема 1-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рабочей ситуации, оценка и коррекция собственной деятельности, ответственность за результаты своей работы. тема 1-9.</w:t>
      </w:r>
    </w:p>
    <w:p>
      <w:pPr>
        <w:pStyle w:val="Normal"/>
        <w:jc w:val="both"/>
        <w:rPr/>
      </w:pPr>
      <w:r>
        <w:rPr/>
        <w:t xml:space="preserve">ОК 4. 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поиск информации, необходимой для эффективного выполнения профессиональных задач.- тема 1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иск информации, необходимой для эффективного выполнения профессиональных задач. тема 1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иск информации, необходимой для эффективного оформления журнала кассира-операциониста. тема 1-9.</w:t>
      </w:r>
    </w:p>
    <w:p>
      <w:pPr>
        <w:pStyle w:val="Normal"/>
        <w:rPr/>
      </w:pPr>
      <w:r>
        <w:rPr/>
        <w:t xml:space="preserve">ОК 5. 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информационно-коммуникационные технологии в профессиональной деятельности.- тема 1-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интернет - технологий для  изучения новых видов оборудования. тема 1-9.</w:t>
      </w:r>
    </w:p>
    <w:p>
      <w:pPr>
        <w:pStyle w:val="Normal"/>
        <w:rPr/>
      </w:pPr>
      <w:r>
        <w:rPr/>
        <w:t>ОК 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в команде, эффективно общаться с коллегами, руководством, клиентами.- тема 1-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в команде, эффективное общение с руководством и покупателями.  тема 1-9.</w:t>
      </w:r>
    </w:p>
    <w:p>
      <w:pPr>
        <w:pStyle w:val="Normal"/>
        <w:jc w:val="both"/>
        <w:rPr/>
      </w:pPr>
      <w:r>
        <w:rPr/>
        <w:t>ОК 7.</w:t>
      </w:r>
    </w:p>
    <w:p>
      <w:pPr>
        <w:pStyle w:val="Normal"/>
        <w:numPr>
          <w:ilvl w:val="0"/>
          <w:numId w:val="1"/>
        </w:numPr>
        <w:rPr/>
      </w:pPr>
      <w:r>
        <w:rPr/>
        <w:t>Соблюдать правила реализации товаров в соответствии с действующими санитарными нормами и правилами, стандартами и Правилами продажи товаров.-  тема 1-9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людение правил реализации товаров в соответствии с действующими санитарными нормами и правилами. тема 1-9.</w:t>
      </w:r>
    </w:p>
    <w:p>
      <w:pPr>
        <w:pStyle w:val="Normal"/>
        <w:rPr/>
      </w:pPr>
      <w:r>
        <w:rPr>
          <w:b/>
          <w:sz w:val="28"/>
          <w:szCs w:val="28"/>
        </w:rPr>
        <w:t>2. Результаты прохождения производственной практики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зультатом прохождения производственной практики профессионального модуля ПМ.04. является овладение студентами видами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u w:val="single"/>
        </w:rPr>
        <w:t>Обслуживание покупателей и продажа различных групп продовольственных товаров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 xml:space="preserve">Организовывать собственную деятельность, исходя из  цели и способов ее достижения, определенных руководителем. 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ПРОИЗВОДСТВЕННОЙ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. Требования к  материально-техническому обеспечению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Программа  производственной  практики реализуется на предприятиях розничной сети  ЗАО «Тандер», ООО «Агроторг «Универсам «4003 «Пятерочка +», ООО «Самара-Продукт № 3006», у индивидуальных предпринимателей р.п.Старая Майна, Старомайнского и Чердаклинского районов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Все торговые предприятия оснащены современным торгово-технологическим оборудованием, необходимым ассортиментом товаров. Созданы все условия для отработки программного материала по производственной практике обучающимися по профессии 38.05.02 «Товароведение и экспертиза качества потребительских товар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рговые предприятия оснащены контрольно-кассовой техникой (ККТ) – компьютеризированными кассовыми машинами – РОS-терминалами, фискальными регистраторами, детекторами, сканерами, оборудованием для защиты от несанкционированного выноса товаров, маркирующим, этикетировочным оборудованием, терминалами сбора данных (ТС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jc w:val="both"/>
        <w:rPr/>
      </w:pPr>
      <w:r>
        <w:rPr>
          <w:sz w:val="28"/>
          <w:szCs w:val="28"/>
        </w:rPr>
        <w:t>-прилавки- витрины, шкафы - витр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аллический раз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сы электрон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jc w:val="both"/>
        <w:rPr/>
      </w:pPr>
      <w:r>
        <w:rPr>
          <w:sz w:val="28"/>
          <w:szCs w:val="28"/>
        </w:rPr>
        <w:t>1.Н.В.Коник «Товароведение продовольственных товаров», Учебное пособие Серия «Профиль» 2011 г.;</w:t>
      </w:r>
    </w:p>
    <w:p>
      <w:pPr>
        <w:pStyle w:val="Normal"/>
        <w:jc w:val="both"/>
        <w:rPr/>
      </w:pPr>
      <w:r>
        <w:rPr>
          <w:sz w:val="28"/>
          <w:szCs w:val="28"/>
        </w:rPr>
        <w:t>2. Н.В.Коник, Е.А. Павлова, И.С. Кисилева «Товароведение, экспертиза и сертификация молока и молочных продуктов» Учебное пособие Серия «Профиль» 2012 г.;</w:t>
      </w:r>
    </w:p>
    <w:p>
      <w:pPr>
        <w:pStyle w:val="Normal"/>
        <w:jc w:val="both"/>
        <w:rPr/>
      </w:pPr>
      <w:r>
        <w:rPr>
          <w:sz w:val="28"/>
          <w:szCs w:val="28"/>
        </w:rPr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13;</w:t>
      </w:r>
    </w:p>
    <w:p>
      <w:pPr>
        <w:pStyle w:val="Normal"/>
        <w:jc w:val="both"/>
        <w:rPr/>
      </w:pPr>
      <w:r>
        <w:rPr>
          <w:sz w:val="28"/>
          <w:szCs w:val="28"/>
        </w:rPr>
        <w:t>4. А.Д.Покусаева и др. «Товароведение потребительских товаров», М: ИД «Форум»-ИНФРА-М, 2013;</w:t>
      </w:r>
    </w:p>
    <w:p>
      <w:pPr>
        <w:pStyle w:val="Normal"/>
        <w:jc w:val="both"/>
        <w:rPr/>
      </w:pPr>
      <w:r>
        <w:rPr>
          <w:sz w:val="28"/>
          <w:szCs w:val="28"/>
        </w:rPr>
        <w:t>5. Е,И, Лихачева, О.В. Юсова «Товароведение и экспертиза мяса и мясных продуктов» Учебное пособие М: Альфа-М-Инфра-М 20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, Интернет-ресурсы: мультимедиа, программное обеспеч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3. Общие требования к организации производственной практики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производственной практики в основном проводятся в условиях производства на ведущих  предприятиях р.п. Старая Майна, которые соответствуют требованиям СанПин, охраны труда и техники безопасности. С предприятиями, где осуществляется производственная практика, ежегодно заключаются двухсторонние догов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ПРОИЗВОДСТВЕН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и оценка результатов освоения программы производственной практики осуществляется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308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>
          <w:trHeight w:val="2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продаже продовольственных товаров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уметь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групп, подгрупп и видов продовольственных товар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1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</w:t>
            </w:r>
            <w:r>
              <w:rPr/>
              <w:t xml:space="preserve"> 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и качества пищевых продук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</w:t>
            </w:r>
            <w:r>
              <w:rPr/>
              <w:t>- оценивать качество по органолептическим показател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факторов влияющих на ассортимент и качеств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5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познавать дефекты пищевых проду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ренное  распознавание дефектов пищевых продук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1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 xml:space="preserve">- уметь: </w:t>
            </w: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практических операций по размещению для хранения продовольственных товар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, контрольно-срезовые работы, проверочные работ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считывать энергетическую ценность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расчету энергетической ценности продук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оответствующим измерительным, механическим, технологическим контрольно-кассовым оборудованием в технологическом процесс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, контрольно-срезовые работы, проверочные работы </w:t>
            </w:r>
          </w:p>
        </w:tc>
      </w:tr>
    </w:tbl>
    <w:p>
      <w:pPr>
        <w:pStyle w:val="Normal"/>
        <w:rPr/>
      </w:pPr>
      <w:r>
        <w:rPr/>
        <w:t>Зам директора по УПР                                                                                 В.Л. Сорочинский</w:t>
      </w:r>
    </w:p>
    <w:p>
      <w:pPr>
        <w:pStyle w:val="Normal"/>
        <w:rPr/>
      </w:pPr>
      <w:r>
        <w:rPr/>
        <w:t>Преподаватель  профессиональных модулей                                            Н.А. Бориси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Н.А. Коденцева</w:t>
      </w:r>
    </w:p>
    <w:p>
      <w:pPr>
        <w:pStyle w:val="Normal"/>
        <w:numPr>
          <w:ilvl w:val="0"/>
          <w:numId w:val="34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>ПРОИЗВОДСТВЕН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69"/>
        <w:gridCol w:w="933"/>
        <w:gridCol w:w="7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ПМ.04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руктуры работы учебно-производственного магази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 приёмов взвеши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 приёмов упаковывания това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</w:t>
            </w:r>
            <w:r>
              <w:rPr>
                <w:b/>
              </w:rPr>
              <w:t>Организация и технология продажи бакалейны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Эксплуатация торгово-технологического оборудования, при обслуживание покупа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ение условий хранения, сроков годности, сроков хранения и сроков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Тема 2. </w:t>
            </w:r>
            <w:r>
              <w:rPr>
                <w:b/>
              </w:rPr>
              <w:t>Организация и технология продажи  хлебобулочных товар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 </w:t>
            </w:r>
            <w:r>
              <w:rPr>
                <w:b/>
              </w:rPr>
              <w:t>Организация и технология продажи плодоовощных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4.  </w:t>
            </w:r>
            <w:r>
              <w:rPr>
                <w:b/>
              </w:rPr>
              <w:t>Организация и технология продажи   вкусовых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5. </w:t>
            </w:r>
            <w:r>
              <w:rPr>
                <w:b/>
              </w:rPr>
              <w:t>Организация и технология продажи кондитерски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</w:t>
            </w:r>
            <w:r>
              <w:rPr>
                <w:b/>
              </w:rPr>
              <w:t>Организация и технология продажи молочных   товаров, в том числе яичных товаров и пищевых жиров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7. </w:t>
            </w:r>
            <w:r>
              <w:rPr>
                <w:b/>
              </w:rPr>
              <w:t>Организация и технология продажи  мяса и мясных  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8.  </w:t>
            </w:r>
            <w:r>
              <w:rPr>
                <w:b/>
              </w:rPr>
              <w:t>Организация и технология продажи   рыбны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приемке товаров и контроль за наличием на поступившие товары необходимых товаро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ие в подготовке товаров к продаже, размещение и выкл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маркетинговых мероприятиях по изучению покупательского спро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9.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отное применение правил эксплуатации контрольно-кассовой техники (ККТ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рабочее место кассира, с учетом правил техники безопас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ация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ение документов по кассовым операци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 покупател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Использование детекторов, с целью определения платежеспособности государственных денежных знак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Анализ качества и количества продаваемых товаров, качества упаковки, наличие маркировки, правильности цен на товары и услуг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0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20"/>
        <w:gridCol w:w="736"/>
        <w:gridCol w:w="1188"/>
        <w:gridCol w:w="1080"/>
        <w:gridCol w:w="5245"/>
      </w:tblGrid>
      <w:tr>
        <w:trPr>
          <w:trHeight w:val="3937" w:hRule="atLeast"/>
        </w:trPr>
        <w:tc>
          <w:tcPr>
            <w:tcW w:w="11003" w:type="dxa"/>
            <w:gridSpan w:val="6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ОГБПОУ СМТ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____________В.Л.Сорочински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«       »_____________2015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УЧЕБНО-ПРОИЗВОДСТВЕННЫХ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М.04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1003" w:type="dxa"/>
            <w:gridSpan w:val="6"/>
            <w:tcBorders/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изучение те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актический опыт обслуживания покупателей и продажи различных групп продовольственных товаров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, контролера–кассир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  <w:p>
            <w:pPr>
              <w:pStyle w:val="Normal"/>
              <w:rPr/>
            </w:pPr>
            <w:r>
              <w:rPr/>
              <w:t>Анализ организационной культуры торгового предприятия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веши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инструкций по технике безопасности при работе на весоизмерительн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и.</w:t>
            </w:r>
          </w:p>
          <w:p>
            <w:pPr>
              <w:pStyle w:val="Normal"/>
              <w:rPr/>
            </w:pPr>
            <w:r>
              <w:rPr/>
              <w:t>Расшифровка маркировки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Подготовка весоизмерительного, механического, технологического, контрольно-кассового оборудования к работе.</w:t>
            </w:r>
          </w:p>
          <w:p>
            <w:pPr>
              <w:pStyle w:val="Normal"/>
              <w:rPr/>
            </w:pPr>
            <w:r>
              <w:rPr/>
              <w:t>Подготовка к работе ВНЦ и электронных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трегулировать колебание стрелк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арирование вес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ерка на точность и чувствительность,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становка тарокомпенсатора.</w:t>
            </w:r>
          </w:p>
          <w:p>
            <w:pPr>
              <w:pStyle w:val="Normal"/>
              <w:rPr/>
            </w:pPr>
            <w:r>
              <w:rPr/>
              <w:t>Подготовка к работе весов товарных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гулировка указателей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ерка подвижности платформы,</w:t>
            </w:r>
          </w:p>
          <w:p>
            <w:pPr>
              <w:pStyle w:val="Normal"/>
              <w:rPr/>
            </w:pPr>
            <w:r>
              <w:rPr/>
              <w:t>Соблюдение правил клеймения весов.</w:t>
            </w:r>
          </w:p>
          <w:p>
            <w:pPr>
              <w:pStyle w:val="Normal"/>
              <w:rPr/>
            </w:pPr>
            <w:r>
              <w:rPr/>
              <w:t>Правила взвешивания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Эксплуатация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Соблюдение правил ухода за весам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и назначения упаковоч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Способы упаковки различных видов товаров, упаковка сборной покупки.</w:t>
            </w:r>
          </w:p>
        </w:tc>
      </w:tr>
      <w:tr>
        <w:trPr>
          <w:trHeight w:val="20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бакалей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весоизмерительного оборудовния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бакалей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бакалейн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ределение ассортимента и товароведных характеристик бакалейных товаров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зерновых культур, выращиваемых на территории Ульяновской обла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зор  ассортимента муки  ООО «Сахаровские мельницы», ОАО «Симбирскмука»,  макаронных изделий  Димитровградской макаронной фабрики  и ООО «Созвездие –Н», круп ООО «Даррос», ОАО «Димитровградский крупзавод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фрзс</w:t>
            </w:r>
            <w:r>
              <w:rPr>
                <w:i/>
                <w:iCs/>
                <w:sz w:val="22"/>
                <w:szCs w:val="22"/>
              </w:rPr>
              <w:t>Изучение фактического ассортимента продуктов детского питания в торговых предприятиях ЗАО «Гулливер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бакалей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бакалей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бакалей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бакалейных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бакалей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Соблюдение правил по технике безопасности при подготовке бакалей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а бакалейных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бакалей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бакалей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бакалейных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бакалей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хлебобулоч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2.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хлебобуло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ассортимента  хлебных товаров ОАО «Ульяновскхлебпром».- хлебозавода №1, №2, №3, Заволжского хлебокомбината.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хлебобулоч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хлебобуло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хлебобулоч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хлебобулочных товаров.</w:t>
            </w:r>
          </w:p>
          <w:p>
            <w:pPr>
              <w:pStyle w:val="Normal"/>
              <w:rPr/>
            </w:pPr>
            <w:r>
              <w:rPr/>
              <w:t>Рассмотрение графика завоза и приемки хлебобулоч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хлебобулочных товаров, таксировка накладных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хлебобулоч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хлебобулочных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хлебобулоч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е хлебобулочных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хлебобулоч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хлебобулоч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хлебобулочны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хлебобулоч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7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рганизация и технология продажи плодоовощных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плодоовощ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плодоовощных  това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Обзор ассортимента   плодоовощной продукции ООО «Агрокомплекс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плодоовощ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плодоовощных  товаров.</w:t>
            </w:r>
          </w:p>
          <w:p>
            <w:pPr>
              <w:pStyle w:val="Normal"/>
              <w:rPr/>
            </w:pPr>
            <w:r>
              <w:rPr/>
              <w:t>Приёмка плодоовощных 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плодоовощных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плодоовощных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плодоовощ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4.Осуществлять подготовку товаров к продаже, размещение и выкладку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плодоовощных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плодоовощных 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: отбор, сортировка, зачистк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плодоовощ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плодоовощ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5.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плодоовощных 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плодоовощ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 4.  Организация и технология продажи   вкусов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отдела вкусовых това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вкусов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вкусовы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арактеристика: по виду сырья, содержанию спирта, сахара, назначению, сроку выдержки, способу производст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вкусов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вкусовых товаров.</w:t>
            </w:r>
          </w:p>
          <w:p>
            <w:pPr>
              <w:pStyle w:val="Normal"/>
              <w:rPr/>
            </w:pPr>
            <w:r>
              <w:rPr/>
              <w:t>Приёмка вкусов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вкусовых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вкусовых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Определение розничной цены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3. Соблюдать условия хранения, сроки годности, сроки хранения и сроки реализации продаваемых  продук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вкусов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вкусовы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вкусовых товаров к продаже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облагораживание: проверка наличия кольереток, этикеток, акцизных марок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вкусовых товаров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вкусов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бор,  подсчет стоимости покуп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Использование дополнительных форм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 энергетической ценности вкусов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59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Организация и технология продажи кондитерски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кондитерск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кондитерски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кондитерски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кондитерски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кондитерски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Изготовители и поставщики кондитерски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кондитерских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кондитерски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кондитерски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кондитерских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кондитерски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кондитерски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кондитерски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кондитерски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5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Организация и технология продажи молочных  товаров, в том числе яичных товаров и пищевых жи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Осуществлять эксплуатацию торгово-технологического обору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олочных 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iCs/>
                <w:sz w:val="22"/>
                <w:szCs w:val="22"/>
              </w:rPr>
              <w:t>Состояние рынка молочных  товаров  Ульяновской области</w:t>
            </w:r>
            <w:r>
              <w:rPr>
                <w:i/>
                <w:sz w:val="22"/>
                <w:szCs w:val="22"/>
              </w:rPr>
              <w:t xml:space="preserve"> Ознакомление с ассортиментом молочной продукции ОАО «Милан», ОАО «Био-тон», ЗАО  «Алев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Приёмка молочных  товаров, в том числе яичных товаров и пищевых жи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Оформление результатов приемки молочных  товаров, в том числе яичных товаров и пищевых жиров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аксировка накладных.</w:t>
            </w:r>
          </w:p>
        </w:tc>
      </w:tr>
      <w:tr>
        <w:trPr>
          <w:trHeight w:val="36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олочных  товаров, в том числе яичных товаров и пищевых жи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олочных  товаров, в том числе яичных товаров и пищевых жиров.к продаже.</w:t>
            </w:r>
          </w:p>
          <w:p>
            <w:pPr>
              <w:pStyle w:val="Normal"/>
              <w:rPr/>
            </w:pPr>
            <w:r>
              <w:rPr/>
              <w:t>Подготовка молочных 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: протирка, зачистка, нарезк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олочных  товаров, в том числе яичных товаров и пищевых жир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олочных  товаров, в том числе яичных товаров и пищевых жиров.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олочных  товаров, в том числе яичных товаров и пищевых жиров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6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/>
              <w:t>Тема 7. Организация и технология продажи  мяса и мясных  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яс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ясных товаро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зор ассортимента ОАО «Ульяновский мясокомбинат», Димитровградский мясокомбинат, Инзенский мясокомбинат, «Волжский бекон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 xml:space="preserve">Фрзс </w:t>
            </w:r>
            <w:r>
              <w:rPr>
                <w:bCs/>
                <w:i/>
                <w:sz w:val="22"/>
                <w:szCs w:val="22"/>
              </w:rPr>
              <w:t xml:space="preserve"> Анализ фактического ассортимента мясных полуфабрикатов  в розничной торговой сети г. Ульяновск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атегория упитан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ясных 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ясных товаров.</w:t>
            </w:r>
          </w:p>
          <w:p>
            <w:pPr>
              <w:pStyle w:val="Normal"/>
              <w:rPr/>
            </w:pPr>
            <w:r>
              <w:rPr/>
              <w:t>Приёмка мяс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ясных 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мясных  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яс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яс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мясных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руб, разделка, нарезка мяса и мясных гастрономических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 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яс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яс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ясных  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яс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7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 8.  Организация и технология продажи   рыб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рыб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рыбных товаров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>.Сбор информации по фактическому  ассортименту  рыбных гастрономических  товаров  в ритейле «Магнит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: вид семейства, вид разделки, сорт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расшифровка маркиров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рыб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рыбных товаров. Определение причин их возникновения и порядок списания.</w:t>
            </w:r>
          </w:p>
          <w:p>
            <w:pPr>
              <w:pStyle w:val="Normal"/>
              <w:rPr/>
            </w:pPr>
            <w:r>
              <w:rPr/>
              <w:t>Приёмка рыб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рыб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рыбных 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рыб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143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рыб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рыбных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 xml:space="preserve">облагораживание: протирка, зачистка, нарезка, расфасовка, маркировка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рыб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рыб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112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рыбных 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Дополнительные формы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рыбных товар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216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8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Соблюдать правила эксплуатации контрольно-кассовой техники (КК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инструкции по технике безопасности и руководства по эксплуатации контрольно- кассовых машин </w:t>
            </w:r>
          </w:p>
          <w:p>
            <w:pPr>
              <w:pStyle w:val="Normal"/>
              <w:rPr/>
            </w:pPr>
            <w:r>
              <w:rPr/>
              <w:t xml:space="preserve">- Постановление Министерства финансов РФ от 30.08. 1993 г, «Типовые правила эксплуатации контрольно-кассовых машин при осуществлении денежных расчетов с населением», </w:t>
            </w:r>
          </w:p>
          <w:p>
            <w:pPr>
              <w:pStyle w:val="Normal"/>
              <w:rPr/>
            </w:pPr>
            <w:r>
              <w:rPr/>
              <w:t>- Федеральный закон от 22 мая 2003 г. №54-ФЗ  «О применении контрольно-кассовой техники при осуществлении наличных денежных расчетов и расчетов с использованием платежных карт».</w:t>
            </w:r>
          </w:p>
        </w:tc>
      </w:tr>
      <w:tr>
        <w:trPr>
          <w:trHeight w:val="53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Организовать рабочее место касс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организации рабочего мес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извести санитарную уборку контрольно-кассовой техник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верить наличие инвентаря и материало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зместить  инвентарь, материалы на рабочем мест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лучить разменную монету от старшего кассира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лучить ключи от ККТ</w:t>
            </w:r>
          </w:p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</w:tr>
      <w:tr>
        <w:trPr>
          <w:trHeight w:val="107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.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Особенности расчета через ККТ в торговых сетях «Гулливер», «Магнит», «Симбирка»</w:t>
            </w:r>
          </w:p>
          <w:p>
            <w:pPr>
              <w:pStyle w:val="Normal"/>
              <w:rPr/>
            </w:pPr>
            <w:r>
              <w:rPr/>
              <w:t>Подготовка контрольно-кассовой машины к работе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смотреть ККТ: проверить целостность вилки, шнура,  розетк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контрольной и чековой ленты на начало дня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тановить чековую  и контрольную лент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ключить КК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лучить нулевой чек (для автономных ККМ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лучить отчётную ведомость «Показания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журнала кассира- операциониста на начало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Регистрации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Идентификация пользователя (персональный код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оль(155)→Ввод→А→Ввод→Вво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родажа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Т→Идентификация товара по его штих-код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→Код товара →Цифровое значение количества→Вв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латеж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/>
              <w:t>Расчет за наличные денежные средства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/>
              <w:t>Безналичный расчет</w:t>
            </w:r>
            <w:r>
              <w:rPr>
                <w:lang w:val="en-US"/>
              </w:rPr>
              <w:t xml:space="preserve"> </w:t>
            </w:r>
            <w:r>
              <w:rPr/>
              <w:t>(пластиковые карты),</w:t>
            </w:r>
          </w:p>
          <w:p>
            <w:pPr>
              <w:pStyle w:val="Normal"/>
              <w:rPr/>
            </w:pPr>
            <w:r>
              <w:rPr/>
              <w:t>Расчетать суммы скидки/наценки</w:t>
            </w:r>
          </w:p>
        </w:tc>
      </w:tr>
      <w:tr>
        <w:trPr>
          <w:trHeight w:val="158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4. Оформлять документы по кассовым опер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журнала  кассира- операциониста на начало  и конец рабочего дня.</w:t>
            </w:r>
          </w:p>
          <w:p>
            <w:pPr>
              <w:pStyle w:val="Normal"/>
              <w:rPr/>
            </w:pPr>
            <w:r>
              <w:rPr/>
              <w:t>Оформить купюрную опись.</w:t>
            </w:r>
          </w:p>
          <w:p>
            <w:pPr>
              <w:pStyle w:val="Normal"/>
              <w:rPr/>
            </w:pPr>
            <w:r>
              <w:rPr/>
              <w:t>Оформить препроводительную ведомость</w:t>
            </w:r>
          </w:p>
          <w:p>
            <w:pPr>
              <w:pStyle w:val="Normal"/>
              <w:rPr/>
            </w:pPr>
            <w:r>
              <w:rPr/>
              <w:t>Оформить финансовый отчет.</w:t>
            </w:r>
          </w:p>
        </w:tc>
      </w:tr>
      <w:tr>
        <w:trPr>
          <w:trHeight w:val="251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 .Выполнять расчетные операции с покуп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КТ в режиме «Касса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товар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карту скидо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тоимость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азвать сумму стоимости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учить деньги от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ожить деньги на видное место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вести сумму денег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умму сдач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дсчитать сдачу и выдать покупателю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брать деньги в денежный ящи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оверить реквизиты чек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дать чек с подсчётом стоимости покупки с учётом скидок и сдачи покупателю.</w:t>
            </w:r>
          </w:p>
        </w:tc>
      </w:tr>
      <w:tr>
        <w:trPr>
          <w:trHeight w:val="267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6. 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номинала и подлинности билетов Банка России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ныряющая металлизировнная нить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одяные зна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икроперфораци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крытые радужные полос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цветопеременная краск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щитные волокн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ельефное изображени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крытое изображени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икротекст</w:t>
            </w:r>
          </w:p>
        </w:tc>
      </w:tr>
      <w:tr>
        <w:trPr>
          <w:trHeight w:val="5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7.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ть целостность упаковки, наличие маркировки</w:t>
            </w:r>
          </w:p>
          <w:p>
            <w:pPr>
              <w:pStyle w:val="Normal"/>
              <w:rPr/>
            </w:pPr>
            <w:r>
              <w:rPr/>
              <w:t>Проверить качество товара внешним осмотром</w:t>
            </w:r>
          </w:p>
          <w:p>
            <w:pPr>
              <w:pStyle w:val="Normal"/>
              <w:rPr/>
            </w:pPr>
            <w:r>
              <w:rPr/>
              <w:t>Проверить наличие и четкость скан-кода</w:t>
            </w:r>
          </w:p>
          <w:p>
            <w:pPr>
              <w:pStyle w:val="Normal"/>
              <w:rPr/>
            </w:pPr>
            <w:r>
              <w:rPr/>
              <w:t>Проверить соответствие информации на мониторе с фактически отсканированным товар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8.Осуществлять контроль сохранности товарно-материаль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 xml:space="preserve">Зам. директора УПР:                                                                                                     Сорочинский В.Л. 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Преподаватели профессиональных модулей                                                              Борисик Н.А.</w:t>
      </w:r>
    </w:p>
    <w:p>
      <w:pPr>
        <w:pStyle w:val="Normal"/>
        <w:ind w:hanging="72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денцева Н.А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</w:rPr>
      </w:pPr>
      <w:r>
        <w:rPr>
          <w:b/>
        </w:rPr>
        <w:t>ПАСПОРТ ПРОГРАММЫ ПРОИЗВОДСТВЕННОЙ ПРАКТИК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Область применения программы.</w:t>
      </w:r>
    </w:p>
    <w:p>
      <w:pPr>
        <w:pStyle w:val="Normal"/>
        <w:jc w:val="both"/>
        <w:rPr/>
      </w:pPr>
      <w:r>
        <w:rPr/>
        <w:t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по специальности    38.02.05. «Товароведение и экспертиза качества потребительских товаров»,  реализуется в рамках модуля  ПМ.04 по окончании изучения МДК 04.01, МДК 04.02, МДК 04.03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Целью  производственной практики</w:t>
      </w:r>
      <w:r>
        <w:rPr/>
        <w:t xml:space="preserve"> </w:t>
      </w:r>
      <w:r>
        <w:rPr>
          <w:b/>
        </w:rPr>
        <w:t>является:</w:t>
      </w:r>
    </w:p>
    <w:p>
      <w:pPr>
        <w:pStyle w:val="Normal"/>
        <w:spacing w:lineRule="auto" w:line="360"/>
        <w:rPr/>
      </w:pPr>
      <w:r>
        <w:rPr/>
        <w:t>- формирование общих и профессиональных компетенций;</w:t>
      </w:r>
    </w:p>
    <w:p>
      <w:pPr>
        <w:pStyle w:val="Normal"/>
        <w:spacing w:lineRule="auto" w:line="360"/>
        <w:rPr/>
      </w:pPr>
      <w:r>
        <w:rPr/>
        <w:t xml:space="preserve">- комплексное освоение обучающимися видов профессиональной деятельности: распознавание ассортимента продовольственных товаров.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по профессии  Продавец, контролер-кассир </w:t>
      </w:r>
    </w:p>
    <w:p>
      <w:pPr>
        <w:pStyle w:val="Normal"/>
        <w:spacing w:lineRule="auto" w:line="360"/>
        <w:rPr/>
      </w:pPr>
      <w:r>
        <w:rPr>
          <w:b/>
        </w:rPr>
        <w:t>Задачами производственной практики</w:t>
      </w:r>
      <w:r>
        <w:rPr/>
        <w:t xml:space="preserve"> </w:t>
      </w:r>
      <w:r>
        <w:rPr>
          <w:b/>
        </w:rPr>
        <w:t>являются:</w:t>
      </w:r>
    </w:p>
    <w:p>
      <w:pPr>
        <w:pStyle w:val="Normal"/>
        <w:spacing w:lineRule="auto" w:line="360"/>
        <w:rPr/>
      </w:pPr>
      <w:r>
        <w:rPr/>
        <w:t xml:space="preserve">- закрепление и совершенствование приобретенного в процессе обучения опыта распознавание ассортимента продовольственных товаров и определение их качества; </w:t>
      </w:r>
    </w:p>
    <w:p>
      <w:pPr>
        <w:pStyle w:val="Normal"/>
        <w:spacing w:lineRule="auto" w:line="360"/>
        <w:rPr/>
      </w:pPr>
      <w:r>
        <w:rPr/>
        <w:t>- развитие общих и профессиональных компетенций;</w:t>
      </w:r>
    </w:p>
    <w:p>
      <w:pPr>
        <w:pStyle w:val="Normal"/>
        <w:spacing w:lineRule="auto" w:line="360"/>
        <w:rPr/>
      </w:pPr>
      <w:r>
        <w:rPr/>
        <w:t>- освоение современных технологий продажи непродовольственных товаров</w:t>
      </w:r>
    </w:p>
    <w:p>
      <w:pPr>
        <w:pStyle w:val="Normal"/>
        <w:spacing w:lineRule="auto" w:line="360"/>
        <w:rPr/>
      </w:pPr>
      <w:r>
        <w:rPr/>
        <w:t xml:space="preserve">- адаптация обучающихся к профессиональной  деятельности в условиях производства на ведущих торговых предприятиях. </w:t>
      </w:r>
    </w:p>
    <w:p>
      <w:pPr>
        <w:pStyle w:val="Normal"/>
        <w:spacing w:lineRule="auto" w:line="360"/>
        <w:rPr/>
      </w:pPr>
      <w:r>
        <w:rPr>
          <w:b/>
        </w:rPr>
        <w:t xml:space="preserve">Рекомендуемое количество часов на производственную практику:  </w:t>
      </w:r>
      <w:r>
        <w:rPr>
          <w:u w:val="single"/>
        </w:rPr>
        <w:t>36 часов</w:t>
      </w:r>
    </w:p>
    <w:p>
      <w:pPr>
        <w:pStyle w:val="Normal"/>
        <w:spacing w:lineRule="auto" w:line="360"/>
        <w:ind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УСЛОВИЯ РЕАЛИЗАЦИИ ПРОИЗВОДСТВЕННОЙ ПРАКТИ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1.   Общие требования к организации производственной практики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Программа  производственной  практики реализуется на предприятиях розничной сети  ЗАО «Тандер», ООО «Агроторг «Универсам «4003 «Пятерочка +», ООО «Самара-Продукт № 3006», у индивидуальных предпринимателей р.п.Старая Майна, Старомайнского и Чердаклинского районов</w:t>
      </w:r>
      <w:r>
        <w:rPr>
          <w:b/>
        </w:rPr>
        <w:t xml:space="preserve">  </w:t>
      </w:r>
      <w:r>
        <w:rPr/>
        <w:t xml:space="preserve">по направлению учебного заведения в предприятия  социальных  партнеров.  С предприятиями заключены двухсторонние договора “ О прохождении производственной практики” в установленные сроки. Руководство и контроль за выполнением заданий программы  производственной практики осуществляет преподаватель профессиональных модулей.  Все торговые предприятия оснащены современным торгово-технологическим оборудованием, отвечающим требованиям СаНПиН, охраны труда противопожарной безопасности, освидетельствованы всеми службами  государственного надзора, а также необходимым ассортиментом товаров. Созданы все условия для отработки программного материала по учебной практики учащимися СПО по специальности    38.02.05. «Товароведение и экспертиза качества потребительских товаров»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3.2. Характеристика рабочих мес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85"/>
        <w:gridCol w:w="3236"/>
      </w:tblGrid>
      <w:tr>
        <w:trPr>
          <w:trHeight w:val="7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дела в торговом зал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способления)</w:t>
            </w:r>
          </w:p>
        </w:tc>
      </w:tr>
      <w:tr>
        <w:trPr>
          <w:trHeight w:val="5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калейные това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, ценники, ценникодержатели ,одноразовые перчатки,</w:t>
            </w:r>
          </w:p>
        </w:tc>
      </w:tr>
      <w:tr>
        <w:trPr>
          <w:trHeight w:val="5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дел </w:t>
            </w:r>
          </w:p>
          <w:p>
            <w:pPr>
              <w:pStyle w:val="Normal"/>
              <w:rPr/>
            </w:pPr>
            <w:r>
              <w:rPr/>
              <w:t>«Хлебобулочные това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металлический развал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, ножницы, разовые перчатки,</w:t>
            </w:r>
          </w:p>
        </w:tc>
      </w:tr>
      <w:tr>
        <w:trPr>
          <w:trHeight w:val="6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Отдел </w:t>
            </w:r>
          </w:p>
          <w:p>
            <w:pPr>
              <w:pStyle w:val="Normal"/>
              <w:rPr/>
            </w:pPr>
            <w:r>
              <w:rPr/>
              <w:t>«Плодоовощные това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металлический развал 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разовые перчатки, подложки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кусовые това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ики, ценникодержатели , </w:t>
            </w:r>
          </w:p>
        </w:tc>
      </w:tr>
      <w:tr>
        <w:trPr>
          <w:trHeight w:val="4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Отдел </w:t>
            </w:r>
          </w:p>
          <w:p>
            <w:pPr>
              <w:pStyle w:val="Normal"/>
              <w:rPr/>
            </w:pPr>
            <w:r>
              <w:rPr/>
              <w:t>«Кондитерские това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Отдел </w:t>
            </w:r>
          </w:p>
          <w:p>
            <w:pPr>
              <w:pStyle w:val="Normal"/>
              <w:rPr/>
            </w:pPr>
            <w:r>
              <w:rPr/>
              <w:t>« Молочные товары, в том числе яичные товары и пищевые жиры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и, ножницы, подлжки</w:t>
            </w:r>
          </w:p>
        </w:tc>
      </w:tr>
      <w:tr>
        <w:trPr>
          <w:trHeight w:val="6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Отдел </w:t>
            </w:r>
          </w:p>
          <w:p>
            <w:pPr>
              <w:pStyle w:val="Normal"/>
              <w:rPr/>
            </w:pPr>
            <w:r>
              <w:rPr/>
              <w:t>«Мясо и мясная гастрономия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 слайсер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одно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Отдел </w:t>
            </w:r>
          </w:p>
          <w:p>
            <w:pPr>
              <w:pStyle w:val="Normal"/>
              <w:rPr/>
            </w:pPr>
            <w:r>
              <w:rPr/>
              <w:t>« Рыбные гастроном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одно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Отдел </w:t>
            </w:r>
          </w:p>
          <w:p>
            <w:pPr>
              <w:pStyle w:val="Normal"/>
              <w:rPr/>
            </w:pPr>
            <w:r>
              <w:rPr/>
              <w:t>«КК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S-</w:t>
            </w:r>
            <w:r>
              <w:rPr>
                <w:sz w:val="22"/>
                <w:szCs w:val="22"/>
              </w:rPr>
              <w:t>терминал, детектор, скане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, монетница, губочниц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3. Информационное обеспечение обуче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Н.В.Коник «Товароведение продовольственных товаров», Учебное пособие Серия «Профиль» 2011 г.;</w:t>
      </w:r>
    </w:p>
    <w:p>
      <w:pPr>
        <w:pStyle w:val="Normal"/>
        <w:jc w:val="both"/>
        <w:rPr/>
      </w:pPr>
      <w:r>
        <w:rPr/>
        <w:t>2. Н.В.Коник, Е.А. Павлова, И.С. Кисилева «Товароведение, экспертиза и сертификация молока и молочных продуктов» Учебное пособие Серия «Профиль» 2012 г.;</w:t>
      </w:r>
    </w:p>
    <w:p>
      <w:pPr>
        <w:pStyle w:val="Normal"/>
        <w:jc w:val="both"/>
        <w:rPr/>
      </w:pPr>
      <w:r>
        <w:rPr/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13;</w:t>
      </w:r>
    </w:p>
    <w:p>
      <w:pPr>
        <w:pStyle w:val="Normal"/>
        <w:jc w:val="both"/>
        <w:rPr/>
      </w:pPr>
      <w:r>
        <w:rPr/>
        <w:t>4. А.Д.Покусаева и др. «Товароведение потребительских товаров», М: ИД «Форум»-ИНФРА-М, 2012;</w:t>
      </w:r>
    </w:p>
    <w:p>
      <w:pPr>
        <w:pStyle w:val="Normal"/>
        <w:jc w:val="both"/>
        <w:rPr/>
      </w:pPr>
      <w:r>
        <w:rPr/>
        <w:t>5. Е,И, Лихачева, О.В. Юсова «Товароведение и экспертиза мяса и мясных продуктов» Учебное пособие М: Альфа-М-Инфра-М 2013;</w:t>
      </w:r>
    </w:p>
    <w:p>
      <w:pPr>
        <w:pStyle w:val="Normal"/>
        <w:rPr/>
      </w:pPr>
      <w:r>
        <w:rPr/>
        <w:t>Технологические карты, технико-технологические карты, специальная литература: журналы  “Торговое оборудование”,  “Спрос”,  “Отдел продаж”, “ Управление магазином”.</w:t>
      </w:r>
    </w:p>
    <w:p>
      <w:pPr>
        <w:pStyle w:val="Normal"/>
        <w:rPr/>
      </w:pPr>
      <w:r>
        <w:rPr>
          <w:bCs/>
        </w:rPr>
        <w:t>Интернет-ресурсы: п</w:t>
      </w:r>
      <w:r>
        <w:rPr/>
        <w:t xml:space="preserve">рограммное обеспеченье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kiper</w:t>
      </w:r>
      <w:r>
        <w:rPr/>
        <w:t>, “ Бухгалтерия  “1с” в торговом предприятии</w:t>
      </w:r>
    </w:p>
    <w:p>
      <w:pPr>
        <w:pStyle w:val="Normal"/>
        <w:autoSpaceDE w:val="false"/>
        <w:jc w:val="both"/>
        <w:rPr/>
      </w:pPr>
      <w:r>
        <w:rPr/>
        <w:t>www, gsen.ru - сайт Федеральной службы по надзору в сфере защиты прав</w:t>
      </w:r>
    </w:p>
    <w:p>
      <w:pPr>
        <w:pStyle w:val="Normal"/>
        <w:autoSpaceDE w:val="false"/>
        <w:jc w:val="both"/>
        <w:rPr/>
      </w:pPr>
      <w:r>
        <w:rPr/>
        <w:t>потребителей и благополучия человека;</w:t>
      </w:r>
    </w:p>
    <w:p>
      <w:pPr>
        <w:pStyle w:val="Normal"/>
        <w:autoSpaceDE w:val="false"/>
        <w:jc w:val="both"/>
        <w:rPr/>
      </w:pPr>
      <w:r>
        <w:rPr/>
        <w:t>www.torgrus.com - сайт «Новости и технологии торгового бизнеса»;</w:t>
      </w:r>
    </w:p>
    <w:p>
      <w:pPr>
        <w:pStyle w:val="Normal"/>
        <w:autoSpaceDE w:val="false"/>
        <w:jc w:val="both"/>
        <w:rPr/>
      </w:pPr>
      <w:r>
        <w:rPr/>
        <w:t>www.sovtorg.panor.ru - сайт «Современная торговля»;</w:t>
      </w:r>
    </w:p>
    <w:p>
      <w:pPr>
        <w:pStyle w:val="Normal"/>
        <w:autoSpaceDE w:val="false"/>
        <w:jc w:val="both"/>
        <w:rPr/>
      </w:pPr>
      <w:r>
        <w:rPr/>
        <w:t>www.garant.ru - справочно - правовая система Гарант;</w:t>
      </w:r>
    </w:p>
    <w:p>
      <w:pPr>
        <w:pStyle w:val="Normal"/>
        <w:autoSpaceDE w:val="false"/>
        <w:jc w:val="both"/>
        <w:rPr/>
      </w:pPr>
      <w:r>
        <w:rPr/>
        <w:t>www.consultant.ru- справочно - правовая система Консультант Плюс;</w:t>
      </w:r>
    </w:p>
    <w:p>
      <w:pPr>
        <w:pStyle w:val="Normal"/>
        <w:autoSpaceDE w:val="false"/>
        <w:jc w:val="both"/>
        <w:rPr/>
      </w:pPr>
      <w:r>
        <w:rPr/>
        <w:t>www, retailer, ru - сайт Сообщества профессиональной розничной торговли;</w:t>
      </w:r>
    </w:p>
    <w:p>
      <w:pPr>
        <w:pStyle w:val="Normal"/>
        <w:jc w:val="both"/>
        <w:rPr/>
      </w:pPr>
      <w:r>
        <w:rPr/>
        <w:t>www, reteilerclub. ru - учебно-информационный проект Супер- розница.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nsultan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ea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jewellan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topliv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tt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ehnik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ustom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in</w:t>
      </w:r>
      <w:r>
        <w:rPr>
          <w:color w:val="000000"/>
        </w:rPr>
        <w:t>-</w:t>
      </w:r>
      <w:r>
        <w:rPr>
          <w:color w:val="000000"/>
          <w:lang w:val="en-US"/>
        </w:rPr>
        <w:t>cosmetic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westfur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m</w:t>
        </w:r>
      </w:hyperlink>
    </w:p>
    <w:p>
      <w:pPr>
        <w:pStyle w:val="Normal"/>
        <w:jc w:val="both"/>
        <w:rPr>
          <w:color w:val="000000"/>
        </w:rPr>
      </w:pP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lesexper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color w:val="000000"/>
        </w:rPr>
      </w:pPr>
      <w:hyperlink r:id="rId1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er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/>
          <w:bCs/>
          <w:color w:val="000000"/>
          <w:lang w:val="en-US"/>
        </w:rPr>
        <w:t> </w:t>
      </w:r>
    </w:p>
    <w:p>
      <w:pPr>
        <w:pStyle w:val="Normal"/>
        <w:jc w:val="both"/>
        <w:rPr>
          <w:color w:val="000000"/>
        </w:rPr>
      </w:pP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k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1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nfotrad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м.директора по УПР</w:t>
      </w:r>
    </w:p>
    <w:p>
      <w:pPr>
        <w:pStyle w:val="Normal"/>
        <w:jc w:val="right"/>
        <w:rPr/>
      </w:pPr>
      <w:r>
        <w:rPr/>
        <w:t>ОГБПОУ СМТ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 В.Л.Сорочинский </w:t>
      </w:r>
    </w:p>
    <w:p>
      <w:pPr>
        <w:pStyle w:val="Normal"/>
        <w:jc w:val="right"/>
        <w:rPr/>
      </w:pPr>
      <w:r>
        <w:rPr/>
        <w:t>«__»_________201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производственны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( на период обучения на предприятии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/>
      </w:pPr>
      <w:r>
        <w:rPr>
          <w:b/>
          <w:caps/>
          <w:sz w:val="22"/>
          <w:szCs w:val="22"/>
          <w:u w:val="single"/>
        </w:rPr>
        <w:t xml:space="preserve">ПМ.04 </w:t>
      </w:r>
      <w:r>
        <w:rPr/>
        <w:t>. Выполнение работ по профессиям «Продавец продовольственных товаров, контролер-кассир»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3420"/>
        <w:gridCol w:w="900"/>
        <w:gridCol w:w="916"/>
        <w:gridCol w:w="98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объектов или рабочих м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ограм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ты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  <w:p>
            <w:pPr>
              <w:pStyle w:val="Normal"/>
              <w:jc w:val="center"/>
              <w:rPr/>
            </w:pPr>
            <w:r>
              <w:rPr/>
              <w:t>норма,ч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калейные това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бакалейных това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тдел </w:t>
            </w:r>
          </w:p>
          <w:p>
            <w:pPr>
              <w:pStyle w:val="Normal"/>
              <w:rPr/>
            </w:pPr>
            <w:r>
              <w:rPr/>
              <w:t>«Хлебобулоч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хлебобулочных това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тдел </w:t>
            </w:r>
          </w:p>
          <w:p>
            <w:pPr>
              <w:pStyle w:val="Normal"/>
              <w:rPr/>
            </w:pPr>
            <w:r>
              <w:rPr/>
              <w:t>«Плодоовощные това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плодоовощных това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дел</w:t>
            </w:r>
          </w:p>
          <w:p>
            <w:pPr>
              <w:pStyle w:val="Normal"/>
              <w:rPr/>
            </w:pPr>
            <w:r>
              <w:rPr/>
              <w:t>«Вкусовые това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я продажи вкусовых това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тдел </w:t>
            </w:r>
          </w:p>
          <w:p>
            <w:pPr>
              <w:pStyle w:val="Normal"/>
              <w:rPr/>
            </w:pPr>
            <w:r>
              <w:rPr/>
              <w:t>«Кондитерские това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 xml:space="preserve">кондитерских товар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тдел </w:t>
            </w:r>
          </w:p>
          <w:p>
            <w:pPr>
              <w:pStyle w:val="Normal"/>
              <w:rPr/>
            </w:pPr>
            <w:r>
              <w:rPr/>
              <w:t>« Молочные товары, в том числе яичные товары и пищевые жи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>молочных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тдел </w:t>
            </w:r>
          </w:p>
          <w:p>
            <w:pPr>
              <w:pStyle w:val="Normal"/>
              <w:rPr/>
            </w:pPr>
            <w:r>
              <w:rPr/>
              <w:t>«Мясо и мясная гастроном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>мяса и мяс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Отдел </w:t>
            </w:r>
          </w:p>
          <w:p>
            <w:pPr>
              <w:pStyle w:val="Normal"/>
              <w:rPr/>
            </w:pPr>
            <w:r>
              <w:rPr/>
              <w:t>« Рыбная гастроном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рыбных това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>ПРОИЗВОДСТВЕН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2"/>
        <w:gridCol w:w="5375"/>
        <w:gridCol w:w="1007"/>
      </w:tblGrid>
      <w:tr>
        <w:trPr/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, тем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</w:tr>
      <w:tr>
        <w:trPr>
          <w:trHeight w:val="1105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ПМ.04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»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 заняти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о структурой работы учебно-производственного магази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Организация и технология продажи бакалейных товаров, хлебобулочных товаров, кондитерских това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09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72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325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Организация и технология продажи плодоовощных  тов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 Организация и технология продажи вкусовых  товаров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 Организация и технология продажи  молочных   товаров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  Организация и технология продажи   мяса и мясных    товаров и рыбных товаров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ать правила эксплуатации контрольно-кассовой техники (ККТ)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sz w:val="22"/>
          <w:szCs w:val="22"/>
        </w:rPr>
        <w:t>Зам. директора УПР:                                                                                                     Сорочинский В.Л.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Преподаватели профессиональных модулей                                                              Борисик Н.А.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денц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7"/>
    <w:lvlOverride w:ilvl="0">
      <w:startOverride w:val="1"/>
    </w:lvlOverride>
  </w:num>
  <w:num w:numId="3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tton.ru/" TargetMode="External"/><Relationship Id="rId5" Type="http://schemas.openxmlformats.org/officeDocument/2006/relationships/hyperlink" Target="http://www.rg.ru/" TargetMode="External"/><Relationship Id="rId6" Type="http://schemas.openxmlformats.org/officeDocument/2006/relationships/hyperlink" Target="http://www.tehniku.ru/" TargetMode="External"/><Relationship Id="rId7" Type="http://schemas.openxmlformats.org/officeDocument/2006/relationships/hyperlink" Target="http://www.customs.ru/" TargetMode="External"/><Relationship Id="rId8" Type="http://schemas.openxmlformats.org/officeDocument/2006/relationships/hyperlink" Target="http://www.westfur/com" TargetMode="External"/><Relationship Id="rId9" Type="http://schemas.openxmlformats.org/officeDocument/2006/relationships/hyperlink" Target="http://www.lesexpert.ru/" TargetMode="External"/><Relationship Id="rId10" Type="http://schemas.openxmlformats.org/officeDocument/2006/relationships/hyperlink" Target="http://www.derevo.ru/" TargetMode="External"/><Relationship Id="rId11" Type="http://schemas.openxmlformats.org/officeDocument/2006/relationships/hyperlink" Target="http://www.tks.ru/" TargetMode="External"/><Relationship Id="rId12" Type="http://schemas.openxmlformats.org/officeDocument/2006/relationships/hyperlink" Target="http://www.infotrade.ru/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35:00Z</dcterms:created>
  <dc:creator>40</dc:creator>
  <dc:description/>
  <cp:keywords/>
  <dc:language>en-US</dc:language>
  <cp:lastModifiedBy>kastrel</cp:lastModifiedBy>
  <cp:lastPrinted>2015-10-30T13:26:00Z</cp:lastPrinted>
  <dcterms:modified xsi:type="dcterms:W3CDTF">2006-10-10T23:18:00Z</dcterms:modified>
  <cp:revision>3</cp:revision>
  <dc:subject/>
  <dc:title/>
</cp:coreProperties>
</file>