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Консультация для воспитателей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  <w:t xml:space="preserve">              </w:t>
      </w:r>
      <w:r>
        <w:rPr>
          <w:rFonts w:cs="Times New Roman" w:ascii="Times New Roman" w:hAnsi="Times New Roman"/>
          <w:color w:val="000000"/>
          <w:sz w:val="36"/>
          <w:szCs w:val="36"/>
          <w:u w:val="single"/>
        </w:rPr>
        <w:t>«Реализация ФГОС ДО в практике работы дошкольных   образовательных учреждений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ГОС ДО - Федеральный государственный стандарт дошкольного образования - документ, который все дошкольные образовательные организации обязаны реализовывать. Вступил в силу с 01.01.2014 года.</w:t>
        <w:br/>
        <w:t>Этому предшествовала следующая работа:</w:t>
        <w:br/>
        <w:t>1) Приказ Минобрнауки о разработке ФГОС ДО;</w:t>
        <w:br/>
        <w:t>2) Создана рабочая группа в составе Асмолов, Скоролупова, Волосовец, Карабанова, Рубцов, Собкин – люди с разными мнениями и позициями.</w:t>
        <w:br/>
        <w:t>Что же обсуждалось рабочей группой?</w:t>
        <w:br/>
        <w:t>- требования к программе;</w:t>
        <w:br/>
        <w:t>- требования к условиям;</w:t>
        <w:br/>
        <w:t>- требования к результатам социализации.</w:t>
        <w:br/>
        <w:t>Перед разработчиками возникли следующие вопросы:</w:t>
        <w:br/>
        <w:t>1) Не является ли Стандарт риском для системы образования?</w:t>
        <w:br/>
        <w:t>2) В чем уникальность Стандарта?</w:t>
        <w:br/>
        <w:t>3) Каковы будут результаты?</w:t>
        <w:br/>
        <w:t>4) Не несет ли Стандарт возросшие финансовые обременения;</w:t>
        <w:br/>
        <w:t>5) Что нового принесет Стандарт в самоценную дошкольную жизнь? И др.</w:t>
        <w:br/>
        <w:t>Чего ждут от Стандарта:</w:t>
        <w:br/>
        <w:t>ВОСПИТАТЕЛИ</w:t>
        <w:br/>
        <w:t>-Обеспечения безопасности;</w:t>
        <w:br/>
        <w:t>-Толерантного отношения со стороны родителей;</w:t>
        <w:br/>
        <w:t>-Снижение документооборота;</w:t>
        <w:br/>
        <w:t>-Больше доступных образовательных программ;</w:t>
        <w:br/>
        <w:t>-обучение счету и письму должно быть в школе;</w:t>
        <w:br/>
        <w:t>- желание обучаться – курсы ПК</w:t>
        <w:br/>
        <w:t>УЧИТЕЛЯ</w:t>
        <w:br/>
        <w:t>- ребенок должен уметь читать и писать печатными буквами;</w:t>
        <w:br/>
        <w:t>- послушный ребенок; т. е ребенок, подготовленный к школьному обучению</w:t>
        <w:br/>
        <w:t>РОДИТЕЛИ</w:t>
        <w:br/>
        <w:t>- за раннее и ускоренное развитие;</w:t>
        <w:br/>
        <w:t>- за образование отвечает государство;</w:t>
        <w:br/>
        <w:t>- главное – здоровье детей;</w:t>
        <w:br/>
        <w:t>- кроме образовательной программы развитие ребенка и в других областях (творчество)</w:t>
        <w:br/>
        <w:t>Чем обусловлена разработка данного документа?</w:t>
        <w:br/>
        <w:t>Два основания для введения ФГОС ДО:</w:t>
        <w:br/>
        <w:t>1) Закон «Об образовании РФ»;</w:t>
        <w:br/>
        <w:t>2) Современная социокультурная ситуация.</w:t>
        <w:br/>
        <w:t>ФГОС ДО основан следующих документах:</w:t>
        <w:br/>
        <w:t>1) Конвенция о правах ребенка;</w:t>
        <w:br/>
        <w:t>2) Закон об образовании РФ;</w:t>
        <w:br/>
        <w:t>3) Конституция РФ.</w:t>
        <w:br/>
        <w:t>4) Государственная программа «Развитие образования на 2013-2020гг»</w:t>
        <w:br/>
        <w:t>Закон об образовании РФ предусматривает :</w:t>
        <w:br/>
        <w:t>1) доступность и бесплатность дошкольного образования. Обеспечение дошкольного образования – обязательно, т. к. это первый уровень общего образования и это обязанность государства, для семьи – это право.</w:t>
        <w:br/>
        <w:t>2) Обнародование Стандарта в 2013 году.</w:t>
        <w:br/>
        <w:t>3) Введение Стандарта с 1 января 2014 года;</w:t>
        <w:br/>
        <w:t>4) Отмена положения о 20% стоимости оплаты за содержание ребенка в ДО;</w:t>
        <w:br/>
        <w:t>5) Повышение требований к воспитателям (с введением Стандарта должны появиться педагоги нового уровня) ;</w:t>
        <w:br/>
        <w:t>6) Законом предусмотрено получение дошкольного образования и вне дошкольных организаций;</w:t>
        <w:br/>
        <w:t>7) Закреплены права и обязанности родителей – приоритет по воспитанию за семьей.</w:t>
        <w:br/>
        <w:t>Родители включаются в образовательный процесс как партнеры, а не как сторонние потребители образовательных услуг.</w:t>
        <w:br/>
        <w:t>ФГОС ДО закрепляет права на получение доступного и бесплатного качественного дошкольного образования + финансовое обеспечение (место для ребенка в д/саду) .</w:t>
        <w:br/>
        <w:t>До 2009 года действовали Временные (примерные) требования к содержанию и методам дошкольного образования. В 2009 Приказом Минобрнауки введены ФГТ к структуре ООП, в 2011 – к условиям реализации ООП. В 2013 году Приказом Минобрнауки №1155 о введении ФГОС ДО.</w:t>
        <w:br/>
        <w:t>Основные понятия ФГОС ДО:</w:t>
        <w:br/>
        <w:t>1) Единство образовательного пространства:</w:t>
        <w:br/>
        <w:t>-обеспечение единых условий и качества образования независимо от места обучения, исключающих возможность дискриминации в сфере образования (организация консультативных пунктов, группы кратковременного пребывания) ;</w:t>
        <w:br/>
        <w:t>2) образовательная среда – совокупность условий, целенаправленно создаваемых в целях обеспечения полноты образования и развития детей (сетевое взаимодействие: музей, школа и т. д.)</w:t>
        <w:br/>
        <w:t>3) развивающая предметно-пространственная среда;</w:t>
        <w:br/>
        <w:t>4) социальная ситуация развития.</w:t>
        <w:br/>
        <w:t>Чем отличаются ФГТ И ФГОС ДО?</w:t>
        <w:br/>
        <w:t>ФГТ</w:t>
        <w:br/>
        <w:t>2 группы требований:</w:t>
        <w:br/>
        <w:t>- к структуре ООП;</w:t>
        <w:br/>
        <w:t>-к условиям реализации ООП;</w:t>
        <w:br/>
        <w:t>-4 направления развития;</w:t>
        <w:br/>
        <w:t>- 10 образовательных областей;</w:t>
        <w:br/>
        <w:t>80%- обязательная часть программы;</w:t>
        <w:br/>
        <w:t>20% - вариативная</w:t>
        <w:br/>
        <w:t>ФГОС ДО</w:t>
        <w:br/>
        <w:t>3 группы требований</w:t>
        <w:br/>
        <w:t>-к структуре ООП;</w:t>
        <w:br/>
        <w:t>-к условиям реализации ООП;</w:t>
        <w:br/>
        <w:t>- к результатам освоения ООП</w:t>
        <w:br/>
        <w:t>5 образовательных областей:</w:t>
        <w:br/>
        <w:t>Физическое развитие</w:t>
        <w:br/>
        <w:t>Познавательное развитие;</w:t>
        <w:br/>
        <w:t>Художественно-эстетическое развитие ;</w:t>
        <w:br/>
        <w:t>-социально-коммуникативное развитие (социально-личностное) ;</w:t>
        <w:br/>
        <w:t>-речевое развитие</w:t>
        <w:br/>
        <w:t>60%- обязательная часть программы;</w:t>
        <w:br/>
        <w:t>40% - вариативная</w:t>
        <w:br/>
        <w:t>Нестандартный «Стандарт»</w:t>
        <w:br/>
        <w:t>ФГОС ДО</w:t>
        <w:br/>
        <w:t>3 группы требований</w:t>
        <w:br/>
        <w:t>-к структуре ООП;</w:t>
        <w:br/>
        <w:t>-к условиям реализации ООП;</w:t>
        <w:br/>
        <w:t>- к результатам освоения ООП</w:t>
        <w:br/>
        <w:t>В ФГОС главное не результат, а условия. Это стандарт условий. Условия- это социальная ситуация развития ребенка - сложившаяся система взаимодействия ребенка с окружающим миром, представленным взрослыми и детьми. Если условия созданы - Стандарт реализован.</w:t>
        <w:br/>
        <w:t>Социальная ситуация развития предполагает три группы требований:</w:t>
        <w:br/>
        <w:t>1) Пространственно-временные- пространство и игрушки;</w:t>
        <w:br/>
        <w:t>2) Социальные- система взаимоотношений со взрослыми, сверстниками</w:t>
        <w:br/>
        <w:t>3) Деятельностные – детские виды деятельности: двигательная, игровая, коммуникативная, конструирование из различных материалов, изобразительная, восприятие художественной литературы и фольклор.</w:t>
        <w:br/>
        <w:t>Главное условие – численность детей в группе.</w:t>
        <w:br/>
        <w:t>Какие же требования предъявляются к условиям:</w:t>
        <w:br/>
        <w:t>1) Психолого-педагогические;</w:t>
        <w:br/>
        <w:t>2) Кадровые;</w:t>
        <w:br/>
        <w:t>3) Материально-технические;</w:t>
        <w:br/>
        <w:t>4) Финансовые;</w:t>
        <w:br/>
        <w:t>5) К предметно-развивающей среде.</w:t>
        <w:br/>
        <w:t>Кадровые условия являются главными. В связи с этим разрабатывается профессиональный стандарт педагога. Планируется ввести к сентябрю 2014 года.</w:t>
        <w:br/>
        <w:t>Оценка профессиональной деятельности педагога:</w:t>
        <w:br/>
        <w:t>- динамика развития интегративных качеств педагога;</w:t>
        <w:br/>
        <w:t>- положительное отношение ребенка к детскому саду;</w:t>
        <w:br/>
        <w:t>-высокая степень активности и вовлеченности родителей в образовательный процесс и жизнь детского сада.</w:t>
        <w:br/>
        <w:t>Требования к результатам освоения программы:</w:t>
        <w:br/>
        <w:t>Основной результат – это социализация детей.</w:t>
        <w:br/>
        <w:t>1) Результат социализации;</w:t>
        <w:br/>
        <w:t>2) Личностные результаты развития ребенка, а не результат обучения.</w:t>
        <w:br/>
        <w:t>ФГОС ДО предусматривает 1 группу результатов- личностные (в школе предметные, метапредметные и личностные) .</w:t>
        <w:br/>
        <w:t>Результаты освоения программы описаны в виде целевых ориентиров:</w:t>
        <w:br/>
        <w:t>* Инициативность</w:t>
        <w:br/>
        <w:t>* Самостоятельность</w:t>
        <w:br/>
        <w:t>* Уверенность в себе</w:t>
        <w:br/>
        <w:t>* Воображение</w:t>
        <w:br/>
        <w:t>* Физическое развитие</w:t>
        <w:br/>
        <w:t>* Волевые усилия</w:t>
        <w:br/>
        <w:t>* Любознательность</w:t>
        <w:br/>
        <w:t>* Интерес ребенка.</w:t>
        <w:br/>
        <w:t>Целевые ориентиры не являются объектом оценки результатов.</w:t>
        <w:br/>
        <w:t>Что же будет оцениваться:</w:t>
        <w:br/>
        <w:t>1) Педагогический процесс;</w:t>
        <w:br/>
        <w:t>2) Условия (социальная ситуация развития) ;</w:t>
        <w:br/>
        <w:t>3) Педагогические кадры.</w:t>
        <w:br/>
        <w:t>Естественно, что несмотря на отсутствие таких форм контроля, которые есть на более высоких ступенях образования, и самим педагогам, и родителям хочется понять, чего удалось достичь ребенку. Здесь в отличие от других стандартов, речь идет только о личностных результатах. В этой связи допускается мониторинг динамики развития ребенка, однако он нужен не для оценки самой по себе, а для выявления тех способов, с помощью которых педагог может дать ребенку развиться, открыть какие-то способности, преодолеть проблемы. Заниматься таким мониторингом должен именно педагог-психолог. Проводиться подобное исследование может лишь с согласия родителей или законных представителей ребенка.</w:t>
        <w:br/>
        <w:t>Требования к структуре ООП.</w:t>
        <w:br/>
        <w:t>ООП определяется как программа психолого-педагогической поддержки развития, социализации и индивидуализации развития ребенка, а не обучения. Индивидуализация – набор парциальных программ, реализуемых в ДОО.</w:t>
        <w:br/>
        <w:t>ООП пишется на 1год, экспертная оценка проводится органом управления образования. До 2015 года работаем по разработанным ранее программам.</w:t>
        <w:br/>
        <w:t>ООП ДОО разрабатывается с учетом Примерной ООП, а не на ее основе. На основе ООП ДОО разрабатываются рабочие программы педагогов.</w:t>
        <w:br/>
        <w:t>Примерная программа – учебно-методический документ, финансируемый государством. Сейчас перерабатываются в соответствии с ФГОС, создаются новые. Разработчики ФГОС ДО выступают против единой программы- должна быть возможность выбора.</w:t>
        <w:br/>
        <w:t>Примерные ООП будут опубликованы в Федеральном реестре.</w:t>
        <w:br/>
        <w:t>Авторы Примерных ООП должны разработать и представить:</w:t>
        <w:br/>
        <w:t>1) Варианты сетки занятий;</w:t>
        <w:br/>
        <w:t>2) Парциальные программы;</w:t>
        <w:br/>
        <w:t>3) Формы планирования;</w:t>
        <w:br/>
        <w:t>4) Режим дня, жизнедеятельности;</w:t>
        <w:br/>
        <w:t>5) Методическое обеспечение;</w:t>
        <w:br/>
        <w:t>6) Учебный план;</w:t>
        <w:br/>
        <w:t>7) Мониторинг.</w:t>
        <w:br/>
        <w:t>Готовность ДОО к введению ФГОС ДО</w:t>
        <w:br/>
        <w:t>1) Разработана и утверждена ООП ДОО;</w:t>
        <w:br/>
        <w:t>2) Нормативно-правовая база приведена в соответствие с ФГОС ДО;</w:t>
        <w:br/>
        <w:t>3) Должностные инструкции разработаны в соответствии с ФГОС ДО;</w:t>
        <w:br/>
        <w:t>4) Определен перечень парциальных программ;</w:t>
        <w:br/>
        <w:t>5) Разработаны локальные акты;</w:t>
        <w:br/>
        <w:t>6) Определена модель взаимодействия ДОО с социальными партнерами;</w:t>
        <w:br/>
        <w:t>7) План методической работы к введению ФГОС ДО;</w:t>
        <w:br/>
        <w:t>8) Осуществлено повышение квалификации педагогов;</w:t>
        <w:br/>
        <w:t>9) Обеспечение кадровых, финансовых условий.</w:t>
        <w:br/>
        <w:t>анкета для педагогов по теме ФГОС ДО.</w:t>
        <w:br/>
        <w:t>Цель данного анкетирования: выявить представления педагогов о ФГОС ДО.</w:t>
        <w:br/>
        <w:t>АНКЕТА ДЛЯ ПЕДАГОГОВ</w:t>
        <w:br/>
        <w:t>1. Что такое ФГОС ДО? Когда вступил в силу?</w:t>
        <w:br/>
        <w:t>2. Чем обусловлена разработка данного документа – ФГОС ДО?</w:t>
        <w:br/>
        <w:t>3. На каких документах основан ФГОС ДО?</w:t>
        <w:br/>
        <w:t>1)</w:t>
        <w:br/>
        <w:t>2)</w:t>
        <w:br/>
        <w:t>3)</w:t>
        <w:br/>
        <w:t>4. Какие права граждан закрепляет ФГОС ДО?</w:t>
        <w:br/>
        <w:t>5. Чем отличаются ФГТ и ФГОС ДО?</w:t>
        <w:br/>
        <w:t>1)</w:t>
        <w:br/>
        <w:t>2)</w:t>
        <w:br/>
        <w:t>6. С учетом чего должны реализовывать ФГОС ДО дошкольные</w:t>
        <w:br/>
        <w:t>образовательные организации?</w:t>
        <w:br/>
        <w:t>7. Принятие стандарта приведет к росту социального статуса (укажите) :</w:t>
        <w:br/>
        <w:t>* - детства</w:t>
        <w:br/>
        <w:t>* - семей</w:t>
        <w:br/>
        <w:t>* - дошкольных учреждений</w:t>
        <w:br/>
        <w:t>* - воспитателей</w:t>
        <w:br/>
        <w:t>8. Как будет называться образовательная деятельность после введения ФГОС ДО:</w:t>
        <w:br/>
        <w:t>1) занятие</w:t>
        <w:br/>
        <w:t>2) НОД;</w:t>
        <w:br/>
        <w:t>3) игра</w:t>
        <w:br/>
        <w:t>9. Что позитивное, по вашему мнению, из ФГТ перешло во ФГОС ДО?</w:t>
        <w:br/>
        <w:t>СПАСИБО ЗА СОТРУДНИЧЕСТВО</w:t>
      </w:r>
    </w:p>
    <w:p>
      <w:pPr>
        <w:pStyle w:val="Normal"/>
        <w:spacing w:lineRule="auto" w:line="240" w:before="281" w:after="281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</w:r>
    </w:p>
    <w:p>
      <w:pPr>
        <w:pStyle w:val="Normal"/>
        <w:spacing w:lineRule="auto" w:line="240" w:before="281" w:after="281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</w:r>
    </w:p>
    <w:p>
      <w:pPr>
        <w:pStyle w:val="Normal"/>
        <w:spacing w:lineRule="auto" w:line="240" w:before="281" w:after="281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</w:r>
    </w:p>
    <w:p>
      <w:pPr>
        <w:pStyle w:val="Normal"/>
        <w:spacing w:lineRule="auto" w:line="240" w:before="281" w:after="281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</w:r>
    </w:p>
    <w:p>
      <w:pPr>
        <w:pStyle w:val="Normal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7"/>
      <w:szCs w:val="4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7"/>
      <w:szCs w:val="4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1" w:after="28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34:00Z</dcterms:created>
  <dc:creator>home</dc:creator>
  <dc:description/>
  <dc:language>en-US</dc:language>
  <cp:lastModifiedBy>user</cp:lastModifiedBy>
  <cp:lastPrinted>2014-12-25T10:10:00Z</cp:lastPrinted>
  <dcterms:modified xsi:type="dcterms:W3CDTF">2018-01-25T05:34:00Z</dcterms:modified>
  <cp:revision>2</cp:revision>
  <dc:subject/>
  <dc:title/>
</cp:coreProperties>
</file>