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«ПУТЬ СИЛЬНОГО ПЛЕМЕНИ» 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0"/>
          <w:szCs w:val="20"/>
        </w:rPr>
        <w:t>ЭТАП- 1   ОБЩИЙ ИНСТРУКТА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0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2"/>
      </w:tblGrid>
      <w:tr>
        <w:trPr>
          <w:trHeight w:val="243" w:hRule="atLeast"/>
        </w:trPr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:Внутр. цели:</w:t>
            </w:r>
            <w:r>
              <w:rPr>
                <w:sz w:val="24"/>
                <w:szCs w:val="24"/>
              </w:rPr>
              <w:t xml:space="preserve"> сплочение группы (выработка навыков   принятия решения, личностный рост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неш. цель:  </w:t>
            </w:r>
            <w:r>
              <w:rPr>
                <w:sz w:val="24"/>
                <w:szCs w:val="24"/>
              </w:rPr>
              <w:t>наш ВК это тренировка перед лагерными соревнованиями  по ВК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ы:</w:t>
            </w:r>
            <w:r>
              <w:rPr>
                <w:sz w:val="24"/>
                <w:szCs w:val="24"/>
              </w:rPr>
              <w:t>Один за всех и все за одного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о одного жд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ых звеньев нет – есть слабые цепи.</w:t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авило:  </w:t>
            </w:r>
            <w:r>
              <w:rPr>
                <w:sz w:val="24"/>
                <w:szCs w:val="24"/>
              </w:rPr>
              <w:t>Если, проходя  через препятствие, хотя бы 1 человек ошибается, то вся группа начинает выполнять задание заново.</w:t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безопас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безопасность на ВК  отвечает каждый член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если группа избирает травмоопасный путь, ведущий останавливает упражнение. </w:t>
            </w:r>
          </w:p>
        </w:tc>
      </w:tr>
      <w:tr>
        <w:trPr/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ревние времена жило на земле СИЛЬНОЕ ПЛЕМЯ.  Люди  этого племени  жили в согласии и вместе  осуществляли свои мечты, от чего мир становился прекраснее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ко силы зла   стали посылать людям всевозможные препятствия. Но, веря в свою мечту и помогая друг другу, люди легко преодолевали все преграды, становясь только сильне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гда Силы Зла ввели в язык людей такие слова как «невозможно», «не получится»,  «страшно». И  все изменилос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этого люди перестали достигать своих мечт, потому что, сталкиваясь с малейшим препятствием, они произносили: «Невозможно! Не получится! Страшно!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исчезло СИЛЬНОЕ ПЛ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нако, до сих пор встречаются те кто верит в свою мечту, кто смело идет через препятствия жизни, помогая другим. Это путь сильного племени. На этом пути  всё становится возможным,  и Силы Зла ничего не могут поделать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- 2  ЗНАКОМСТВО,</w:t>
      </w:r>
    </w:p>
    <w:tbl>
      <w:tblPr>
        <w:tblW w:w="111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8"/>
      </w:tblGrid>
      <w:tr>
        <w:trPr/>
        <w:tc>
          <w:tcPr>
            <w:tcW w:w="1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1. Круг имен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 свое имя 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цвет</w:t>
            </w:r>
            <w:r>
              <w:rPr>
                <w:sz w:val="24"/>
                <w:szCs w:val="24"/>
              </w:rPr>
              <w:t xml:space="preserve">, который выражает твое настроение) (или </w:t>
            </w:r>
            <w:r>
              <w:rPr>
                <w:b/>
                <w:sz w:val="24"/>
                <w:szCs w:val="24"/>
              </w:rPr>
              <w:t>1 качество</w:t>
            </w:r>
            <w:r>
              <w:rPr>
                <w:sz w:val="24"/>
                <w:szCs w:val="24"/>
              </w:rPr>
              <w:t>, которым обладают  члены Сильного  Племен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 Волейбол</w:t>
            </w:r>
            <w:r>
              <w:rPr>
                <w:sz w:val="24"/>
                <w:szCs w:val="24"/>
              </w:rPr>
              <w:t xml:space="preserve"> – В моих руках невидимый мяч. Я кидаю его кому-нибудь из группы и называю его имя, он отбивает его другому человеку и тоже называет его имя – так воображаемый мяч летает от одно другому и в группе звучат имен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Снежный ком</w:t>
            </w:r>
            <w:r>
              <w:rPr>
                <w:sz w:val="24"/>
                <w:szCs w:val="24"/>
              </w:rPr>
              <w:t xml:space="preserve"> (с движением) первый участник называет свое имя и делает одно движение, команда хором повторяет его имя и делает его движение; затем второй участник называет имя делает движение,  команда повторяет имя и совершает движение  первого и второго и так далее – в конце получается  своеобразный танец груп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 Я, а рядом 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лемя становится в плотный круг (чтобы касались плеч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ервый участник говорит: «Я», и  произносит свое имя «Саш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торой участник (слева от первого) говорит: «Я», и  произносит свое имя «Вася» и  кладет руку на плечо участника справа и говорит: « А справа (произносит имя человека справа) «Саша» . Затем тоже самое  делает Дима, итак все плем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Затем все хором говорят: «Я» - и каждый произносит свое имя, а с лева у меня (и произносят хором имя человека слева)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 Кто ЭТО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дущий спрашивает «Кто это?», все хором называют его имя ( если забыли, или недостаточно громко и дружно называют, значит мя этого участника называют ТРИ раза)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6. Здорованье </w:t>
            </w:r>
          </w:p>
          <w:p>
            <w:pPr>
              <w:pStyle w:val="Normal"/>
              <w:ind w:left="252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-этап. </w:t>
            </w:r>
            <w:r>
              <w:rPr>
                <w:sz w:val="24"/>
                <w:szCs w:val="24"/>
              </w:rPr>
              <w:t xml:space="preserve"> Хаотично ходим, не разговариваем,  стараемся друг друга не задевать и не смотреть друг другу в глаза.   После моего хлопка начинаем ходить чуть быстрее, и с каждым хлопком скорость будет увеличиваться, на 5 хлопке скорость будет   предельной. 6-хлопок полная остановка</w:t>
            </w:r>
          </w:p>
          <w:p>
            <w:pPr>
              <w:pStyle w:val="Normal"/>
              <w:ind w:left="252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становятся в круг, ведущий спрашивает: «Скажи одно слово, на что все это было похоже?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5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ЧУВСТВУЕТ СЕБЯ ЧЕЛОВЕК В НЕЗНАКОМОМ ПЛЕМЕНИ</w:t>
            </w:r>
          </w:p>
          <w:p>
            <w:pPr>
              <w:pStyle w:val="Normal"/>
              <w:ind w:left="252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этап. </w:t>
            </w:r>
            <w:r>
              <w:rPr>
                <w:sz w:val="24"/>
                <w:szCs w:val="24"/>
              </w:rPr>
              <w:t>Хаотично ходим, но когда встречаемся с человеком смотрим ему в глаза и подмигиваем,</w:t>
            </w:r>
          </w:p>
          <w:p>
            <w:pPr>
              <w:pStyle w:val="Normal"/>
              <w:ind w:left="252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этап.</w:t>
            </w:r>
            <w:r>
              <w:rPr>
                <w:sz w:val="24"/>
                <w:szCs w:val="24"/>
              </w:rPr>
              <w:t xml:space="preserve">  Хаотично ходим, но когда встречаемся с человеком:       подмигиваем ему, называем имена, хлопаем в  ладош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тановятся в круг, ведущий спрашивает: «Скажи одно слово, на что все это было похоже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. Здорованье по 4 раза  </w:t>
            </w:r>
            <w:r>
              <w:rPr>
                <w:sz w:val="24"/>
                <w:szCs w:val="24"/>
              </w:rPr>
              <w:t xml:space="preserve">(4 ноги, 4 колени, 4 ладошки, 4 плечи, 4 головы, 1 бедра, 1 попа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становятся парами друг перед другом, приветствуют друг друга, называя имена «Здравствуй Саша!» «Привет Катя!». После выполняют ритуальное приветствие по 4 раза слегка ударяя правыми стопами, потом левыми; правой коленками – левыми коленкам;  хлопая правыми ладошками – затем левыми, правым плечом – левым плечом; четыре раза головам; 1 раз правыми бедрами, 1 раз левыми и 1 раз попами. После меняются парами  и все повторяется вновь. </w:t>
            </w:r>
          </w:p>
          <w:p>
            <w:pPr>
              <w:pStyle w:val="Normal"/>
              <w:ind w:left="360" w:right="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8. Муха. </w:t>
            </w:r>
          </w:p>
          <w:p>
            <w:pPr>
              <w:pStyle w:val="Normal"/>
              <w:ind w:left="360" w:right="0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Путанка с пожеланиями на д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аю тебе руку желаю тебе чего-нибудь, ты даешь руку другом, он третьему, так группа будет вся запутана. Нужно будет распутатьс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- 3  РАЗМИНКА,</w:t>
      </w:r>
    </w:p>
    <w:tbl>
      <w:tblPr>
        <w:tblW w:w="111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8"/>
      </w:tblGrid>
      <w:tr>
        <w:trPr/>
        <w:tc>
          <w:tcPr>
            <w:tcW w:w="1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Поворот прыжком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тесь в шеренгу. Закройте глаза. Когда я хлопну вы должны не подглядывая и не разговаривая  прыжком все вместе повернутся в одном направ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2. Хлопок по кругу. 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емя становится в круг. Участникам предлагается передать последовательно хлопок как можно быстрее три круга. Ведущий засекает время (например 40 секунд). Полученное время делится на 2, с нашем случаем случае получается 20 – значит теперь группа должна передать хлопок за 20 секунд. Так время выполнения постепенно доводится до 1-3 секун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ыжок вместе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47" w:leader="none"/>
              </w:tabs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группой чуть ниже колена натянута резинка им вместе, держась за руки ее нужно перепрыгнуть.  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лечо к плечу. 5-10 мин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ины СИЛЬНОГО ПЛЕМЕНИ идут плечо к плечу, щиколотка к щиколотке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Инструкция: </w:t>
            </w:r>
            <w:r>
              <w:rPr>
                <w:sz w:val="24"/>
                <w:szCs w:val="24"/>
              </w:rPr>
              <w:t>Встаньте в шеренгу плечо к плечу щиколотка к щиколотке, теперь вам нужно пройти 10 шагов не расцепляясь. При расцеплении делаем все заново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Кольцо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ины СИЛЬНОГО ПЛЕМЕНИ проходят испытание самостоятельно, но вместе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Инструкция:</w:t>
            </w:r>
            <w:r>
              <w:rPr>
                <w:sz w:val="24"/>
                <w:szCs w:val="24"/>
              </w:rPr>
              <w:t xml:space="preserve"> Группа встает кукарачей  в круг. На руку одного надевается кольцо из резинки. Нужно через это кольцо пройти каждому. Разговаривать нельз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Поменяйтесь местами те, кто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60" w:right="0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Тридцать три.</w:t>
            </w:r>
            <w:r>
              <w:rPr>
                <w:sz w:val="24"/>
                <w:szCs w:val="24"/>
              </w:rPr>
              <w:t xml:space="preserve"> Группа становится в круг.  Вам необходимо сосчитать до 33. Первый человек говорит «один», следующий два и т.д. до 33. Но при этом все цифры которые содержат в себе «3» и делятся на «3» - не произносятся, а прохлапывают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ТАП- 4  ПРЕОДОЛЕНИЕ</w:t>
      </w:r>
    </w:p>
    <w:tbl>
      <w:tblPr>
        <w:tblW w:w="111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8"/>
      </w:tblGrid>
      <w:tr>
        <w:trPr/>
        <w:tc>
          <w:tcPr>
            <w:tcW w:w="1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4.1.Узел.</w:t>
            </w:r>
          </w:p>
          <w:p>
            <w:pPr>
              <w:pStyle w:val="Normal"/>
              <w:ind w:left="36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оины СИЛЬНОГО ПЛЕМЕНИ сами завязывают узел  своих отношений.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веревка с отметкой. 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47" w:leader="none"/>
              </w:tabs>
              <w:ind w:left="36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Инструкция: </w:t>
            </w:r>
            <w:r>
              <w:rPr>
                <w:sz w:val="24"/>
                <w:szCs w:val="24"/>
              </w:rPr>
              <w:t xml:space="preserve">  Возьмитесь двумя руками за веревку, с этого момента вам нельзя отпускаться. Ваша задача завязать не опускаясь и не перемещая рук, узел на месте отметки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47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- 5  Экстрим-действ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/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5.2.Обрыв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СИЛЬНОЕ ПЛЕМЯ стоит стеной за своего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Инструкция: </w:t>
            </w:r>
            <w:r>
              <w:rPr>
                <w:bCs/>
                <w:sz w:val="24"/>
                <w:szCs w:val="24"/>
              </w:rPr>
              <w:t xml:space="preserve">Группа становится на краю обрыва в шеренгу. Первый должен стать последним, пройдя перед товарищами над обрывом, затем следующий, итак вся команда. Если кто-то падает, то все начинается заново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- 6  ДОВЕРИЕ,</w:t>
      </w:r>
    </w:p>
    <w:tbl>
      <w:tblPr>
        <w:tblW w:w="111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8"/>
      </w:tblGrid>
      <w:tr>
        <w:trPr/>
        <w:tc>
          <w:tcPr>
            <w:tcW w:w="1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.1.Треугольник.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ины СИЬНОГО ПЛЕМЕНИ умеют планировать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Инструкция: </w:t>
            </w:r>
            <w:r>
              <w:rPr>
                <w:sz w:val="24"/>
                <w:szCs w:val="24"/>
              </w:rPr>
              <w:t>На этой территории я спрячу резинку. Вам молча с закрытыми глазами ее нужно найти. Каждый должен взяться за эту резинку, и вы должны построить равносторонний треугольник. Если кто-то откроет глаза, произнесет слово, то мы начинаем с начала. Перед выполнением упражнения вы можете посоветоваться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.2.Елочка.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ины СИЛЬНОГО ПЛЕМЕНИ суровы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Инструкци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уппа строится по росту в шеренгу. Рассчитывается по порядку. Последний говорит: «15 счет окончен». Первый ложится на землю и говорит «Ха», второй ложится головой первому на живот и говорит: «Пись, пись!», Третий ложится головой на живот второго м говорит: «Пук,пук, пук!», четвертый – «Ха,ха,ха,ха!» и т.д., пока вся группа не уляжется елочкой. Если кто-то скажет слово или засмеется, то упражнение делаем сново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.3.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>Крокодил</w:t>
            </w:r>
          </w:p>
          <w:p>
            <w:pPr>
              <w:pStyle w:val="Normal"/>
              <w:ind w:left="360" w:right="0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ины СИЛЬНОГО ПЛЕМЕНИ бережно относятся друг к другу.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Инструкция:</w:t>
            </w:r>
            <w:r>
              <w:rPr>
                <w:sz w:val="24"/>
                <w:szCs w:val="24"/>
              </w:rPr>
              <w:t xml:space="preserve"> группа встает в колонну. Нужно передать одного человека между ног, а  затем над головой. Нельзя допустить, чтоб передаваемый  человек задел землю до тех пор, пока не вернется на исходное мест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4. </w:t>
            </w:r>
            <w:r>
              <w:rPr>
                <w:b/>
                <w:bCs/>
                <w:sz w:val="24"/>
                <w:szCs w:val="24"/>
              </w:rPr>
              <w:t>Прогулка слепых по лесу (по 1 мин. ведет каждый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5.Восковая палочк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Н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ЖДЬ НАД САВАННОЙ</w:t>
            </w:r>
          </w:p>
        </w:tc>
      </w:tr>
      <w:tr>
        <w:trPr/>
        <w:tc>
          <w:tcPr>
            <w:tcW w:w="1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.</w:t>
            </w:r>
          </w:p>
        </w:tc>
      </w:tr>
    </w:tbl>
    <w:p>
      <w:pPr>
        <w:pStyle w:val="Normal"/>
        <w:widowControl/>
        <w:suppressAutoHyphens w:val="true"/>
        <w:bidi w:val="0"/>
        <w:ind w:left="-15" w:right="0" w:hanging="0"/>
        <w:rPr>
          <w:sz w:val="24"/>
          <w:szCs w:val="24"/>
        </w:rPr>
      </w:pPr>
      <w:r>
        <w:rPr>
          <w:b/>
          <w:sz w:val="24"/>
          <w:szCs w:val="24"/>
        </w:rPr>
        <w:t>6.6.Игра «Колесница» на выявление лидера,исполнителей, «мозг» и других социальных ролей коллект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ЭТАП -7.  ОСОЗН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флексия проводится: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2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ле каждого блока,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после значимых упражнений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в случае если группа «тормозит»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обязательно в конце курс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РЕФЛЕКСИИ :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2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мешало достигнуть цели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помогало достигнуть  цели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был лидером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предлагал идеи решения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ли идеи были услышаны?</w:t>
            </w:r>
          </w:p>
          <w:p>
            <w:pPr>
              <w:pStyle w:val="Normal"/>
              <w:ind w:left="0" w:right="0" w:firstLine="9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какими чувствами столкнулись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интересного заметили?</w:t>
            </w:r>
          </w:p>
          <w:p>
            <w:pPr>
              <w:pStyle w:val="Normal"/>
              <w:ind w:left="90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колько удается в жизни преодолевать препятствия?</w:t>
            </w:r>
          </w:p>
          <w:p>
            <w:pPr>
              <w:pStyle w:val="Normal"/>
              <w:ind w:left="90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какому выводу пришел ты?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для малочисленной группы, медиапсихология. С фильмом о дружбе. И дальнейшей дискуссией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2:28:00Z</dcterms:created>
  <dc:creator>DNd</dc:creator>
  <dc:description/>
  <dc:language>en-US</dc:language>
  <cp:lastModifiedBy>СМИРНОВ ДЕНИС ОЛЕГОВИЧ</cp:lastModifiedBy>
  <cp:lastPrinted>2017-10-30T14:03:00Z</cp:lastPrinted>
  <dcterms:modified xsi:type="dcterms:W3CDTF">2010-08-29T02:28:00Z</dcterms:modified>
  <cp:revision>2</cp:revision>
  <dc:subject/>
  <dc:title>ВЕРЕВКИ- ПРУ 2005</dc:title>
</cp:coreProperties>
</file>