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послушный мальчи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Любят сказки все на свете,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Любят взрослые и дети,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Любят слушать и смотреть.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Сказки могут душу греть.</w:t>
      </w:r>
      <w:r>
        <w:rPr>
          <w:rFonts w:eastAsia="Times New Roman"/>
          <w:color w:val="000000"/>
          <w:sz w:val="32"/>
          <w:szCs w:val="32"/>
          <w:lang w:eastAsia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Чудеса в них происходят,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Люди к счастью путь находят,</w:t>
      </w:r>
      <w:r>
        <w:rPr>
          <w:rFonts w:eastAsia="Times New Roman"/>
          <w:color w:val="000000"/>
          <w:sz w:val="32"/>
          <w:szCs w:val="32"/>
          <w:lang w:eastAsia="ru-RU"/>
        </w:rPr>
        <w:br/>
      </w: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И, конечно же, добро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shd w:fill="FFFFFF" w:val="clear"/>
          <w:lang w:eastAsia="ru-RU"/>
        </w:rPr>
        <w:t>Побеждает ложь и зло.</w:t>
      </w:r>
      <w:r>
        <w:rPr>
          <w:rFonts w:eastAsia="Times New Roman"/>
          <w:color w:val="000000"/>
          <w:sz w:val="32"/>
          <w:szCs w:val="32"/>
          <w:lang w:eastAsia="ru-RU"/>
        </w:rPr>
        <w:br/>
        <w:t>Предлагаем вашему вниманию сказку «Непослушный мальчик».</w:t>
      </w:r>
    </w:p>
    <w:p>
      <w:pPr>
        <w:pStyle w:val="Normal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color w:val="000000"/>
          <w:sz w:val="32"/>
          <w:szCs w:val="32"/>
          <w:lang w:eastAsia="ru-RU"/>
        </w:rPr>
        <w:t>Здравствуйте дорогие гости!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color w:val="000000"/>
          <w:sz w:val="32"/>
          <w:szCs w:val="32"/>
          <w:lang w:eastAsia="ru-RU"/>
        </w:rPr>
        <w:t>Всех вас рада видеть я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color w:val="000000"/>
          <w:sz w:val="32"/>
          <w:szCs w:val="32"/>
          <w:lang w:eastAsia="ru-RU"/>
        </w:rPr>
        <w:t>Сказочница зовут меня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color w:val="000000"/>
          <w:sz w:val="32"/>
          <w:szCs w:val="32"/>
          <w:lang w:eastAsia="ru-RU"/>
        </w:rPr>
        <w:t>Хочу вам сказку  рассказать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color w:val="000000"/>
          <w:sz w:val="32"/>
          <w:szCs w:val="32"/>
          <w:lang w:eastAsia="ru-RU"/>
        </w:rPr>
        <w:t>И пора её начать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Жила была семья – мама, папа и мальчик Вова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днажды мама и папа собрались в гости к бабушк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Я не хочу к бабушке!  Я останусь до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ама:</w:t>
      </w:r>
      <w:r>
        <w:rPr>
          <w:sz w:val="32"/>
          <w:szCs w:val="32"/>
        </w:rPr>
        <w:t xml:space="preserve"> - Как же ты останешься од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Я буду хорошо себя вести. Буду играть с машин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апа:</w:t>
      </w:r>
      <w:r>
        <w:rPr>
          <w:sz w:val="32"/>
          <w:szCs w:val="32"/>
        </w:rPr>
        <w:t xml:space="preserve"> - Оставайся, только смотри не бери спич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ама:</w:t>
      </w:r>
      <w:r>
        <w:rPr>
          <w:sz w:val="32"/>
          <w:szCs w:val="32"/>
        </w:rPr>
        <w:t xml:space="preserve"> - И не открывай дверь чуж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Да, мамочка! Да, папоч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дители ушли в гости, а непослушный Вова сразу же полез искать спички. Искал искал и нашел. Думает…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ова: </w:t>
      </w:r>
      <w:r>
        <w:rPr>
          <w:sz w:val="32"/>
          <w:szCs w:val="32"/>
        </w:rPr>
        <w:t>А не разжечь ли мне костер? И тут стук в дв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тук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лодей:</w:t>
      </w:r>
      <w:r>
        <w:rPr>
          <w:sz w:val="32"/>
          <w:szCs w:val="32"/>
        </w:rPr>
        <w:t xml:space="preserve"> - Мальчик, открой дверь! Я знаю, что ты дома. Открой, я тебе конфет принес. Много-много. А еще у меня есть для тебя собач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И Вова, вместо того чтобы сидеть тихо или быстро позвонить родителям, тут же открыл дверь злодею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Где собачка? Где конфе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хватил злодей Вову и потащил в темный лес.  Посадил его в клетку и закрыл её на большой замок и говори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лодей:</w:t>
      </w:r>
      <w:r>
        <w:rPr>
          <w:sz w:val="32"/>
          <w:szCs w:val="32"/>
        </w:rPr>
        <w:t xml:space="preserve"> - Сиди тут, пока не придет ночь, а потом я за тобой вернус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Сидит Вова в клетке, выбраться не может, плачет горькими слеза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Ууууу! Как мне страшн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И тут из-за дерева появился Ежик. Подбежал к клетке, видит – а там мальчик плачет. Понял ежик, что мальчик в беде.  Позвал он своих друзей-ежей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Ежик:</w:t>
      </w:r>
      <w:r>
        <w:rPr>
          <w:sz w:val="32"/>
          <w:szCs w:val="32"/>
        </w:rPr>
        <w:t xml:space="preserve"> -Эй, ежи, скорее сюда! Надо спасти маль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Ежик:</w:t>
      </w:r>
      <w:r>
        <w:rPr>
          <w:sz w:val="32"/>
          <w:szCs w:val="32"/>
        </w:rPr>
        <w:t xml:space="preserve"> - А как мы это сделаем? Ведь клетка закрыта на за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Ежик:</w:t>
      </w:r>
      <w:r>
        <w:rPr>
          <w:sz w:val="32"/>
          <w:szCs w:val="32"/>
        </w:rPr>
        <w:t xml:space="preserve"> Я, знаю! У дедушки Ежа есть связка с  ключами, они то нам и помог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Ежик:</w:t>
      </w:r>
      <w:r>
        <w:rPr>
          <w:sz w:val="32"/>
          <w:szCs w:val="32"/>
        </w:rPr>
        <w:t xml:space="preserve"> - Так беги же скорее за ключам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нёс Еж ключи и стали они подбирать ключ к замку. Один, второй, третий ключ – замок не открывается. И вот с четвёртой попытки ключ подошёл к зам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Ежи вместе:</w:t>
      </w:r>
      <w:r>
        <w:rPr>
          <w:sz w:val="32"/>
          <w:szCs w:val="32"/>
        </w:rPr>
        <w:t xml:space="preserve"> - Ура! Мы спасли маль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Ежик:</w:t>
      </w:r>
      <w:r>
        <w:rPr>
          <w:sz w:val="32"/>
          <w:szCs w:val="32"/>
        </w:rPr>
        <w:t xml:space="preserve"> - Выходи скорее сюда! Скажи, мальчик, как ты попал в эту клет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Злодей утащил меня в лес из дому и посадил в клетк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Ежик:</w:t>
      </w:r>
      <w:r>
        <w:rPr>
          <w:sz w:val="32"/>
          <w:szCs w:val="32"/>
        </w:rPr>
        <w:t xml:space="preserve"> - Вот тропинка, иди по ней и выйдешь из леса. И больше не ходи с чужими люд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шел Вова по тропинке, но увидел вдруг неподалеку куст – весь в красивых красных ягодах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Ой, ягодки, побегу съ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из-под куста заяц выпрыгивает, и к Вов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- Не ешь, мальчик, эти ягоды, они ядовит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ова: </w:t>
      </w:r>
      <w:r>
        <w:rPr>
          <w:sz w:val="32"/>
          <w:szCs w:val="32"/>
        </w:rPr>
        <w:t>- А я съ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 - Нельзя! Разве ты не знаешь, что бывает от ядовитых яго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А вот сейчас и узн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съел целую горсть. Только сделал шаг, заболел у Вовы живот. Закружилась голова, сел он на травку, сидит, плаче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Уууу! Как мне бо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акал тут зайка, привел лисичку – медсестри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- Где тут больной? Кто тут больной? Что случ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- Вот мальчик, он ягоды ел с кус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сичка походила, поискала и нашла лечебную травку. Дала Вове ее съесть и водичкой запить. Перестал болеть у Вовы живот, вскочил он на ног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- Мальчик-мальчик, зачем ты ел эти ягоды? Они ядовит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- А я говорил, а он не слуш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Я больше не бу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- Вот тропинка, беги по ней и выйдешь из 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- И ничего незнакомого больше не 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шел было Вова по тропинке, да засунул руку в карман и нашел там спички! Вспомнил, как хотел костер разжечь и решил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– Сейчас самое подходящее время. Да и место хорошее, вон сколько веток круг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брал веточки и стал поджигать. Никак не получается!  А тут Белочка прискака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елочка:</w:t>
      </w:r>
      <w:r>
        <w:rPr>
          <w:sz w:val="32"/>
          <w:szCs w:val="32"/>
        </w:rPr>
        <w:t xml:space="preserve"> - Мальчик, мальчик, что ты дела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Не видишь что ли? Костер разжиг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елочка:</w:t>
      </w:r>
      <w:r>
        <w:rPr>
          <w:sz w:val="32"/>
          <w:szCs w:val="32"/>
        </w:rPr>
        <w:t xml:space="preserve"> - Нельзя, загорится лес, как быть лесным жител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А это мы сейчас узн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о маленькая искорка попала на сухие веточки и костёр начал разгораться. Пламя становилось всё ярче и ярче, костёр быстро набирал свою злодейшую силу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нец ог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Уууу! Как мне горяч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ружил огонь мальчика со всех сторон. Не только ему плохо – скачут, мечутся лесные жители, пытаются спастись от огня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И совсем плохо бы пришлось всем, если бы не Лесная фея. Появилась она, взмахнула своей волшебной палочкой, и исчезло пламя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есная фея:</w:t>
      </w:r>
      <w:r>
        <w:rPr>
          <w:sz w:val="32"/>
          <w:szCs w:val="32"/>
        </w:rPr>
        <w:t xml:space="preserve"> - Иди ко мне, мальчик, я тебе помог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- Не надо ему помог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- Это он пожар устроил, чуть всех не погуби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елка:</w:t>
      </w:r>
      <w:r>
        <w:rPr>
          <w:sz w:val="32"/>
          <w:szCs w:val="32"/>
        </w:rPr>
        <w:t xml:space="preserve"> - А я его просила – не надо разжигать костёр! Посмотри, к чему привела твоя шал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Ежик:</w:t>
      </w:r>
      <w:r>
        <w:rPr>
          <w:sz w:val="32"/>
          <w:szCs w:val="32"/>
        </w:rPr>
        <w:t xml:space="preserve"> - Мы его из беды выручили, а он пожар в лесу устроил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Обидно стало Вове, что так о нем говорят, да что поделаешь – сам виноват. Зря не слушал родителей и лесных зверей. Смотрит Вова на лесных зверей на их обожжённые лапки, хвостики, ушки. Смотрит на обгорелые веточки деревьев и жалко ему становится всех, да и у самого болят повреждённые огнём руки и ноги. Стыдно становится Вове, тяжело ему смотреть, что стало с лесом и его животными. Стоит бедный, чуть не плаче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ва:</w:t>
      </w:r>
      <w:r>
        <w:rPr>
          <w:sz w:val="32"/>
          <w:szCs w:val="32"/>
        </w:rPr>
        <w:t xml:space="preserve"> - Простите меня, пожалуйста, звери! Я больше не буду поступать плохо. Спасибо вам, что помогали мне. И тебе, фея, спасибо! Помогите мне, пожалуйста, найти тропинку дом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Лесная фея:</w:t>
      </w:r>
      <w:r>
        <w:rPr>
          <w:sz w:val="32"/>
          <w:szCs w:val="32"/>
        </w:rPr>
        <w:t xml:space="preserve"> - Мне кажется, он все понял и обязательно исправиться. Ну что, простим е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- Даааа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яц:</w:t>
      </w:r>
      <w:r>
        <w:rPr>
          <w:sz w:val="32"/>
          <w:szCs w:val="32"/>
        </w:rPr>
        <w:t xml:space="preserve"> Если ты природе друг,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Охраняй всё вокруг!</w:t>
      </w:r>
    </w:p>
    <w:p>
      <w:pPr>
        <w:pStyle w:val="Normal"/>
        <w:rPr/>
      </w:pPr>
      <w:r>
        <w:rPr>
          <w:b/>
          <w:sz w:val="32"/>
          <w:szCs w:val="32"/>
        </w:rPr>
        <w:t>Белка:</w:t>
      </w:r>
      <w:r>
        <w:rPr>
          <w:sz w:val="32"/>
          <w:szCs w:val="32"/>
        </w:rPr>
        <w:t xml:space="preserve"> Спички в руки не бери </w:t>
      </w:r>
    </w:p>
    <w:p>
      <w:pPr>
        <w:pStyle w:val="Normal"/>
        <w:rPr/>
      </w:pPr>
      <w:r>
        <w:rPr>
          <w:b/>
          <w:sz w:val="32"/>
          <w:szCs w:val="32"/>
        </w:rPr>
        <w:t>Ежик:</w:t>
      </w:r>
      <w:r>
        <w:rPr>
          <w:sz w:val="32"/>
          <w:szCs w:val="32"/>
        </w:rPr>
        <w:t xml:space="preserve"> И природу бер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Лесная фея вывела мальчика Вову на тропинку и проводила до опушки леса, где его уже ждали родители. Обрадовался мальчик и побежал к ним навстречу. И теперь – то Вова навсегда усвоил что спичками ни в коем случае играть нельзя, да и вообще лучше не лезть куда не следует и слушаться взрослых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  <w:t>Вот и сказка наша вся</w:t>
      </w:r>
    </w:p>
    <w:p>
      <w:pPr>
        <w:pStyle w:val="Normal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  <w:t xml:space="preserve">Попрощаемся, друзья 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  <w:shd w:fill="FFFFFF" w:val="clear"/>
        </w:rPr>
        <w:t xml:space="preserve">Приходите в гости к нам 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се герои: Рады, рады мы гостям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13:00Z</dcterms:created>
  <dc:creator>Елена</dc:creator>
  <dc:description/>
  <cp:keywords/>
  <dc:language>en-US</dc:language>
  <cp:lastModifiedBy>ло</cp:lastModifiedBy>
  <dcterms:modified xsi:type="dcterms:W3CDTF">2018-01-25T14:36:00Z</dcterms:modified>
  <cp:revision>13</cp:revision>
  <dc:subject/>
  <dc:title/>
</cp:coreProperties>
</file>