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Дәреснең технологик картасы</w:t>
      </w:r>
    </w:p>
    <w:p>
      <w:pPr>
        <w:pStyle w:val="Normal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мет: </w:t>
      </w:r>
      <w:r>
        <w:rPr>
          <w:rFonts w:cs="Times New Roman" w:ascii="Times New Roman" w:hAnsi="Times New Roman"/>
          <w:sz w:val="24"/>
          <w:szCs w:val="24"/>
          <w:lang w:val="tt-RU"/>
        </w:rPr>
        <w:t>татар әдәбияты</w:t>
      </w:r>
    </w:p>
    <w:p>
      <w:pPr>
        <w:pStyle w:val="Normal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Рус телендә төп гомуми белем бирү оешмалары өчен дәреслек, 2014 ел.</w:t>
      </w:r>
    </w:p>
    <w:p>
      <w:pPr>
        <w:pStyle w:val="Normal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Төзүче-авторлары: Ф.Ф.Хәсәнова, З.Н.Хәбибуллина, Г.М.Сафиуллина. Дәреслек, электрон белем бирү ресурслары 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(ноутбук, проектор, экран, слайдлар)</w:t>
      </w:r>
    </w:p>
    <w:p>
      <w:pPr>
        <w:pStyle w:val="Normal"/>
        <w:widowControl w:val="false"/>
        <w:spacing w:before="0" w:after="0"/>
        <w:jc w:val="center"/>
        <w:rPr/>
      </w:pPr>
      <w:r>
        <w:rPr/>
        <w:t>Класс: 5 нче сыйныф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6407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Тема 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Ф.Хөснинең “Сөйләнмәгән хикәя”сендә бәхет мәсьәләсе.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әреснең максатлары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1"/>
              </w:numPr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Хикәяне анализлау өчен шартлар тудыру. </w:t>
            </w:r>
          </w:p>
          <w:p>
            <w:pPr>
              <w:pStyle w:val="Style15"/>
              <w:widowControl w:val="false"/>
              <w:numPr>
                <w:ilvl w:val="0"/>
                <w:numId w:val="1"/>
              </w:numPr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Бәхетле булуның юллары төрле булуын ачыкларга ярдәм итү. </w:t>
            </w:r>
          </w:p>
          <w:p>
            <w:pPr>
              <w:pStyle w:val="Style15"/>
              <w:widowControl w:val="false"/>
              <w:numPr>
                <w:ilvl w:val="0"/>
                <w:numId w:val="1"/>
              </w:numPr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та-ананы хөрмәт итү бәхет чыганагы булуын аңларга булышу.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әреснең бурычлары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елем бирү максаты: хикәянең төп фикерен укучы аңына җиткерү өчен шартлар тудыру.</w:t>
            </w:r>
          </w:p>
          <w:p>
            <w:pPr>
              <w:pStyle w:val="Style15"/>
              <w:widowControl w:val="false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Фикерләү сәләтен үстерү максаты: анализлау, чагыштыру, гомумиләштереп, нәтиҗә ясау күнекмәләрен үстерүне дәвам итү.</w:t>
            </w:r>
          </w:p>
          <w:p>
            <w:pPr>
              <w:pStyle w:val="Style15"/>
              <w:widowControl w:val="false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әрбия бирү максаты: бәхетле булу кешенең үзеннән тора икәнлегенә ышандыру.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ланлаштырылган нәтиҗәләр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2"/>
              </w:numPr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едмет нәтиҗәләре: хикәянең темасын аңлау һәм формалаштыру, идеясен күрсәтү.</w:t>
            </w:r>
          </w:p>
          <w:p>
            <w:pPr>
              <w:pStyle w:val="Style15"/>
              <w:widowControl w:val="false"/>
              <w:numPr>
                <w:ilvl w:val="0"/>
                <w:numId w:val="2"/>
              </w:numPr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Шәхескә кагылышлы нәтиҗәләр: герой кылган гамәлләр аша яхшыны начардан аерырга өйрәнү.</w:t>
            </w:r>
          </w:p>
          <w:p>
            <w:pPr>
              <w:pStyle w:val="Style15"/>
              <w:widowControl w:val="false"/>
              <w:numPr>
                <w:ilvl w:val="0"/>
                <w:numId w:val="2"/>
              </w:numPr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нәтиҗәләр:</w:t>
            </w:r>
          </w:p>
          <w:p>
            <w:pPr>
              <w:pStyle w:val="Style15"/>
              <w:widowControl w:val="fals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гулятив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: әсәрнең төп проблемасын табу, герой эшчәнлеген бәяләгәндә, үзеңнең һәм башкаларның фикерен дөрес бәяләү, төп нәтиҗәне чыгару эшчәнлегендә катнашу өчен тырышу.</w:t>
            </w:r>
          </w:p>
          <w:p>
            <w:pPr>
              <w:pStyle w:val="Style15"/>
              <w:widowControl w:val="fals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 танып-белү: булган белемнәргә таянып, “бәхет” төшенчәсенә кагылышлы мәгълүматны табу һәм анализлау аша аны бәяләү, гомуми нәтиҗәне чыгару.</w:t>
            </w:r>
          </w:p>
          <w:p>
            <w:pPr>
              <w:pStyle w:val="Style15"/>
              <w:widowControl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 коммуникатив: бәхет турында төп фикергә килгәнче, төрле җавапларны тыңлау; төркемнәрдә эшләгәндә, төрле мисаллар белән үз фикереңне дәлилләү, әсәрнең төп фикерен табу һәм формалаштыру.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едметара бәйләнешлә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әсем сәнгате, татар теле, музыка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а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тө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өстәмә 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Төп: Татар әдәбияты (рус телендә төп гомуми белем бирү оешмаларының татар телен туган тел буларак өйрәнүче укучылар өчен дәреслек), 2014 ел.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Өстәмә: “Таудан ятып шуучы малай” рәсеме, слайдлар күрсәтү өчен проектор, экран, ноутбук, фонохрестоматия П.И.Чайковскийның “Ел фасыллары. Кыш”.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Эшне оештыру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өркемнәрдә һәм индивиду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эшләү.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өп төшенчәләр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ма, идея, бәхет проблемасы, анализлау, чагыштыру, гомуми нәтиҗә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едагогические технологии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Өлешчә тикшеренүгә корылган әңгәмә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ип урока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Яңа белемнәр үзләштерү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3:28:00Z</dcterms:created>
  <dc:creator>Admin</dc:creator>
  <dc:description/>
  <cp:keywords/>
  <dc:language>en-US</dc:language>
  <cp:lastModifiedBy>Admin</cp:lastModifiedBy>
  <dcterms:modified xsi:type="dcterms:W3CDTF">2018-01-25T14:15:00Z</dcterms:modified>
  <cp:revision>3</cp:revision>
  <dc:subject/>
  <dc:title/>
</cp:coreProperties>
</file>