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тар теле һәм әдәбиятыннан эш програмалары төзү үзенчәлекләре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едагогның ФДББС таләпләре нигезендә башкарылган эш программасы «Рәсәй Федерациясенең мәгариф турындагы законы» 2 м., 9 п., ФДББС таләпләренә һәм мәктәпнең Уставына нигезләнеп төзелергә тиеш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ку-укыту учреждениясе тарафыннан кабул ителгән эшпрограммасы – уку укыту предметының күләмен, тәртибен һәм эчтәлеген билгеләгән һәм төп уку-укыту программасы таләпләренә җавап бирә торган локаль докумен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ку-укытупрограммалары кысаларындагы эш программаларына түбәндәгеләр керә:уку-укыту предметлары буенча программа; дәрестән тыш эшчәнлек программасы;электив курслар, сайлап алу курслары программасы; факультатив дәресләрпрограммас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Эш программасы уку-укыту учреждениясенең төп уку-укытупрограммасының бер компоненты буларак, уку-укыту планында каралган белем-бирүнең эчтәлеген, көтелгән нәтиҗәләрен, бәяләү системасын тер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Эш программасының максаты – билгеле бер уку-укыту предметы эчендә каралган белем бирү процессын планлаштыру, оештыру һәм идарә итү өчен уңай шартлар тудыру. Эш программалары, нигездә, төп уку-укытупрограммасында планлаштырылган нәтиҗәләргә ирешүгә юнәлтелгә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ш программасының бурычлары:конкрет бер уку-укыту предметы кысаларында ФДББС гамәлгә ашыру; укучыларның контингентын һәм белем бирүу чреждениясенең үзенчәлекләрен, максатын һәм бурычларыннан исәпкә алып уку предметларының эчтәлеген, күләмен һәм тәртибен билгеләү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Эш программасы түбәндәге фунцияләрне башкара:уку -укыту планында каралган төп вазифаларны үти; уку-укытупредметының белем бирү эчтәлеген билгели; уку-укыту предметы эчендә белем- бирү эчтәлегенең эзлеклелеген тәэмин итә; белем-бирү эчтәлегенә интегратив якын килү принцибын тормышка ашыра; җирле эчтәлекле модульне кертә; укыту-тәрбия бирү процессын оештыруга эзлекле эшчәнлекле якын килү өчен шартлар тудыра;һәр укучының планлаштырылган нәтиҗәләргә ирешүен тәэмин итә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Эш программалары белем бирү учрежденияләренең компетенциясенә керә һәм мөстәкыйль рәвештә тормышка ашыры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Эш программалары билгеле бер белем алу дәрәҗәсен исәпкә алынып төзелә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урс (электив, факультатив) эш программасы укытучы предметник тарафыннан уку елына төзелә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ерым бер уку-укыту предметының белем бирү эчтәлеге укытучының профессиональ осталыгы һәм үз дисциплинасын (предметын) ничек күзаллавыннан чыгып проектлаштыры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Эш программасы 2 экземплярда әзерләнә (берсе укытучының эшчәнлегендә кулланылса, икенчесе белем бирү программасыныңбер структур элементы буларак рәсми кәгазьләр белән саклан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Эш программасын төзегәндә, кабул иткәндә һәм раслаганда түбәндәге документларга игътибарлы булу сорала: ФДББС таләпләренә; уку-укыту предметының якынча программасына,экспертизаны һәм апробацияне узган авторлык программасына; белем бирү учреждениясенең төп белем бирү программасына; УМК (дәреслеккә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кытучының эш программасы административ структуралар тарафыннан укучыларның уку-укыту предметының эчтәлеге ни дәрәҗәдә үзләштерелгәнлеген өйрәнә һәм тикшерә торган документ булып то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л үрнәккә нигезләнеп, хаталарсыз, пөхтә итеп төзелә. Программаның тексты Word редакторы, Times New Roman шрифты, 12-14 кегль, юллар арасы – 1, текст киңлегендә, һәръяктан 1-2 см. кырлар калдырылып, А4 бите форматында башкарыла. Титул бите документныңберенче бите булыпсанала (улбиттә сан куелмый)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тик план таблица рәвешендәбирелә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ңа кадәр, ягъни 2015 елның 28 октябренә кадәр, ФДББС таләпләренә ярашлы эш программасы түбәндәге структурага ия ид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ңлатмалы язу (анда уку-укыту предметының гомуми белем бирүгә керткән өлеше; эш программасының үзенчәлекләре; уку-укыту предметының гомуми максатлары; укучылар белән оештырыла торган эш формалары һәм методлары; эш программасын тормышка ашыру вакыты; эш програмасының төзелеше чагылыш таб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ку-укыту предметына, курсына гомуми характеристика (анда УМКның эчтәлек үзенчәлекләре һәм методик аппараты; курсның төзелеше һәм үзенчәлеге; сыйныф алдына куелган максатлы юнәлешләре тасвирлана.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ку-укыту планындагы предметның, курсның урыны (анда сыйныф; сәгатьләр саны; уку атнасының саны;җирле эчтәлекле темаларның саны; гамәли, контроль, лаборатор эшләр, экскурсияләрнең саны күрсәтелә 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ку-укыту предметын үзләштерү процессында шәхси, метапредмет, предмет нәтиҗәләре ( анда ФДББС тәләпләренә җавап бирү нигезендә шәхси, метапредмет, предмет нәтиҗәләре (һәр сыйныфка конкретлаштырыла);КИМлар;нәтиҗәләрне бәяләү өчен төп инструментарияләр бирелә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кыту предметының эчтәлеге (анда темаларның исемлеге һәм атамалары; билгеле бүлекләрне һәм темаларны өйрәнү өчен каралган сәгатьләрнең саны; уку-укыту темаларының кыскача эчтәлеге сурәтләнә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ку-укыту эшчәнлегенең төп төрләрен билгеләгән тематик планлаштыру (андабүлекләр, темалар исемлеге һәм аларны өйрәнү тәртибе; һәр бүлеккә, темага каралган сәгатьләр саны;дәрес темасы;программаның гамәли өлеше; УУГләр;укучыларның төп эшчәнлек төрләре; предметның җирле эчтәлеге; үтәлү вакыты чагыл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кыту-тәрбия процессын уку-укыту, методик әсбаплар һәм материаль-техник чаралар белән тәэмин ителеше (анда уку-укыту чаралары: уку-укыту, лаборатор җиһазлары һәм әсбаплары; укучыларның белемнәрен тикшерә һәм конрольгә ала торган техник һәм электрон чаралар; укуукыту һәм белешмә әдәбият, тарату һәм демонстрцияләү өчен дидактик материаллар; тәкъдим ителгән уку-укыту методик әдәбият исемлегендә укытучы тарафыннан кулланылган УМК (дәреслеге, федераль исемлектә булган номеры, аның турында барлык  мәгълүматлар бирелә) укытучы һәм укучыга өстәмә әдәбият;ҮББР (ЦОР) һәм ЭББР (ЭОР);укыту-тәрбия бирү процессында кулланыла торган уку-укыту, белешмә-мәгълүмати компьютер программалары күрсәтелә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Хәзер исә, Рәсәй Федерациясенең Мәгариф һәм фән министрлыгы "Укыту предметларының эш программалары турында" хатына ярашлы (28. 10.2015, № 08-1786. ) эш программаларында чагылыш табырга тиешле төп элементлар булып түбәндәгеләр санал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ку-укыту предметын үзләштерү процессында предмет нәтиҗәләре (анда ФДББС тәләпләренә җавап бирү нигезендә предмет нәтиҗәләре (һәр сыйныфка конкретлаштырыла); КИМлар; нәтиҗәләрне бәяләү өчен төп инструментарияләр бирелә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кыту предметының эчтәлеге (анда темаларның исемлеге һәм атамалары; билгеле бүлекләрне һәм темаларны өйрәнү өчен каралган сәгатьләрнең саны; уку-укыту темаларының кыскача эчтәлеге сурәтләнә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ку-укыту эшчәнлегенең төп төрләрен билгеләгән календарь-тематик планлаштыру (анда бүлекләр, темалар исемлеге һәм аларны өйрәнү тәртибе; һәр бүлеккә, темага каралган сәгатьләр саны; дәрес темасы; программаның гамәли өлеше; УУГләр; укучыларның төп эшчәнлек төрләре; предметның җирле эчтәлеге; үтәлү вакыты чагыл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5:59:00Z</dcterms:created>
  <dc:creator>Admin</dc:creator>
  <dc:description/>
  <cp:keywords/>
  <dc:language>en-US</dc:language>
  <cp:lastModifiedBy>Admin</cp:lastModifiedBy>
  <dcterms:modified xsi:type="dcterms:W3CDTF">2018-01-25T15:59:00Z</dcterms:modified>
  <cp:revision>2</cp:revision>
  <dc:subject/>
  <dc:title/>
</cp:coreProperties>
</file>