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ая разработка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: «Реформы и реформаторы второй половины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е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сто урока:</w:t>
      </w:r>
      <w:r>
        <w:rPr>
          <w:rFonts w:cs="Times New Roman" w:ascii="Times New Roman" w:hAnsi="Times New Roman"/>
          <w:sz w:val="24"/>
          <w:szCs w:val="24"/>
        </w:rPr>
        <w:t xml:space="preserve">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Россия во второй половине 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Урок 6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повторительно-обобщающий ур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ые педагогические технолог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тия критического мыш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части работы с информацие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 (в части формулировки исследовательской проблем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группового обучения (в части организации группового взаимодействия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ы работы на уроке: </w:t>
      </w:r>
      <w:r>
        <w:rPr>
          <w:rFonts w:cs="Times New Roman" w:ascii="Times New Roman" w:hAnsi="Times New Roman"/>
          <w:sz w:val="24"/>
          <w:szCs w:val="24"/>
        </w:rPr>
        <w:t>фронтальная, групповая, индивидуаль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, проектор (с подключением к сети Интернет), учебные планшеты.</w:t>
      </w:r>
    </w:p>
    <w:p>
      <w:pPr>
        <w:pStyle w:val="Normal"/>
        <w:spacing w:lineRule="auto" w:line="360" w:before="0" w:after="0"/>
        <w:ind w:right="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развития умения обучающихся самостоятельно систематизировать исторические сведения по истории России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актуализацию обучающимися имеющихся представлений и знаний о реформах и реформаторах России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воение и применение на практике требований к написанию исторического сочи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В контексте сформулированной цели и задач предполагается формирование следующих  компетенций обучающихся:</w:t>
      </w:r>
    </w:p>
    <w:tbl>
      <w:tblPr>
        <w:tblW w:w="100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рмирование предметных компетенци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анализировать документальную базу по изученному историческому периоду;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рмирование метапредметных компетенц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 формулировать, аргументировать и отстаивать свое мнение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ирование личностных компетенций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 мировоззрения, соответствующего современному уровню развития науки и общественной практики.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ы и методы диагностики основных компетенций </w:t>
      </w:r>
      <w:r>
        <w:rPr>
          <w:rFonts w:cs="Times New Roman" w:ascii="Times New Roman" w:hAnsi="Times New Roman"/>
          <w:sz w:val="24"/>
          <w:szCs w:val="24"/>
        </w:rPr>
        <w:t>(подробно представлены в технологической карте урока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предметные – </w:t>
      </w:r>
      <w:r>
        <w:rPr>
          <w:rFonts w:cs="Times New Roman" w:ascii="Times New Roman" w:hAnsi="Times New Roman"/>
          <w:sz w:val="24"/>
          <w:szCs w:val="24"/>
        </w:rPr>
        <w:t>оцениваются учителем при анализе правильности выполнения задан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этапе актуализации и систематизации изученных знаний;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 xml:space="preserve">- при анализе выполнения продуктивных заданий на всех этапах уроках, в том числе и при работе в парах, работе с критериями оценки сочинений;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>– в ходе наблюдения учителем за работой обучающихся в течение урок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учебного заня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тивационно-ориентировочный этап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этапа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самостоятельной актуализации обучающимися имеющихся знаний об изучаемом периоде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тствует обучающих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оверяет готовность к уроку (учебные планшеты)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оминает, чт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ечение нескольких недель на уроках изучались основные события истории России второй полови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ка. Этому периоду были посвящены и учебные экскурсии, и просмотры фрагментов исторических фильмов. Сегодня – обобщающий урок. Обращает внимание обучающихся на эпиграф к уроку (слова В.О. Ключевского) и предлагает самостоятельно сформулировать тему урока, учитывая изученный период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пиграф  к уроку: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акон жизни отсталых государств среди опередивших: нужда реформ созревает раньше, чем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род созревает для реформы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Василий Осипович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Ключевский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ют возможные формулировк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 («Ре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», «Причины и итоги реформ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» и т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</w:p>
    <w:p>
      <w:pPr>
        <w:pStyle w:val="Style19"/>
        <w:tabs>
          <w:tab w:val="clear" w:pos="708"/>
          <w:tab w:val="left" w:pos="567" w:leader="none"/>
        </w:tabs>
        <w:spacing w:lineRule="auto" w:line="360" w:before="0" w:after="0"/>
        <w:jc w:val="both"/>
        <w:rPr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Учитель </w:t>
      </w:r>
      <w:r>
        <w:rPr/>
        <w:t>задаёт уточняющие вопросы и вместе с учениками конкретизирует тему урока: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«Реформы и реформаторы второй половины </w:t>
      </w:r>
      <w:r>
        <w:rPr>
          <w:i/>
          <w:color w:val="000000"/>
          <w:lang w:val="en-US"/>
        </w:rPr>
        <w:t>XIX</w:t>
      </w:r>
      <w:r>
        <w:rPr>
          <w:i/>
          <w:color w:val="000000"/>
        </w:rPr>
        <w:t xml:space="preserve"> века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лагает обучающимся, исходя из предложенной темы, самостоятельно сформулировать цель и задачи их работы на уроке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уют цель и задачи.</w:t>
      </w:r>
    </w:p>
    <w:p>
      <w:pPr>
        <w:pStyle w:val="Style19"/>
        <w:spacing w:lineRule="auto" w:line="360" w:before="0" w:after="0"/>
        <w:ind w:left="567" w:hanging="0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u w:val="single"/>
        </w:rPr>
        <w:t>Систематизация изученного материа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Цель этапа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процесс самостоятельной систематизации актуализированных на первом этапе сведений об изучаемом период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ает внимание обучающихся, ч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каждой парте лежит конверт с карточками (на карточках размещены в разном порядке портреты исторических личностей, записаны исторические события, исторические понятия). Учитель просит сгруппировать карточки, но название групп придумать самостоятельно. (Предполагаемые названия групп: «Реформаторы», «Исторические понятия», «Контрреформаторы», «Исторические события периода правления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», «Исторические события периода правления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» и тд.). </w:t>
      </w:r>
    </w:p>
    <w:p>
      <w:pPr>
        <w:pStyle w:val="Style19"/>
        <w:shd w:fill="FFFFFF" w:val="clear"/>
        <w:spacing w:lineRule="auto" w:line="360" w:before="0" w:after="0"/>
        <w:ind w:firstLine="426"/>
        <w:jc w:val="both"/>
        <w:rPr/>
      </w:pPr>
      <w:r>
        <w:rPr>
          <w:b/>
        </w:rPr>
        <w:t xml:space="preserve">   </w:t>
      </w:r>
      <w:r>
        <w:rPr>
          <w:b/>
        </w:rPr>
        <w:t>Ученики</w:t>
      </w:r>
      <w:r>
        <w:rPr/>
        <w:t xml:space="preserve"> работают в парах. Учитель осуществляет индивидуальное сопровождение процесса работ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835</wp:posOffset>
            </wp:positionH>
            <wp:positionV relativeFrom="paragraph">
              <wp:posOffset>581660</wp:posOffset>
            </wp:positionV>
            <wp:extent cx="2433320" cy="1533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подводит итог работы, уточняет классификацию (по группам и по двум периодам: правление 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ывает названия групп на доске (Поле сведений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мечает, ч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группами карт в течение урока будет продолжаться. В группах карт есть пустые карты, которые могут быть заполнены позже. Эта работа поможет выполнить ещё одну задачу урока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ться к  написанию исторического сочинения по одному из указанных периодов. Это и станет домашним заданием. 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 ученикам повторить требования, которые необходимо знать для написания исторического сочинения и  сфотографировать их с помощью планш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5160</wp:posOffset>
                </wp:positionH>
                <wp:positionV relativeFrom="page">
                  <wp:posOffset>3119120</wp:posOffset>
                </wp:positionV>
                <wp:extent cx="2475865" cy="1710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94.95pt;height:134.65pt;mso-wrap-distance-left:9.05pt;mso-wrap-distance-right:9.05pt;mso-wrap-distance-top:0pt;mso-wrap-distance-bottom:0pt;margin-top:245.6pt;mso-position-vertical-relative:page;margin-left:50.8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графируют структуру исторического сочи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напоминает, что сочинение должно быть завершено оценкой значимости выбранного периода для истории России. «Известный Вам поэт Александр Блок в поэме «Возмездие» так охарактеризовал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». Учитель читает стихи и задаёт вопрос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очему поэт даёт такую характеристику?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4365</wp:posOffset>
                </wp:positionH>
                <wp:positionV relativeFrom="page">
                  <wp:posOffset>5743575</wp:posOffset>
                </wp:positionV>
                <wp:extent cx="2430780" cy="121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20900" cy="8832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88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91.4pt;height:95.3pt;mso-wrap-distance-left:9.05pt;mso-wrap-distance-right:9.05pt;mso-wrap-distance-top:0pt;mso-wrap-distance-bottom:0pt;margin-top:452.25pt;mso-position-vertical-relative:page;margin-left:49.9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20900" cy="8832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88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 </w:t>
      </w:r>
      <w:r>
        <w:rPr>
          <w:rFonts w:cs="Times New Roman" w:ascii="Times New Roman" w:hAnsi="Times New Roman"/>
          <w:sz w:val="24"/>
          <w:szCs w:val="24"/>
        </w:rPr>
        <w:t>комментируют слова поэта, формулируют вывод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экране прямое включение (веб-камер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ор Воскресения Христова на Кро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агает ученикам назвать мемориальное сооружение, вспомнить и озвучить исторические сведения о нём.</w:t>
      </w:r>
    </w:p>
    <w:p>
      <w:pPr>
        <w:pStyle w:val="Normal"/>
        <w:shd w:fill="FFFFFF" w:val="clear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изируют знания, которые были получены ими в ходе учебных экскурсий.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яет их сведения тем, что п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му периметру Собора расположены доски из гранита. На них описаны все деяния, за которые русский народ был благодарен убиенному императору</w:t>
      </w:r>
      <w:r>
        <w:rPr>
          <w:rFonts w:cs="Times New Roman" w:ascii="Times New Roman" w:hAnsi="Times New Roman"/>
          <w:sz w:val="24"/>
          <w:szCs w:val="24"/>
        </w:rPr>
        <w:t xml:space="preserve"> Александр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За какие деяния, народ благодарен царю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 </w:t>
      </w:r>
      <w:r>
        <w:rPr>
          <w:rFonts w:cs="Times New Roman" w:ascii="Times New Roman" w:hAnsi="Times New Roman"/>
          <w:sz w:val="24"/>
          <w:szCs w:val="24"/>
        </w:rPr>
        <w:t>перечисляю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формы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b/>
        </w:rPr>
        <w:t xml:space="preserve">Учитель </w:t>
      </w:r>
      <w:r>
        <w:rPr/>
        <w:t>предлагает ученикам  сформулировать</w:t>
      </w:r>
      <w:r>
        <w:rPr>
          <w:b/>
        </w:rPr>
        <w:t xml:space="preserve"> </w:t>
      </w:r>
      <w:r>
        <w:rPr/>
        <w:t xml:space="preserve">историческое значение реформаторской деятельности Александра </w:t>
      </w:r>
      <w:r>
        <w:rPr>
          <w:lang w:val="en-US"/>
        </w:rPr>
        <w:t>II</w:t>
      </w:r>
      <w:r>
        <w:rPr/>
        <w:t>. Для этого предлагает задействовать карточки из группы «Исторические понятия», «Исторические события»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ют в парах с группой карточек, дописывают в пустые карточки понятия и события, которые отсутствуют, но были ими изучены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стн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уют историческое значение реформаторск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подводит итог работы и предлагает ученикам для подготовки к сочинению группу карточек, связанных с деятельностью 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сфотографироват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 кем из  русских правителей по масштабности этих реформ можно сравнить</w:t>
      </w:r>
      <w:r>
        <w:rPr>
          <w:rFonts w:cs="Times New Roman" w:ascii="Times New Roman" w:hAnsi="Times New Roman"/>
          <w:sz w:val="24"/>
          <w:szCs w:val="24"/>
        </w:rPr>
        <w:t xml:space="preserve">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>?»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b/>
        </w:rPr>
        <w:t xml:space="preserve">Ученики </w:t>
      </w:r>
      <w:r>
        <w:rPr/>
        <w:t xml:space="preserve">вспоминают реформаторскую деятельность Петра Великого, Екатерины </w:t>
      </w:r>
      <w:r>
        <w:rPr>
          <w:b/>
          <w:bCs/>
        </w:rPr>
        <w:t xml:space="preserve"> </w:t>
      </w:r>
      <w:r>
        <w:rPr>
          <w:lang w:val="en-US"/>
        </w:rPr>
        <w:t>II</w:t>
      </w:r>
      <w:r>
        <w:rPr/>
        <w:t>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b/>
          <w:color w:val="333333"/>
        </w:rPr>
        <w:t xml:space="preserve">Учитель: </w:t>
      </w:r>
      <w:r>
        <w:rPr>
          <w:color w:val="333333"/>
        </w:rPr>
        <w:t>«Вспомните</w:t>
      </w:r>
      <w:r>
        <w:rPr>
          <w:b/>
          <w:color w:val="333333"/>
        </w:rPr>
        <w:t>,</w:t>
      </w:r>
      <w:r>
        <w:rPr>
          <w:color w:val="333333"/>
        </w:rPr>
        <w:t xml:space="preserve"> ребята, из курса обществознания, какие существуют два пути развития общества? Назовите их».</w:t>
      </w:r>
    </w:p>
    <w:p>
      <w:pPr>
        <w:pStyle w:val="Style19"/>
        <w:spacing w:lineRule="auto" w:line="360" w:before="0" w:after="0"/>
        <w:ind w:firstLine="540"/>
        <w:jc w:val="both"/>
        <w:rPr>
          <w:bCs/>
        </w:rPr>
      </w:pPr>
      <w:r>
        <w:rPr>
          <w:b/>
          <w:bCs/>
          <w:color w:val="000000"/>
        </w:rPr>
        <w:t>Ученики: «</w:t>
      </w:r>
      <w:r>
        <w:rPr>
          <w:bCs/>
        </w:rPr>
        <w:t>Путь реформ и революций»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b/>
        </w:rPr>
        <w:t>Учитель: «</w:t>
      </w:r>
      <w:r>
        <w:rPr/>
        <w:t>Какой путь является более приемлемым для развития общества?»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b/>
        </w:rPr>
        <w:t>Ученики:</w:t>
      </w:r>
      <w:r>
        <w:rPr/>
        <w:t xml:space="preserve"> «Реформы, как правило, проходят более спокойно, безболезненно для социума». 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/>
        <w:t xml:space="preserve"> </w:t>
      </w:r>
      <w:r>
        <w:rPr>
          <w:b/>
        </w:rPr>
        <w:t>Учитель</w:t>
      </w:r>
      <w:r>
        <w:rPr/>
        <w:t xml:space="preserve">: «Принято считать, что революции начинаются снизу, а реформы проводятся сверху. 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/>
        <w:t>Человек или группа людей, которые входят во властные органы, осознают необходимость реформ, выбирают основные направления и методы их проведения, принимают решения (закон, манифест, указ и тд.). Подумаем,  какими качествами должен обладать реформатор? Попробуем создать образ реформатора. Предлагаю Вам выполнить работу в парах и заполнить кластер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6750</wp:posOffset>
                </wp:positionH>
                <wp:positionV relativeFrom="page">
                  <wp:posOffset>6953250</wp:posOffset>
                </wp:positionV>
                <wp:extent cx="2088515" cy="14173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Реформатор обладает</w:t>
                            </w:r>
                            <w:r>
                              <w:rPr/>
                              <w:t xml:space="preserve"> следующими личными качествами:</w:t>
                            </w:r>
                          </w:p>
                          <w:tbl>
                            <w:tblPr>
                              <w:tblW w:w="26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64.45pt;height:111.6pt;mso-wrap-distance-left:9.05pt;mso-wrap-distance-right:9.05pt;mso-wrap-distance-top:0pt;mso-wrap-distance-bottom:0pt;margin-top:547.5pt;mso-position-vertical-relative:page;margin-left:52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Реформатор обладает</w:t>
                      </w:r>
                      <w:r>
                        <w:rPr/>
                        <w:t xml:space="preserve"> следующими личными качествами:</w:t>
                      </w:r>
                    </w:p>
                    <w:tbl>
                      <w:tblPr>
                        <w:tblW w:w="26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6"/>
                      </w:tblGrid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color w:val="000000"/>
        </w:rPr>
        <w:t xml:space="preserve">Ученики </w:t>
      </w:r>
      <w:r>
        <w:rPr>
          <w:color w:val="000000"/>
        </w:rPr>
        <w:t>в парах работают над кластером. Затем устно отвечают.</w:t>
      </w:r>
      <w:r>
        <w:rPr>
          <w:b/>
        </w:rPr>
        <w:t xml:space="preserve">         </w:t>
      </w:r>
    </w:p>
    <w:p>
      <w:pPr>
        <w:pStyle w:val="Style19"/>
        <w:spacing w:lineRule="auto" w:line="360" w:before="0" w:after="0"/>
        <w:ind w:firstLine="540"/>
        <w:jc w:val="both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88865</wp:posOffset>
                </wp:positionH>
                <wp:positionV relativeFrom="page">
                  <wp:posOffset>6953250</wp:posOffset>
                </wp:positionV>
                <wp:extent cx="2136775" cy="13658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Реформатор соответствует следующим требованиям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6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68.25pt;height:107.55pt;mso-wrap-distance-left:9.05pt;mso-wrap-distance-right:9.05pt;mso-wrap-distance-top:0pt;mso-wrap-distance-bottom:0pt;margin-top:547.5pt;mso-position-vertical-relative:page;margin-left:384.9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Реформатор соответствует следующим требованиям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6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6"/>
                      </w:tblGrid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firstLine="54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65425</wp:posOffset>
                </wp:positionH>
                <wp:positionV relativeFrom="page">
                  <wp:posOffset>7624445</wp:posOffset>
                </wp:positionV>
                <wp:extent cx="2103120" cy="65087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 xml:space="preserve">Реформатор –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65.6pt;height:51.25pt;mso-wrap-distance-left:9.05pt;mso-wrap-distance-right:9.05pt;mso-wrap-distance-top:0pt;mso-wrap-distance-bottom:0pt;margin-top:600.35pt;mso-position-vertical-relative:page;margin-left:217.7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i/>
                          <w:iCs/>
                        </w:rPr>
                        <w:t xml:space="preserve">Реформатор –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sz w:val="24"/>
                          <w:szCs w:val="24"/>
                        </w:rPr>
                        <w:t>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предлагает ученикам назвать современных реформаторов России, которые соответствуют, по их мнению, указанным в кластере требования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 </w:t>
      </w:r>
      <w:r>
        <w:rPr>
          <w:rFonts w:cs="Times New Roman" w:ascii="Times New Roman" w:hAnsi="Times New Roman"/>
          <w:sz w:val="24"/>
          <w:szCs w:val="24"/>
        </w:rPr>
        <w:t>называют современных государственных деяте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подводит итог работы и для подготовки к сочинению предлагает сфотографировать кластер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b/>
          <w:color w:val="000000"/>
        </w:rPr>
        <w:t xml:space="preserve">Учитель </w:t>
      </w:r>
      <w:r>
        <w:rPr>
          <w:color w:val="000000"/>
        </w:rPr>
        <w:t xml:space="preserve">обращает внимание на то, что реформатор проводит реформы не один.  «Вспомните и скажите, кто поддерживал Александр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проведении реформ. Для этого предлагаю выбрать из группы карточек «Исторические личности» тех, кто непосредственно принимал участие в разработке реформ»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b/>
          <w:color w:val="000000"/>
        </w:rPr>
        <w:t xml:space="preserve">Ученики </w:t>
      </w:r>
      <w:r>
        <w:rPr>
          <w:color w:val="000000"/>
        </w:rPr>
        <w:t>работают в парах, находят в группе  карточек  безыменные портреты реформаторов и определяют их, подписывают.</w:t>
      </w:r>
      <w:r>
        <w:rPr>
          <w:b/>
          <w:color w:val="000000"/>
        </w:rPr>
        <w:t xml:space="preserve">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b/>
        </w:rPr>
        <w:t>Учитель</w:t>
      </w:r>
      <w:r>
        <w:rPr/>
        <w:t xml:space="preserve"> подводит итог работы и для подготовки к сочинению предлагает ученикам сфотографировать результаты работы с карточками.</w:t>
      </w:r>
      <w:r>
        <w:rPr>
          <w:b/>
          <w:color w:val="000000"/>
        </w:rPr>
        <w:t xml:space="preserve">       </w:t>
      </w:r>
      <w:r>
        <w:rPr>
          <w:b/>
        </w:rPr>
        <w:t xml:space="preserve">                                                     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b/>
        </w:rPr>
        <w:t>Учитель: «</w:t>
      </w:r>
      <w:r>
        <w:rPr>
          <w:shd w:fill="FFFFFF" w:val="clear"/>
        </w:rPr>
        <w:t xml:space="preserve">Современники утверждают, что </w:t>
      </w:r>
      <w:r>
        <w:rPr/>
        <w:t>1 марта 1881 года бомба, брошенная народовольцем Игнатием Гриневицким, повернула колесо истории России. Почему?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и: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ыли приостановлены реформы. Конституция  М. Лорис-Меликова осталась не утверждённой»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агает вспомнить и перечислить контрреформы Александр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b/>
        </w:rPr>
        <w:t>Ученики</w:t>
      </w:r>
      <w:r>
        <w:rPr/>
        <w:t xml:space="preserve"> называют контрреформы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b/>
        </w:rPr>
        <w:t>Учитель</w:t>
      </w:r>
      <w:r>
        <w:rPr/>
        <w:t xml:space="preserve"> предлагает охарактеризовать период правления  Александра </w:t>
      </w:r>
      <w:r>
        <w:rPr>
          <w:lang w:val="en-US"/>
        </w:rPr>
        <w:t>III</w:t>
      </w:r>
      <w:r>
        <w:rPr/>
        <w:t>. Для этого предлагает задействовать карточки из группы «Исторические понятия» и «Исторические события» и если есть необходимость дополнить пустые карточки записями событий и понятий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b/>
        </w:rPr>
        <w:t xml:space="preserve">Ученики </w:t>
      </w:r>
      <w:r>
        <w:rPr/>
        <w:t xml:space="preserve">характеризуют период правления  Александра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подводит итог работы, предлагает  ученикам сфотографировать ряд карточек, которые относятся к периоду правления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тем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длагает вспомнить тех государственных деятелей, которые  стояли за проведением контрреформ,  выбрать портреты из группы «Исторические личности»  и определить их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 </w:t>
      </w:r>
      <w:r>
        <w:rPr>
          <w:rFonts w:cs="Times New Roman" w:ascii="Times New Roman" w:hAnsi="Times New Roman"/>
          <w:sz w:val="24"/>
          <w:szCs w:val="24"/>
        </w:rPr>
        <w:t>актуализируют свои знания и называют личности, вспоминают те исторические личности, чьи портреты на карточках отсутствуют.</w:t>
      </w:r>
    </w:p>
    <w:p>
      <w:pPr>
        <w:pStyle w:val="Style19"/>
        <w:shd w:fill="FFFFFF" w:val="clear"/>
        <w:spacing w:lineRule="auto" w:line="360" w:before="0" w:after="0"/>
        <w:ind w:firstLine="567"/>
        <w:jc w:val="both"/>
        <w:rPr/>
      </w:pPr>
      <w:r>
        <w:rPr>
          <w:b/>
        </w:rPr>
        <w:t>Учитель</w:t>
      </w:r>
      <w:r>
        <w:rPr/>
        <w:t xml:space="preserve"> подводит итог работы, предлагает проверить результаты свое работы и для подготовки к сочинению сфотографировать портрет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лагает ответить на вопрос «Почему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имает решения о контрреформах?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ники: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асения за свою жизнь, за будущее Росс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ажите, Вы можете привести ещё пример аналогичной ситуации, когда реформатор от страха за ситуацию останавливает путь реформирования?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и вспоминаю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 формулирует проблемный вопрос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Действительно ли основная причина смены курса реформ на историческом пути России – страх за себя, будущее России? Предлагаю обратить внимание на эпиграф. Как Вы считаете прав ли В.О. Ключевский?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туализируют свои исторические знания, аргументируют свои выводы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активной работы с информацие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Цель этапа</w:t>
      </w:r>
      <w:r>
        <w:rPr>
          <w:rFonts w:cs="Times New Roman" w:ascii="Times New Roman" w:hAnsi="Times New Roman"/>
          <w:sz w:val="24"/>
          <w:szCs w:val="24"/>
        </w:rPr>
        <w:t>: создание условий для освоения критериев оценки исторического сочинения и применения и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напоминает, что одной из задач урока является подготовка к историческому сочинению. Предлагает обучающимся индивидуально ознакомиться и оценить готовые исторические сочинения, которые имеют ряд неточностей. (На партах лежат сочинения,  критерии их оценки).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</w:t>
      </w:r>
      <w:r>
        <w:rPr>
          <w:rFonts w:cs="Times New Roman" w:ascii="Times New Roman" w:hAnsi="Times New Roman"/>
          <w:sz w:val="24"/>
          <w:szCs w:val="24"/>
        </w:rPr>
        <w:t xml:space="preserve"> знакомятся с критериями оценки сочинения; читают сочинение и оценивают, выставляя баллы в таблице критериев, затем делают вывод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b/>
        </w:rPr>
        <w:t>Учитель:</w:t>
      </w:r>
      <w:r>
        <w:rPr/>
        <w:t xml:space="preserve"> «Теперь давайте обсудим, какие баллы вы поставили, за что снизил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и</w:t>
      </w:r>
      <w:r>
        <w:rPr>
          <w:rFonts w:cs="Times New Roman" w:ascii="Times New Roman" w:hAnsi="Times New Roman"/>
          <w:sz w:val="24"/>
          <w:szCs w:val="24"/>
        </w:rPr>
        <w:t xml:space="preserve"> обсуждают  и – тем самым уточняют критерии оценивания сочинения  для себ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амостоятельная систематизация изученного материа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этапа: </w:t>
      </w: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и осознания отношения к изучаемой теме и к структуре исторического сочин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предлагает обменяться текстами сочинений, прочесть сочинение другого варианта и поставить на полях карандашом отметки согласно схеме (представлена в карте урока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работают с текстами и устно объясняют выставленные «значк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агает в  качестве итога урока –  сформулировать уточненную тему  исторического сочинения по одному из рассматриваемых периодов (период правления Александр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ериод правления Александр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 </w:t>
      </w:r>
      <w:r>
        <w:rPr>
          <w:rFonts w:cs="Times New Roman" w:ascii="Times New Roman" w:hAnsi="Times New Roman"/>
          <w:sz w:val="24"/>
          <w:szCs w:val="24"/>
        </w:rPr>
        <w:t>предлагают варианты тем сочинени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284" w:firstLine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машнее зад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ит обучающихся озвучить и записать домашнее задани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уют задание (написать домашнее задание), задают уточняющие вопросы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297"/>
        <w:gridCol w:w="993"/>
        <w:gridCol w:w="1152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торического соч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казаны два события (явления, процесс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казаны две исторические личности и их роль в данный период исто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3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казаны причинно-следственные связи, существовавшие между событиями (явлениями, процесс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4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 историческая оценка значимости пери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5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ложении корректно использованы исторические термины, по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6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торическом сочинении отсутствуют фактические ошиб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7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представлен в виде исторического соч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spacing w:lineRule="auto" w:line="360"/>
        <w:ind w:firstLine="540"/>
        <w:jc w:val="center"/>
        <w:rPr/>
      </w:pPr>
      <w:r>
        <w:rPr/>
        <w:t>Технологическая карта урока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3119"/>
        <w:gridCol w:w="1417"/>
        <w:gridCol w:w="2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 учебного 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ятельность учите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агностика результатов </w:t>
            </w:r>
          </w:p>
        </w:tc>
      </w:tr>
      <w:tr>
        <w:trPr>
          <w:trHeight w:val="5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о-ориентировочный этап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самостоятельной актуализации обучающимися имеющихся представлений об изучаемом перио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ветствует обучающихся, проверяет готовность к уроку. (З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ранее педагог готовит карточки с названиями процессов, событий, персоналий, и т.д. карточки в конвертах лежат на партах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щает внимание обучающихся на эпиграф к уроку (слова В.О. Ключевского), и предлагает самостоятельно сформулировать тему урока, (затем, исходя из темы, сформулировать цель и задачи  работы на уроке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учи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ют, аргументируют свою точку зр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у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у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демонстрируют готовность к обучени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могут связать изученный материал с цитатой, осознанно подобрав необходимые речевые средства, в части аргументации своей точки зрения.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 минуты</w:t>
            </w:r>
          </w:p>
        </w:tc>
      </w:tr>
      <w:tr>
        <w:trPr>
          <w:trHeight w:val="1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-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изученного материала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: организовать процесс самостоятельной систематизации актуализированных на первом этапе сведений об изучаемом период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ит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сгруппировать карточки  и назвать эти группы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общает ответы, записывает названия групп на доске (Поле сведений), объясняет назначение этих групп,   особенности работы с ними в течение урока, в том числе и помощь в выполнении ещё одной задачи урока - подготовки к  написанию исторического сочи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одному из период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Это станет домашним задание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лагает ученикам повторить требования к написанию сочинения и обратить внимание на то, что сочинение должно быть завершено оценкой значимости  выбранного периода для истории России. Знакомит с характеристикой  этого периода, данной А.Блоком, и просит прокомментировать или дополнить её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ключает веб-камеру (прямое включение Собор Воскресения Христова на Крови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азовите мемориальное сооружение, вспомните и озвучьте исторические сведения о нём».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/>
              </w:rPr>
              <w:t>Учитель</w:t>
            </w:r>
            <w:r>
              <w:rPr/>
              <w:t xml:space="preserve"> дополняет ответы учеников  историческими сведениями, затем предлагает ученикам перечислить реформы Александра </w:t>
            </w:r>
            <w:r>
              <w:rPr>
                <w:lang w:val="en-US"/>
              </w:rPr>
              <w:t>II</w:t>
            </w:r>
            <w:r>
              <w:rPr/>
              <w:t xml:space="preserve"> и сформулировать историческое значение его реформаторской деятельности, используя группу карточек «Исторические понятия»,  «Исторические события». (Учитель мотивирует обучающихся на объяснение терминов, подводит к обобщению периода правления  Александра </w:t>
            </w:r>
            <w:r>
              <w:rPr>
                <w:lang w:val="en-US"/>
              </w:rPr>
              <w:t>II</w:t>
            </w:r>
            <w:r>
              <w:rPr/>
              <w:t>).</w:t>
            </w:r>
            <w:r>
              <w:rPr>
                <w:color w:val="000000"/>
              </w:rPr>
              <w:t>После работы с картами учитель организует проблемную беседу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 кем из  русских правителей по масштабности этих реформ можно сравнить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спомните из курса обществознания, какие существуют два пути развития общества? (путь реформ и революций)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путь является более приемлемым для развития общества?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аёт задание подумать над тем, какими качествами должен обладать реформатор; создать его образ, заполнив кластер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ит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ует проблемную беседу, предлагает соотнести созданный учениками образ с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ременными реформаторами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известными им.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мечает, что реформатор проводит реформы не один и предлагает назвать государственных деятелей, которые принимали участие в разработке реф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бращает внимание на группы карточек «Исторические личности»). Уч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ет обучающихся на объяснение личного вклада в разработку реформ названных деятелей, подводит к обобщению периода правления 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b/>
              </w:rPr>
              <w:t>Учитель</w:t>
            </w:r>
            <w:r>
              <w:rPr/>
              <w:t xml:space="preserve"> формулирует проблемный вопрос «Почему</w:t>
            </w:r>
            <w:r>
              <w:rPr>
                <w:shd w:fill="FFFFFF" w:val="clear"/>
              </w:rPr>
              <w:t xml:space="preserve"> современники утверждают, что </w:t>
            </w:r>
            <w:r>
              <w:rPr/>
              <w:t>1 марта 1881 года бомба, брошенная народовольцем Игнатием Гриневицким, повернула колесо истории России?».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т с помощью группы карточек «Исторические события» и «Исторические понятия» вспомнить и назвать контрреформы 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ать характеристику этому историческому периоду. Обращает внимание на группу карт «Исторические личности» и даёт задание определить их по портретам, а также назвать тех исторических личностей, которые своей деятельностью определяли период правления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b/>
              </w:rPr>
              <w:t xml:space="preserve">Учитель </w:t>
            </w:r>
            <w:r>
              <w:rPr/>
              <w:t xml:space="preserve">формулирует проблемный вопрос «Является ли «страх» реформаторов за свою жизнь и судьбу России основной причиной сменой курса развития государства в </w:t>
            </w:r>
            <w:r>
              <w:rPr>
                <w:lang w:val="en-US"/>
              </w:rPr>
              <w:t>XIX</w:t>
            </w:r>
            <w:r>
              <w:rPr/>
              <w:t xml:space="preserve"> веке? Согласны ли Вы с этой позицией или с мнением В.О. Ключевского. (Эпиграф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в парах, классифицируют карточки. Учитель осуществляет индивидуальное сопровождение процесса работ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полагают, аргументируют свою точку зрени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ответы обучающихся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парах с группой карточек «Исторические понятия», «Исторические события», дописывают в пустые карточки понятия и события, которые отсутствуют, но были ими изучены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уст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уют историческое значение реформаторской деятельности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сравнивают его деятельность с деятельностью Пе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Екатер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тмечают, что путь реформ является наиболее благоприятный для развития общест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ют в пар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атем заполняют класт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ют, аргументируют свою точку зрени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ктуализируют полученные ранее исторические знания, определяют по портретам исторических персоналий, формулируют личный их вклад в разработку рефор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ктуализируют полученные ранее исторические знания, аргументируют свою точку зр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работают в парах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ируют свою точку зрени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ргументируя свою точку з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ответы: 2-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ые ответы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уты (включая информацию учител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у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могут создавать обобщения, устанавливать аналогии, классифицировать; демонстрируют умение организовывать сотрудничество со сверстника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гут осознанно подобрать необходимые речевые средства, в части аргументации своей точки зрения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уют исторические сведения о Соборе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гут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анализировать документальную базу по изученному периоду,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использовать речевые средства в соответствии с задачей коммуникации для выражения своих чувств, мыслей и потребностей, владение устной речью, монологической контекстной речью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гут устанавливать аналогии, строить логическое рассуждение, умозаключение и делать выводы.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гут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анализировать документальную базу по изученному периоду,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нно использовать речевые средства в соответствии с задачей коммуникации для выражения своих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слей, аргументируя и отстаивая свою точку зре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ют умение организовывать сотрудничество со сверстникам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гут создавать обобщения, классифицирова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т умение устанавливать причинно-следственные связи, строить логическое рассуждение, отстаивать свою точку зрения.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25 мину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Организация активной работы с информацией.</w:t>
            </w:r>
          </w:p>
          <w:p>
            <w:pPr>
              <w:pStyle w:val="Style18"/>
              <w:spacing w:lineRule="auto" w:line="36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освоения критериев оценки исторического сочинения и применения и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ит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ёт задание индивидуально ознакомиться с текстами написанных исторических сочинения и оценить их по предложенным критерия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ует обсуждение текстов (количество выставленных баллов) сочинений, при этом уточняет требования к напис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парах, знакомятся с критериями оценки. Читают сочинение, оценивают, отмечая знаком соответствие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пункта в таблице критериев и делают устные вы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мину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демонстрируют умение организовывать учебное сотрудничество с учителем и сверстника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-ятельная систематизация изученного материала. </w:t>
            </w:r>
          </w:p>
          <w:p>
            <w:pPr>
              <w:pStyle w:val="Style18"/>
              <w:spacing w:lineRule="auto" w:line="36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формирования и осознания отношения к изучаемой теме и к структуре исторического сочин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агает обменяться  сочинениями, прочитать их и проанализировать по схем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агает в  качестве итога урока   сформулировать уточненную тему  сочинения по одному из рассматриваемых периодов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405</wp:posOffset>
                      </wp:positionV>
                      <wp:extent cx="2967355" cy="1869440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7355" cy="186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38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еясно, что имеется в виду. Нужно пояснит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тражена важная мысль для темы сочинения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!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чень хорошая идея – можно взять «на вооружение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Мне кажется, это – лишнее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65pt;height:147.2pt;mso-wrap-distance-left:0pt;mso-wrap-distance-right:9pt;mso-wrap-distance-top:0pt;mso-wrap-distance-bottom:0pt;margin-top: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3822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ясно, что имеется в виду. Нужно пояснит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ражена важная мысль для темы сочин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чень хорошая идея – можно взять «на вооруж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не кажется, это – лишнее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с разметко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  в парах результаты работы: объясняют выставленные «значки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о озвучивают темы сочинений, аргументируя свои отв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ответы: 3-мину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ответы: 2 мину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могу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анализировать документальную базу, создавать обобщения, устанавливать аналогии, классифицирова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у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8"/>
              <w:spacing w:lineRule="auto" w:line="36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осит сформулировать домашнее задание (написать историческое сочинение по одному из изученных периодов, используя материалы уро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учающиеся формулируют зад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писать историческое сочинение по одному из изученных периодов, используя материалы уро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мину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288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4:00Z</dcterms:created>
  <dc:creator>Ольга</dc:creator>
  <dc:description/>
  <cp:keywords/>
  <dc:language>en-US</dc:language>
  <cp:lastModifiedBy>Ольга</cp:lastModifiedBy>
  <cp:lastPrinted>2017-08-30T19:26:00Z</cp:lastPrinted>
  <dcterms:modified xsi:type="dcterms:W3CDTF">2017-09-12T11:03:00Z</dcterms:modified>
  <cp:revision>4</cp:revision>
  <dc:subject/>
  <dc:title/>
</cp:coreProperties>
</file>