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4" w:leader="none"/>
          <w:tab w:val="left" w:pos="2568" w:leader="none"/>
        </w:tabs>
        <w:ind w:firstLine="567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ab/>
        <w:tab/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Тренинг с агрессивными деть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чь детям справиться с переживаниями, которые препятствуют их нормальному эмоциональному самочувствию и общению со сверстниками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техники выразительных движений, умению передавать чувства через движения т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негативных переживаний (релаксация по Джекобсону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осознания чувств, ощущений своего тела способствующих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остижению состояния релаксации и душевного поко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before="0" w:after="200"/>
        <w:ind w:left="0" w:firstLine="709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пражнение «Доброе животное»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водится под спокойную тихую музыку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е животное. Участники встают в круг и берутся за руки. Педагог тихим голосом говорит: "Мы - одно большое доброе животное. Давайте послушаем, как оно дышит!" Все прислушиваются к своему дыханию, дыханию соседей. "А теперь послушаем вместе!" Вдох - все делают шаг вперед, выдох - шаг назад. "Так не только дышит животное, так же ровно бьется его большое доброе сердце. Стук - шаг вперед, стук - шаг назад и т.д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сихомышечная тренировка без фиксации внимания на дыхани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двежата в берлог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. Рано темнеет. Медвежата сидят на лесной полянке и смотрят вслед уходящей в лесную чащу маме-медведице. Она пошла стелить им кроватки в берлоге. Медвежатам хочется спать. Они по одному идут домой, точно придерживаясь следа медвед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вежата забираются в свои кроватки и ждут, когда мама-медведица поиграет с ними перед сном. Медведица пересчитывает медвежат. Все на месте, можно начинать игру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Игра с шишкам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ма-медведица бросает медвежатам шишки. Они ловят их и с силой сжимают в лапках. Шишки разламываются на мелкие кусочки. Медвежата откидывают их в стороны и роняют лапки вдоль тела - лапки отдыхают. Мама снова кидает шишки медвежатам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вторить игру 2-3 раза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2. Часики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. Ноги слегка расставлены, обе ступни касаются пола, но вес тела перенесен на одну из ног. Переносить тяжесть тела с одной ноги на другую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вторить игру 2-3 раза.</w:t>
      </w:r>
    </w:p>
    <w:p>
      <w:pPr>
        <w:pStyle w:val="Normal"/>
        <w:ind w:left="720" w:hanging="11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к-так, тик-так,</w:t>
        <w:br/>
        <w:t>Ходят часики вот так:</w:t>
        <w:br/>
        <w:t>Влево, вправо,</w:t>
        <w:br/>
        <w:t>Влево, вправ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Игра "Холодно - жарко"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 напряжение и расслабление мышц туловища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Мама-медведица ушла. Подул холодный северный ветер и пробрался сквозь щелки в берлогу. Медвежата замерзли. Они сжались в маленькие клубочки-греются. Стало жарко. Медвежата развернулись. Опять подул северный ветер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вторить игру 2-3 раз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Игра с шарфиком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 расслабление мышц шеи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шла мама и раздала медвежатам шарфики, чтобы они больше не мерзли. Полусонные медвежата, не открывая глаз, повязали шарфики на свои шейки. Покрутили медвежата головой из стороны в сторону: хорошо, тепло шейка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вторить игру 2-3 раз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Пчелка мешает спать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игра лицевых мускулов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ерлогу  прилетела пчёлка. Решила она сесть кому-нибудь на язычок, но медвежата быстро стиснули зубы, сделали губы трубочкой и стали крутить ими в разные стороны. Пчелка обиделась и улетел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вежата снова слегка раскрыли рот, язык отдыхает. Пришла мама-медведица и зажгла свет. От яркого света медвежата крепко зажмурились и сморщили нос. Мама видит: все в порядке и погасила свет. Медвежата перестали жмуриться и морщить нос. Снова прилетела пчелка. Медвежата не стали ее прогонять, а покатали ее у себя на лбу, двигая брови вверх-вниз. Пчелка поблагодарила медвежат за удовольствие и улетела спать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  Релаксац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дых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ма-медведица спела медвежатам колыбельн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"Колыбельная медвежонку"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медвежата, устроившись поудобнее, стали дремать. Медведица ушла в лес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ауза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ведица вернулась и стала рассказывать медвежатам, что им снится. Всем медвежатам снился один и тот же сон: как будто бы они сидят в кустах и смотрят на играющих детей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Этюды, пройденные на занятии. Закрепление полученных впечатлений и навыков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ауза.)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ведица говорит медвежатам, что сейчас они услышат прекрасную музыку, и, обращаясь к каждому медвежонку в отдельности, рассказывает, какими они будут хорошими, когда просну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. Чайковский, "Сладкая греза"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том она предупреждает медвежат, что скоро утро и, как только запоет жаворонок, они проснутся. (Пауза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ет жавороно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"Песня жаворонка"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ети быстро и энергично или, если того требует последующая деятельность детей, спокойно и медленно встают. С удивлением и любопытством дети-медвежата выглядывают из берлоги: легли спать осенью, а сейчас весна. Всю зиму, оказывается, проспали медвежата в берлоге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предлагает медвежатам снова превратиться в детей. Психомышечная тренировка закончена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ind w:firstLine="708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an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jc w:val="center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229100</wp:posOffset>
          </wp:positionH>
          <wp:positionV relativeFrom="paragraph">
            <wp:posOffset>-1199515</wp:posOffset>
          </wp:positionV>
          <wp:extent cx="10969625" cy="19951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33986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69625" cy="199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>Кондратенко Анастасия Владимировна</w:t>
    </w:r>
  </w:p>
  <w:p>
    <w:pPr>
      <w:pStyle w:val="Footer"/>
      <w:ind w:right="360" w:hanging="54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. Салы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50215</wp:posOffset>
          </wp:positionV>
          <wp:extent cx="7658100" cy="9144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52207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43600</wp:posOffset>
          </wp:positionH>
          <wp:positionV relativeFrom="line">
            <wp:posOffset>186690</wp:posOffset>
          </wp:positionV>
          <wp:extent cx="425450" cy="5048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69"/>
        </w:tabs>
        <w:ind w:left="2869" w:hanging="360"/>
      </w:pPr>
      <w:rPr>
        <w:rFonts w:ascii="Vani" w:hAnsi="Vani" w:cs="Vani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imes New Roman" w:hAnsi="Times New Roman" w:eastAsia="Times New Roman" w:cs="Times New Roman"/>
      <w:i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Times New Roman" w:hAnsi="Times New Roman" w:eastAsia="Times New Roman" w:cs="Times New Roman"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Vani" w:hAnsi="Vani" w:cs="Van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Vani" w:hAnsi="Vani" w:cs="Van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ani" w:hAnsi="Vani" w:cs="Van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ani" w:hAnsi="Vani" w:cs="Van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ani" w:hAnsi="Vani" w:cs="Van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ani" w:hAnsi="Vani" w:cs="Van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ani" w:hAnsi="Vani" w:cs="Van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ani" w:hAnsi="Vani" w:cs="Van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Vani" w:hAnsi="Vani" w:cs="Van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ani" w:hAnsi="Vani" w:cs="Van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ani" w:hAnsi="Vani" w:cs="Van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ani" w:hAnsi="Vani" w:cs="Van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Vani" w:hAnsi="Vani" w:cs="Van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Vani" w:hAnsi="Vani" w:cs="Van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ani" w:hAnsi="Vani" w:cs="Van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ani" w:hAnsi="Vani" w:cs="Van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ani" w:hAnsi="Vani" w:cs="Van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Vani" w:hAnsi="Vani" w:cs="Van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Vani" w:hAnsi="Vani" w:cs="Van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ani" w:hAnsi="Vani" w:cs="Van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ani" w:hAnsi="Vani" w:cs="Van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ani" w:hAnsi="Vani" w:cs="Van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Cs/>
      <w:i/>
      <w:sz w:val="26"/>
      <w:szCs w:val="26"/>
    </w:rPr>
  </w:style>
  <w:style w:type="character" w:styleId="2">
    <w:name w:val=" Знак Знак2"/>
    <w:basedOn w:val="Style8"/>
    <w:qFormat/>
    <w:rPr/>
  </w:style>
  <w:style w:type="character" w:styleId="PageNumber">
    <w:name w:val="Page Number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Title">
    <w:name w:val="title"/>
    <w:basedOn w:val="Style8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strike w:val="false"/>
      <w:dstrike w:val="false"/>
      <w:color w:val="40404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ub">
    <w:name w:val="rub"/>
    <w:qFormat/>
    <w:rPr>
      <w:sz w:val="19"/>
      <w:szCs w:val="19"/>
    </w:rPr>
  </w:style>
  <w:style w:type="character" w:styleId="Filesize">
    <w:name w:val="filesize"/>
    <w:basedOn w:val="Style8"/>
    <w:qFormat/>
    <w:rPr/>
  </w:style>
  <w:style w:type="character" w:styleId="Doctype">
    <w:name w:val="doctype"/>
    <w:basedOn w:val="Style8"/>
    <w:qFormat/>
    <w:rPr/>
  </w:style>
  <w:style w:type="character" w:styleId="Spoilerlink1">
    <w:name w:val="spoilerlink1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0">
    <w:name w:val="Знак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ullname">
    <w:name w:val="fullnam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ursetitle">
    <w:name w:val="coursetitl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ursetesttitle">
    <w:name w:val="coursetesttitl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нак3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МОН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8"/>
      <w:szCs w:val="24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22:00Z</dcterms:created>
  <dc:creator>ЦРР "Улыбка"</dc:creator>
  <dc:description/>
  <cp:keywords/>
  <dc:language>en-US</dc:language>
  <cp:lastModifiedBy>Людмила</cp:lastModifiedBy>
  <dcterms:modified xsi:type="dcterms:W3CDTF">2013-01-13T14:02:00Z</dcterms:modified>
  <cp:revision>45</cp:revision>
  <dc:subject/>
  <dc:title/>
</cp:coreProperties>
</file>