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4" w:leader="none"/>
          <w:tab w:val="left" w:pos="2568" w:leader="none"/>
        </w:tabs>
        <w:ind w:firstLine="567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нинг с гиперактивными детьми в условиях 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витие навыков произвольности и самоконтроля</w:t>
      </w:r>
      <w:r>
        <w:rPr>
          <w:rFonts w:cs="Times New Roman" w:ascii="Times New Roman" w:hAnsi="Times New Roman"/>
          <w:sz w:val="24"/>
          <w:szCs w:val="24"/>
        </w:rPr>
        <w:t xml:space="preserve"> научить дете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внимания и вооб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координации движений и моторных навы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оизвольного внима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музыка – звуки леса и дождя в сочетании с произведением В.А.Моцарта  «Квинтет для кларнет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ходом в сенсорную комнату дети встречают плачущую обезьянку по имени Анфиса, которая жалуется на то, что с ней никто не играет, потому что она как и все обезьянки умеет бегать, прыгать и скакать, а вот расслабляться, отдыхать не умеет,  потому всем и меш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Анфисы, дала ей старинную карту «Мудрых упражнений», (на карте схематично изображены, все упражнения по порядку, которые дети будут выполнять). Дети предлагают помочь Анфисе, научиться правильно выполнять эти упраж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 с помощью волшебной кисточки превращает детей в  обезьянок, и приглашает в джунгли (сенсорную комнату). После каждого правильно выполненного упражнения, дети получают по жетоны, если ребенок отвлекается, или не старается выполнять упражнение, жетон педагог забирает обратно. В конце занятия каждый ребенок подчитывает свои жетоны, и у кого их больше, получает право выбора, первым достать из волшебного мешочка себе подарок (банан), а за ним все остальные дети. Анфиса благодарит детей, после чего они закрывают глаза и превращаются снова в де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ыхательные упражнения и самомасса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Ветер". На медленном выдохе пальцем или всей ладонью прерывать воздушную струю так, чтобы получился звук ветра, клич индейца, свист пт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ние только через правую, затем только через левую ноздрю. Дыхание медленное, глубок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Ушки". Уши растираются ладонями по всем направлениям, как будто они замерз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безьяна расчесывается". Правая рука массирует пальцами голову от левого виска к правой части затылка и обратно. Затем левая рука - от правого виска к левой части затыл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тяж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ачалка". И.п. - лежа на спине. Обхватить колени руками. Качаться на спине, прокатываясь всеми позвонками по полу. Другой вариант - перекаты то на правый, то на левый бок. По команде взрослого ребенок замирает на каком-либо б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обра". И.п. - лежа на животе. Ладони упираются в пол на уровне плеч. "На вдохе, как кобра медленно поднимите голову, постепенно выпрямляя руки и приоткрывая рот, приподнимите верхнюю часть туловища, прогните спину. Ноги и таз при этом должны быть расслаблены и лежать на полу". На выдохе - медленный возврат в и.п. и расслабл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пражнения направленные на внимание, общую и мелкую мотор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гонь и камень". И.п. - стоя в кругу. По команде: "огонь!" дети начинают интенсивные движения всем телом. По команде "камень!" дети застывают в позе, в которой их застигла команда, напрягая до предела все т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олечко". Поочередно и как можно быстрее ребенок перебирает пальцы рук, соединяя в кольцо с большим пальцем последовательно указательный, средний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Цепочка". "Колечки" правой и левой руки поочередно соеди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Четыре стихии". Дети сидят в кругу. Ведущий договаривается с детьми, что если он скажет слово "земля", все должны опустить руки вниз, "вода" - вытянуть руки вперед, "воздух" - поднять руки вверх, "огонь" - повернуться вокруг себ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лакс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нятие эмоционального и мышечного напря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Поза покоя". Дети находятся в удобных для них позах. Педагог медленно, тихим голосом произносит формулу общего поко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меют танцев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ть, бегать, рисов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ока не все умею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лабляться, отдых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у нас игра такая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легкая,проста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дляется движень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зает напряженье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тановится понятно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ление приятно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ложатся на ковёр, устраиваются поудобнее. Руки вытянуты вдоль туловища, расслаблены. Ноги прямые, не скрещенные. Играет тихая спокойная музы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ожитесь поудобней. Закройте глаза. Дышим спокойно и ровно. Дадим нашим ногам и рукам отдохнуть, вытянем и расслабим их. Давайте помолчим и прислушаемся к звукам вокруг себя… (пауза). Прислушайтесь к вашему дыханию… (пауза) Дыхание ровное и спокойное. Позвольте своему телу расслабиться и отдохнуть… (пауза). Послушайте, что я хочу вам рассказать…»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left="46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46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46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46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an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229100</wp:posOffset>
          </wp:positionH>
          <wp:positionV relativeFrom="paragraph">
            <wp:posOffset>-1199515</wp:posOffset>
          </wp:positionV>
          <wp:extent cx="10969625" cy="19951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33986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69625" cy="199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Кондратенко Анастасия Владимировна</w:t>
    </w:r>
  </w:p>
  <w:p>
    <w:pPr>
      <w:pStyle w:val="Footer"/>
      <w:ind w:right="360" w:hanging="5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. Салы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50215</wp:posOffset>
          </wp:positionV>
          <wp:extent cx="7658100" cy="9144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52207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line">
            <wp:posOffset>186690</wp:posOffset>
          </wp:positionV>
          <wp:extent cx="425450" cy="504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i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Times New Roman" w:hAnsi="Times New Roman" w:eastAsia="Times New Roman" w:cs="Times New Roman"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Vani" w:hAnsi="Vani" w:cs="Van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Vani" w:hAnsi="Vani" w:cs="Van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ani" w:hAnsi="Vani" w:cs="Van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ani" w:hAnsi="Vani" w:cs="Van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ani" w:hAnsi="Vani" w:cs="Va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ani" w:hAnsi="Vani" w:cs="Van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ani" w:hAnsi="Vani" w:cs="Va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ani" w:hAnsi="Vani" w:cs="Van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Vani" w:hAnsi="Vani" w:cs="Van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ani" w:hAnsi="Vani" w:cs="Van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ani" w:hAnsi="Vani" w:cs="Van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ani" w:hAnsi="Vani" w:cs="Van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Vani" w:hAnsi="Vani" w:cs="Van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Vani" w:hAnsi="Vani" w:cs="Van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ani" w:hAnsi="Vani" w:cs="Van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ani" w:hAnsi="Vani" w:cs="Van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Vani" w:hAnsi="Vani" w:cs="Van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ani" w:hAnsi="Vani" w:cs="Van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ani" w:hAnsi="Vani" w:cs="Van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ani" w:hAnsi="Vani" w:cs="Van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ani" w:hAnsi="Vani" w:cs="Van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Cs/>
      <w:i/>
      <w:sz w:val="26"/>
      <w:szCs w:val="26"/>
    </w:rPr>
  </w:style>
  <w:style w:type="character" w:styleId="2">
    <w:name w:val=" Знак Знак2"/>
    <w:basedOn w:val="Style8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Title">
    <w:name w:val="title"/>
    <w:basedOn w:val="Style8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strike w:val="false"/>
      <w:dstrike w:val="false"/>
      <w:color w:val="40404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ub">
    <w:name w:val="rub"/>
    <w:qFormat/>
    <w:rPr>
      <w:sz w:val="19"/>
      <w:szCs w:val="19"/>
    </w:rPr>
  </w:style>
  <w:style w:type="character" w:styleId="Filesize">
    <w:name w:val="filesize"/>
    <w:basedOn w:val="Style8"/>
    <w:qFormat/>
    <w:rPr/>
  </w:style>
  <w:style w:type="character" w:styleId="Doctype">
    <w:name w:val="doctype"/>
    <w:basedOn w:val="Style8"/>
    <w:qFormat/>
    <w:rPr/>
  </w:style>
  <w:style w:type="character" w:styleId="Spoilerlink1">
    <w:name w:val="spoilerlink1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0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ullname">
    <w:name w:val="fullnam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ursetitle">
    <w:name w:val="coursetit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ursetesttitle">
    <w:name w:val="coursetesttit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нак3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МОН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2:00Z</dcterms:created>
  <dc:creator>ЦРР "Улыбка"</dc:creator>
  <dc:description/>
  <cp:keywords/>
  <dc:language>en-US</dc:language>
  <cp:lastModifiedBy>Людмила</cp:lastModifiedBy>
  <dcterms:modified xsi:type="dcterms:W3CDTF">2013-01-13T14:00:00Z</dcterms:modified>
  <cp:revision>44</cp:revision>
  <dc:subject/>
  <dc:title/>
</cp:coreProperties>
</file>