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ознание</w:t>
      </w:r>
    </w:p>
    <w:p>
      <w:pPr>
        <w:pStyle w:val="Normal"/>
        <w:spacing w:lineRule="auto" w:line="360" w:before="0" w:after="24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ласс: </w:t>
      </w:r>
      <w:r>
        <w:rPr>
          <w:rFonts w:cs="Times New Roman" w:ascii="Times New Roman" w:hAnsi="Times New Roman"/>
          <w:sz w:val="28"/>
          <w:szCs w:val="28"/>
        </w:rPr>
        <w:t>7 класс.</w:t>
      </w:r>
    </w:p>
    <w:p>
      <w:pPr>
        <w:pStyle w:val="Normal"/>
        <w:spacing w:lineRule="auto" w:line="360" w:before="0" w:after="24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но-методическое обеспечение: </w:t>
      </w:r>
      <w:r>
        <w:rPr>
          <w:rFonts w:cs="Times New Roman" w:ascii="Times New Roman" w:hAnsi="Times New Roman"/>
          <w:i/>
          <w:sz w:val="28"/>
          <w:szCs w:val="28"/>
        </w:rPr>
        <w:t>УМК  под редакцией Боголюбова Л. Н. «Обществоведение», 7 класс</w:t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: «</w:t>
      </w:r>
      <w:r>
        <w:rPr>
          <w:rFonts w:cs="Times New Roman" w:ascii="Times New Roman" w:hAnsi="Times New Roman"/>
          <w:i/>
          <w:sz w:val="28"/>
          <w:szCs w:val="28"/>
        </w:rPr>
        <w:t>Деньги и их функции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 урока: </w:t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комить учащихся с историей денег и их ролью в современном обществе,</w:t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ить формирование умений делать выводы, работать с текстом учебника,</w:t>
      </w:r>
    </w:p>
    <w:p>
      <w:pPr>
        <w:pStyle w:val="Style15"/>
        <w:spacing w:lineRule="auto" w:line="360" w:before="0" w:after="24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у учащихся стремление реализовать свои способности, стремление к получению новых знаний.</w:t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 комбинированный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етоды: </w:t>
      </w:r>
      <w:r>
        <w:rPr>
          <w:rFonts w:cs="Times New Roman" w:ascii="Times New Roman" w:hAnsi="Times New Roman"/>
          <w:sz w:val="28"/>
          <w:szCs w:val="28"/>
        </w:rPr>
        <w:t>объяснительно-иллюстративный, репродуктивный, поисковый, проблемный</w:t>
      </w:r>
    </w:p>
    <w:p>
      <w:pPr>
        <w:pStyle w:val="Normal"/>
        <w:spacing w:lineRule="auto" w:line="360" w:before="0" w:after="24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оборудование для презентаций.</w:t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ой литературы:</w:t>
      </w:r>
    </w:p>
    <w:p>
      <w:pPr>
        <w:pStyle w:val="Normal"/>
        <w:tabs>
          <w:tab w:val="clear" w:pos="708"/>
          <w:tab w:val="left" w:pos="7125" w:leader="none"/>
        </w:tabs>
        <w:spacing w:lineRule="auto" w:line="240" w:before="0" w:after="12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i/>
          <w:sz w:val="28"/>
          <w:szCs w:val="28"/>
        </w:rPr>
        <w:t>Деньги мира. Мир энциклопедий Аванта +. 2006 г.</w:t>
      </w:r>
    </w:p>
    <w:p>
      <w:pPr>
        <w:pStyle w:val="Normal"/>
        <w:tabs>
          <w:tab w:val="clear" w:pos="708"/>
          <w:tab w:val="left" w:pos="7125" w:leader="none"/>
        </w:tabs>
        <w:spacing w:lineRule="auto" w:line="240" w:before="0" w:after="12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i/>
          <w:sz w:val="28"/>
          <w:szCs w:val="28"/>
        </w:rPr>
        <w:t xml:space="preserve">Прошлое в монетах. Памятные монеты. 1832-1991 гг./ </w:t>
      </w:r>
    </w:p>
    <w:p>
      <w:pPr>
        <w:pStyle w:val="Normal"/>
        <w:tabs>
          <w:tab w:val="clear" w:pos="708"/>
          <w:tab w:val="left" w:pos="7125" w:leader="none"/>
        </w:tabs>
        <w:spacing w:lineRule="auto" w:line="240" w:before="0" w:after="12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.А. Аглинцева, Е.Н. Кукушкина, Г.М. Сухонос и др./</w:t>
      </w:r>
    </w:p>
    <w:p>
      <w:pPr>
        <w:pStyle w:val="Normal"/>
        <w:tabs>
          <w:tab w:val="clear" w:pos="708"/>
          <w:tab w:val="left" w:pos="7125" w:leader="none"/>
        </w:tabs>
        <w:spacing w:lineRule="auto" w:line="240" w:before="0" w:after="12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 редакцией А.В. Юрова. - М.: Финансы и статистика, 1994 - 288 с.</w:t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ы Интернет:</w:t>
      </w:r>
    </w:p>
    <w:p>
      <w:pPr>
        <w:pStyle w:val="Normal"/>
        <w:tabs>
          <w:tab w:val="clear" w:pos="708"/>
          <w:tab w:val="left" w:pos="7125" w:leader="none"/>
        </w:tabs>
        <w:spacing w:lineRule="auto" w:line="240" w:before="0" w:after="12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. </w:t>
      </w:r>
      <w:hyperlink r:id="rId2">
        <w:r>
          <w:rPr>
            <w:rStyle w:val="InternetLink"/>
            <w:rFonts w:cs="Times New Roman" w:ascii="Times New Roman" w:hAnsi="Times New Roman"/>
            <w:i/>
            <w:color w:val="000000"/>
            <w:sz w:val="28"/>
            <w:szCs w:val="28"/>
            <w:u w:val="none"/>
          </w:rPr>
          <w:t>http://www.o-dengah.ru/1</w:t>
        </w:r>
      </w:hyperlink>
    </w:p>
    <w:p>
      <w:pPr>
        <w:pStyle w:val="Normal"/>
        <w:tabs>
          <w:tab w:val="clear" w:pos="708"/>
          <w:tab w:val="left" w:pos="7125" w:leader="none"/>
        </w:tabs>
        <w:spacing w:lineRule="auto" w:line="240" w:before="0" w:after="12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 http://numizmat.ru/unique</w:t>
      </w:r>
    </w:p>
    <w:p>
      <w:pPr>
        <w:pStyle w:val="Normal"/>
        <w:tabs>
          <w:tab w:val="clear" w:pos="708"/>
          <w:tab w:val="left" w:pos="7125" w:leader="none"/>
        </w:tabs>
        <w:spacing w:lineRule="auto" w:line="240" w:before="0" w:after="12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3. </w:t>
      </w:r>
      <w:hyperlink r:id="rId3">
        <w:r>
          <w:rPr>
            <w:rStyle w:val="InternetLink"/>
            <w:rFonts w:cs="Times New Roman" w:ascii="Times New Roman" w:hAnsi="Times New Roman"/>
            <w:i/>
            <w:color w:val="000000"/>
            <w:sz w:val="28"/>
            <w:szCs w:val="28"/>
            <w:u w:val="none"/>
          </w:rPr>
          <w:t>http://numizmat.ru/mainnum/2007/06/26/mainnum_3810.html</w:t>
        </w:r>
      </w:hyperlink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пиграф к уроку: «</w:t>
      </w:r>
      <w:r>
        <w:rPr>
          <w:rFonts w:cs="Times New Roman" w:ascii="Times New Roman" w:hAnsi="Times New Roman"/>
          <w:i/>
          <w:sz w:val="28"/>
          <w:szCs w:val="28"/>
        </w:rPr>
        <w:t xml:space="preserve">Богатства существуют, чтобы их тратить, а траты - чтобы делать добро и этим снискать честь». (Фрэнсис Бэкон) </w:t>
      </w:r>
      <w:r>
        <w:rPr>
          <w:rFonts w:cs="Times New Roman" w:ascii="Times New Roman" w:hAnsi="Times New Roman"/>
          <w:b/>
          <w:i/>
          <w:sz w:val="28"/>
          <w:szCs w:val="28"/>
        </w:rPr>
        <w:t>(слайд 2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рганизационный момент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тупительное слов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ребята! Сегодня мы переходим к изучению темы: «Деньги и их функции». Обратите внимание на план работы на уроке (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лайд 3). </w:t>
      </w:r>
      <w:r>
        <w:rPr>
          <w:rFonts w:cs="Times New Roman" w:ascii="Times New Roman" w:hAnsi="Times New Roman"/>
          <w:sz w:val="28"/>
          <w:szCs w:val="28"/>
        </w:rPr>
        <w:t xml:space="preserve">Сегодня мы поговорим об истории денег и об их основных функциях. На следующем уроке мы изучим развития денежного обращения на Руси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ереход к изучению новой те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 xml:space="preserve">Откройте ваши учебники на странице 135 (§ 13). Пожалуй, сложно найти человека, который бы не сталкивался с необходимостью решать денежные вопросы, будь то недостаток средств или необходимость приобрести что-то необходимое. </w:t>
      </w:r>
      <w:r>
        <w:rPr>
          <w:rFonts w:cs="Times New Roman" w:ascii="Times New Roman" w:hAnsi="Times New Roman"/>
          <w:b/>
          <w:i/>
          <w:sz w:val="28"/>
          <w:szCs w:val="28"/>
        </w:rPr>
        <w:t>А что значат деньги для вас? (слайд 4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Изучение новой те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каз учителя с элементами беседы о товарах - посредника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ходе обсуждения поставленной проблемы с учителем учащиеся понимают, что деньги играют весьма важную роль в современном мире. Без них сложно осуществлять сделки (купли-продажи и т. д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 xml:space="preserve">: На прошлых уроках вы узнали об обмене. Мы говорили о том, что еще в древнейшие времена существовал бартер. </w:t>
      </w:r>
      <w:r>
        <w:rPr>
          <w:rFonts w:cs="Times New Roman" w:ascii="Times New Roman" w:hAnsi="Times New Roman"/>
          <w:b/>
          <w:i/>
          <w:sz w:val="28"/>
          <w:szCs w:val="28"/>
        </w:rPr>
        <w:t>Расскажите об этом виде обмена, опираясь на иллюстрации, размещенные на слайде. (слайд 5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жидаемый ответ: </w:t>
      </w:r>
      <w:r>
        <w:rPr>
          <w:rFonts w:cs="Times New Roman" w:ascii="Times New Roman" w:hAnsi="Times New Roman"/>
          <w:i/>
          <w:sz w:val="28"/>
          <w:szCs w:val="28"/>
        </w:rPr>
        <w:t>Бартер – это обмен товара на товар. Предположим, что у одного человека был гончарный сосуд у другого – нож. Владельцу сосуда понадобился нож, а владельцу ножа – сосуд. Если оба человека были согласны на сделку, они меняли одну вещь на другу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 xml:space="preserve">Бартер обладал недостатками. Не всегда участники сделки были заинтересованы в товарах друг друга. И решение было найдено. Тот же нож можно было сначала обменять на товар - посредник, а потом уже этот товар – на нужную вещь. Этот товар – посредник выступал в роли </w:t>
      </w:r>
      <w:r>
        <w:rPr>
          <w:rFonts w:cs="Times New Roman" w:ascii="Times New Roman" w:hAnsi="Times New Roman"/>
          <w:b/>
          <w:i/>
          <w:sz w:val="28"/>
          <w:szCs w:val="28"/>
        </w:rPr>
        <w:t>эквивален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пись в тетрадь: </w:t>
      </w:r>
      <w:r>
        <w:rPr>
          <w:rFonts w:cs="Times New Roman" w:ascii="Times New Roman" w:hAnsi="Times New Roman"/>
          <w:b/>
          <w:i/>
          <w:sz w:val="28"/>
          <w:szCs w:val="28"/>
        </w:rPr>
        <w:t>Эквивалент – нечто равноценное, равнозначащее, равновесное, равносильное другому, полностью заменяющее его. (слайд 6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 xml:space="preserve">В роли эквивалента в разное время и у разных народов выступали разные предметы: кусочки кожи, раковины, скот, рисовые зерна и т.д. Но постепенно роль денег перешла к металлам. Выясним, почему же это произошло?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Начертите в тетради следующую таблицу (слайд 7). </w:t>
      </w:r>
      <w:r>
        <w:rPr>
          <w:rFonts w:cs="Times New Roman" w:ascii="Times New Roman" w:hAnsi="Times New Roman"/>
          <w:sz w:val="28"/>
          <w:szCs w:val="28"/>
        </w:rPr>
        <w:t>В первой колонке перечислены предметы, выступавшие в роли денег. Сравним их по критериям, указанным в таблице. Если предмет соответствует, по-вашему мнению, критерию, ставьте «+», если нет – «-».</w:t>
      </w:r>
    </w:p>
    <w:p>
      <w:pPr>
        <w:pStyle w:val="Normal"/>
        <w:jc w:val="both"/>
        <w:rPr/>
      </w:pPr>
      <w:r>
        <w:rPr/>
        <w:t>Результатом работы учащихся должна стать заполненная таблица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803"/>
        <w:gridCol w:w="1363"/>
        <w:gridCol w:w="1761"/>
        <w:gridCol w:w="1740"/>
        <w:gridCol w:w="1763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меты, выступающие в роли денег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пактность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лимост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лговечност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днородность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емлемость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ль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+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+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аменные колес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+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+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+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ыб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олот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+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+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+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едные монеты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+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+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+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+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+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ходе работы учащиеся приходят к выводу, что люди стали использовать металлы в качестве товара-посредника благодаря их долговечности и возможности делить слитки металла на равные ча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ление учащегося с заранее подготовленным сообщением на тему: «История денег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каз учителя об истории денег с опорой на иллюстративный ряд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i/>
          <w:sz w:val="28"/>
          <w:szCs w:val="28"/>
        </w:rPr>
        <w:t>Считается, что первые монеты появились в Китае и в Лидии в 7 в. до н. э.(</w:t>
      </w:r>
      <w:r>
        <w:rPr>
          <w:rFonts w:cs="Times New Roman" w:ascii="Times New Roman" w:hAnsi="Times New Roman"/>
          <w:b/>
          <w:i/>
          <w:sz w:val="28"/>
          <w:szCs w:val="28"/>
        </w:rPr>
        <w:t>слайд 8)</w:t>
      </w:r>
      <w:r>
        <w:rPr>
          <w:rFonts w:cs="Times New Roman" w:ascii="Times New Roman" w:hAnsi="Times New Roman"/>
          <w:i/>
          <w:sz w:val="28"/>
          <w:szCs w:val="28"/>
        </w:rPr>
        <w:t xml:space="preserve"> Около 500 г. до н. э. персидский царь Дарий ввел монеты вместо бартера. Бумажные деньги появились в Китае в 8 в. н. э. Вначале это были расписки, которые выдавались под ценности, сдаваемые на хранение, либо свидетельства об уплаченных налогах </w:t>
      </w:r>
      <w:r>
        <w:rPr>
          <w:rFonts w:cs="Times New Roman" w:ascii="Times New Roman" w:hAnsi="Times New Roman"/>
          <w:b/>
          <w:i/>
          <w:sz w:val="28"/>
          <w:szCs w:val="28"/>
        </w:rPr>
        <w:t>(слайд 9)</w:t>
      </w:r>
      <w:r>
        <w:rPr>
          <w:rFonts w:cs="Times New Roman" w:ascii="Times New Roman" w:hAnsi="Times New Roman"/>
          <w:i/>
          <w:sz w:val="28"/>
          <w:szCs w:val="28"/>
        </w:rPr>
        <w:t xml:space="preserve">. Марко Поло писал, что бумажные деньги – способ достичь той цели, к которой стремились алхимики. В 13 в. правительство Чингисхана обменивало бумажные деньги на золото, и их стали подделывать. В 1500 г. в Китае прекратили выпуск бумажных денег из-за финансовых трудностей, но некоторые частные банки все равно продолжали эмиссию. В разное время в разных странах деньгами были слитки металлов, раковины, перья, бобы какао, скот и т. д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о учитель может привести ряд интересных фактов из истории денег с опорой на иллюстративный материал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Жители острова Яп использовали в качестве денег огромные каменные диски диаметром до 4-х метров. (слайд 10)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гда испанские конкистадоры завоевали Мексику, индейцы использовали для платежей какао-бобы и маленькие медные топоры - их мягкий металл не годился для хозяйственных нужд.(слайд 11)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амому раннему свидетельству об использовании раковин каури в качестве денег в Китае около 3500 лет. Раковины каури служили деньгами в 9-18 вв. в Индии, в 17 веке в Таиланде и в 19 веке в Африке. (слайд 12)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993 год. Изобретены "цифровые деньги" - DigiCash. На основе этой технологии чуть позже были созданы смарт-карты - карточки с компьютерным чипом, на который записывается информация о количестве денег на счете. (слайд 13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 учащихся с текстом учебни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Кажется, что в наше время от денег зависит очень много. Но каковы же на самом деле функции денег? Самостоятельно заполните схему «функции денег» и будьте готовы объяснить каждую из функц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ом работы учащихся должна стать заполненная схема «Функции денег» (слайд 14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ая работа учащихс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 xml:space="preserve">Кто-то накапливает сбережения в банке, кто-то у себя дома, в некоторых людей монета – объект изучения. Изучает монеты наука </w:t>
      </w:r>
      <w:r>
        <w:rPr>
          <w:rFonts w:cs="Times New Roman" w:ascii="Times New Roman" w:hAnsi="Times New Roman"/>
          <w:b/>
          <w:i/>
          <w:sz w:val="28"/>
          <w:szCs w:val="28"/>
        </w:rPr>
        <w:t>нумизматика (от лат. «nomisma» — монет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пись в тетрадь: Нумизматика (от лат. «nomisma» — монета) - вспомогательная историческая дисциплина, изучающая историю монетной чеканки и денежного обращения по монетам. (слайд 15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дному из учащихся предоставляется монета. Задачи практической работы: выяснить, что изображено на монете, какие надписи есть на монете, где и когда она выпущен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ходе практической работы учащиеся понимают, что монета может нести важную для исследователя информацию: кто правил страной в той или иной период, какими были официальные символы государства и т. д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 xml:space="preserve">Обратите внимание на слайд. Перед вами основные понятия, которые используются при изучении монет. </w:t>
      </w:r>
      <w:r>
        <w:rPr>
          <w:rFonts w:cs="Times New Roman" w:ascii="Times New Roman" w:hAnsi="Times New Roman"/>
          <w:b/>
          <w:i/>
          <w:sz w:val="28"/>
          <w:szCs w:val="28"/>
        </w:rPr>
        <w:t>(слайд 16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пись в тетрадь: </w:t>
      </w:r>
      <w:r>
        <w:rPr>
          <w:rFonts w:cs="Times New Roman" w:ascii="Times New Roman" w:hAnsi="Times New Roman"/>
          <w:b/>
          <w:i/>
          <w:sz w:val="28"/>
          <w:szCs w:val="28"/>
        </w:rPr>
        <w:t>Аверс – лицевая сторона монеты, на которой указывают номина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верс – оборотная сторона монеты, на которой помещают герб государст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оминал – нарицательная стоимость монет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егенда – надписи на монет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урт – боковая поверхность монет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Закрепление изученного материал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ьте на следующие вопросы: </w:t>
      </w:r>
      <w:r>
        <w:rPr>
          <w:rFonts w:cs="Times New Roman" w:ascii="Times New Roman" w:hAnsi="Times New Roman"/>
          <w:b/>
          <w:i/>
          <w:sz w:val="28"/>
          <w:szCs w:val="28"/>
        </w:rPr>
        <w:t>(слайд 17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Почему у человека появилась потребность в деньгах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- В чем преимущества и недостатки бартера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Почему появились металлические деньги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- Каковы основные функции денег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- Какую информацию может дать изучение монеты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одведение итог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Деньги – универсальный посредник при обмене. Они могут служить средством измерения стоимости любых товаров и услуг. С их помощью можно накапливать состояние, осуществлять платежи внутри страны и между странами (</w:t>
      </w:r>
      <w:r>
        <w:rPr>
          <w:rFonts w:cs="Times New Roman" w:ascii="Times New Roman" w:hAnsi="Times New Roman"/>
          <w:b/>
          <w:i/>
          <w:sz w:val="28"/>
          <w:szCs w:val="28"/>
        </w:rPr>
        <w:t>слайд 18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Домашнее задание </w:t>
      </w:r>
      <w:r>
        <w:rPr>
          <w:rFonts w:cs="Times New Roman" w:ascii="Times New Roman" w:hAnsi="Times New Roman"/>
          <w:b/>
          <w:i/>
          <w:sz w:val="28"/>
          <w:szCs w:val="28"/>
        </w:rPr>
        <w:t>(слайд 19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Дома вы изучите § 13 учебника до раздела «Человек в истории» (с. 135-141) и ответите на вопросы 1-3 из рубрики «В классе и дома» (с. 147). Желающие могут подготовить небольшие сообщения на темы: «Деньги на Руси», «Денежная реформа С. Ю. Витте»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Выставление учащимся оценок за работу на уроке</w:t>
      </w:r>
    </w:p>
    <w:sectPr>
      <w:type w:val="nextPage"/>
      <w:pgSz w:w="11906" w:h="16838"/>
      <w:pgMar w:left="1134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-dengah.ru/1" TargetMode="External"/><Relationship Id="rId3" Type="http://schemas.openxmlformats.org/officeDocument/2006/relationships/hyperlink" Target="http://numizmat.ru/mainnum/2007/06/26/mainnum_3810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6:03:00Z</dcterms:created>
  <dc:creator>Юра</dc:creator>
  <dc:description/>
  <cp:keywords/>
  <dc:language>en-US</dc:language>
  <cp:lastModifiedBy>Юля</cp:lastModifiedBy>
  <dcterms:modified xsi:type="dcterms:W3CDTF">2018-01-25T14:42:00Z</dcterms:modified>
  <cp:revision>16</cp:revision>
  <dc:subject/>
  <dc:title/>
</cp:coreProperties>
</file>