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Тема: </w:t>
      </w:r>
      <w:r>
        <w:rPr>
          <w:color w:val="000000"/>
          <w:sz w:val="28"/>
          <w:szCs w:val="28"/>
        </w:rPr>
        <w:t>Знакомство с учебником</w:t>
      </w:r>
    </w:p>
    <w:p>
      <w:pPr>
        <w:pStyle w:val="Style16"/>
        <w:spacing w:before="0" w:after="150"/>
        <w:rPr/>
      </w:pPr>
      <w:r>
        <w:rPr>
          <w:i/>
          <w:iCs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> Урок усвоения новых знаний (УУНЗ)</w:t>
      </w:r>
    </w:p>
    <w:p>
      <w:pPr>
        <w:pStyle w:val="Style16"/>
        <w:spacing w:before="0" w:after="150"/>
        <w:rPr/>
      </w:pPr>
      <w:r>
        <w:rPr>
          <w:i/>
          <w:iCs/>
          <w:color w:val="000000"/>
          <w:sz w:val="28"/>
          <w:szCs w:val="28"/>
        </w:rPr>
        <w:t>Педагогическая цель:</w:t>
      </w:r>
      <w:r>
        <w:rPr>
          <w:color w:val="000000"/>
          <w:sz w:val="28"/>
          <w:szCs w:val="28"/>
        </w:rPr>
        <w:t> познакомиться с учебником Литературного чтения: структура книги, условные обозначения, предисловие, оглавление, словарь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:</w:t>
      </w:r>
    </w:p>
    <w:p>
      <w:pPr>
        <w:pStyle w:val="Style16"/>
        <w:spacing w:before="0" w:after="150"/>
        <w:rPr/>
      </w:pPr>
      <w:r>
        <w:rPr>
          <w:b/>
          <w:bCs/>
          <w:color w:val="000000"/>
          <w:sz w:val="28"/>
          <w:szCs w:val="28"/>
        </w:rPr>
        <w:t>Предметные</w:t>
      </w:r>
      <w:r>
        <w:rPr>
          <w:color w:val="000000"/>
          <w:sz w:val="28"/>
          <w:szCs w:val="28"/>
        </w:rPr>
        <w:t>: воспринимают на слух художественное произведение, читают осмысленно, выразительно, пересказывают произведение кратко, выделяют в тексте ответ на вопрос, объясняют смысл названия произведения.</w:t>
      </w:r>
    </w:p>
    <w:p>
      <w:pPr>
        <w:pStyle w:val="Style16"/>
        <w:spacing w:before="0" w:after="150"/>
        <w:rPr/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> оценивают собственную учебную деятельность и выражают положительное отношение к процессу познания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альные учебные действия (метапредметные):</w:t>
      </w:r>
    </w:p>
    <w:p>
      <w:pPr>
        <w:pStyle w:val="Style16"/>
        <w:spacing w:before="0" w:after="150"/>
        <w:rPr/>
      </w:pPr>
      <w:r>
        <w:rPr>
          <w:i/>
          <w:iCs/>
          <w:color w:val="000000"/>
          <w:sz w:val="28"/>
          <w:szCs w:val="28"/>
        </w:rPr>
        <w:t>1. Регулятивные</w:t>
      </w:r>
      <w:r>
        <w:rPr>
          <w:color w:val="000000"/>
          <w:sz w:val="28"/>
          <w:szCs w:val="28"/>
        </w:rPr>
        <w:t> – самостоятельно оценивают правильность выполненных действий, внесения корректив, учатся работать по предложенному плану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Познавательные</w:t>
      </w:r>
      <w:r>
        <w:rPr>
          <w:color w:val="000000"/>
          <w:sz w:val="28"/>
          <w:szCs w:val="28"/>
        </w:rPr>
        <w:t> –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A"/>
          <w:sz w:val="28"/>
          <w:szCs w:val="28"/>
        </w:rPr>
        <w:t>прогнозируют содержание произведения по его названию, ключевым словам, ориентируются в учебнике, словаре.</w:t>
      </w:r>
    </w:p>
    <w:p>
      <w:pPr>
        <w:pStyle w:val="Style16"/>
        <w:spacing w:before="0" w:after="150"/>
        <w:rPr/>
      </w:pPr>
      <w:r>
        <w:rPr>
          <w:i/>
          <w:iCs/>
          <w:color w:val="000000"/>
          <w:sz w:val="28"/>
          <w:szCs w:val="28"/>
        </w:rPr>
        <w:t>3. Коммуникативные</w:t>
      </w:r>
      <w:r>
        <w:rPr>
          <w:color w:val="000000"/>
          <w:sz w:val="28"/>
          <w:szCs w:val="28"/>
        </w:rPr>
        <w:t> – находят в тексте информацию, необходимую для ее решения, сотрудничают с одноклассниками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наглядный, словесный, практический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: фронтальная, индивидуальная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омпьютер, интерактивная доска, «Литературное чтение» Э.Э. Кац, раб. тетрадь «Литературное чтение»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отивация учебной деятельности (организационный момент):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но утром я встаю, Бога я благодарю,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лнцу, ветру улыбаюсь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при этом не стесняюсь,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ово «здравствуй» говорю,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кем встречаюсь поутру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м здоровья я желаю,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кого не обижаю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ватит места на земле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юдям всем, животным, мне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 земля моя цвела,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желаю Вам добра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ктуализация и фиксирование индивидуального затруднения: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у нас первый урок по литературному чтению. Как вы думаете, чем мы будем заниматься на этих уроках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правильно, но мы будем не только читать, но и знакомится с различными литературными жанрами – стихами, песнями, сказками, рассказами, узнаем много интересного о жизни и творчестве авторов произведений, даже попробуем себя в роли поэтов и писателей. Одним словом – много интересного и увлекательного нас с вами ждет на уроках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ормулирование темы и постановка цели урока: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аша задача, познакомиться с учебником, который станет нашим другом и помощником. </w:t>
      </w:r>
      <w:r>
        <w:rPr>
          <w:b/>
          <w:bCs/>
          <w:color w:val="000000"/>
          <w:sz w:val="28"/>
          <w:szCs w:val="28"/>
        </w:rPr>
        <w:t>4. Открытие нового знания (построение проекта выхода их затруднения)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Знакомство с информацией, размещенной на обложке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обложку, что вы видите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название книги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автор учебника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какого класса учебник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йдите в нижней части учебника название издательства, которое выпустило учебник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дите словосочетание «Планета знаний». Встречали ли вы его раньше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еще видите на обложке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Знакомство с информацией, размещенной на титульном листе</w:t>
      </w:r>
    </w:p>
    <w:p>
      <w:pPr>
        <w:pStyle w:val="Style16"/>
        <w:spacing w:before="0" w:after="150"/>
        <w:rPr/>
      </w:pPr>
      <w:r>
        <w:rPr>
          <w:color w:val="000000"/>
          <w:sz w:val="28"/>
          <w:szCs w:val="28"/>
        </w:rPr>
        <w:t>Откройте титульный лист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Сравните информацию на титульном листе и на обложке. Что вы заметили? Назовите отличия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Знакомство с условными обозначениями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условные обозначения. Знакомы ли вам они? Какие значки не встречались нам ранее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значки на страницах учебника, при этом укажите номер страницы и значок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Знакомство со структурой книги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одержание? Где оно расположено? Найдите его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нам нужно содержание?</w:t>
      </w:r>
    </w:p>
    <w:p>
      <w:pPr>
        <w:pStyle w:val="Style16"/>
        <w:spacing w:before="0" w:after="150"/>
        <w:rPr/>
      </w:pPr>
      <w:r>
        <w:rPr>
          <w:color w:val="000000"/>
          <w:sz w:val="28"/>
          <w:szCs w:val="28"/>
        </w:rPr>
        <w:t>Откройте с.152-156. Что на них? (</w:t>
      </w:r>
      <w:r>
        <w:rPr>
          <w:i/>
          <w:iCs/>
          <w:color w:val="000000"/>
          <w:sz w:val="28"/>
          <w:szCs w:val="28"/>
        </w:rPr>
        <w:t>Словарь</w:t>
      </w:r>
      <w:r>
        <w:rPr>
          <w:color w:val="000000"/>
          <w:sz w:val="28"/>
          <w:szCs w:val="28"/>
        </w:rPr>
        <w:t>)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значок в учебнике просит нас обратиться к словарю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йте форзац учебника, рассмотрите Маршрутный лист. В путешествие по каким темам мы отправимся в этой книге? С какого раздела всё начнется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 Чтение обращения к второклассникам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учителем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вы узнали из статьи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учениками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ервичное закрепление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данные можно назвать, глядя на обложку учебника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амостоятельная работа с самопроверкой по образцу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абзацов в тексте-обращения? Найдите в первом абзаце то, чем вы будете заниматься на уроках литературного чтения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ключение нового знания в систему знаний и повторение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жите текст обращения к второклассникам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флексия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цель у нас сегодня была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ось ли нам ее достичь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способом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сделать еще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ожно применить новые знания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 вас на уроке получилось хорошо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чем еще надо поработать?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Домашнее задание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 пересказывать статью «Вспомним лето» - с.4 учебника, раб.тет. с.3 №1,2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32:00Z</dcterms:created>
  <dc:creator>Microsoft</dc:creator>
  <dc:description/>
  <dc:language>en-US</dc:language>
  <cp:lastModifiedBy>Microsoft</cp:lastModifiedBy>
  <dcterms:modified xsi:type="dcterms:W3CDTF">2018-01-25T16:32:00Z</dcterms:modified>
  <cp:revision>2</cp:revision>
  <dc:subject/>
  <dc:title/>
</cp:coreProperties>
</file>