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8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c1"/>
          <w:b/>
          <w:bCs/>
          <w:color w:val="000000"/>
          <w:sz w:val="28"/>
          <w:szCs w:val="28"/>
        </w:rPr>
        <w:t>Открытое занятие по математике</w:t>
      </w:r>
    </w:p>
    <w:p>
      <w:pPr>
        <w:pStyle w:val="C7c8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c1"/>
          <w:b/>
          <w:bCs/>
          <w:color w:val="000000"/>
          <w:sz w:val="28"/>
          <w:szCs w:val="28"/>
        </w:rPr>
        <w:t>Средняя группа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1"/>
          <w:b/>
          <w:bCs/>
          <w:color w:val="000000"/>
          <w:sz w:val="28"/>
          <w:szCs w:val="28"/>
        </w:rPr>
        <w:t>Тема:</w:t>
      </w:r>
      <w:r>
        <w:rPr>
          <w:rStyle w:val="C4c1"/>
          <w:color w:val="000000"/>
          <w:sz w:val="28"/>
          <w:szCs w:val="28"/>
        </w:rPr>
        <w:t>  Мишка в гости к нам пришё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1"/>
          <w:b/>
          <w:bCs/>
          <w:color w:val="000000"/>
          <w:sz w:val="28"/>
          <w:szCs w:val="28"/>
        </w:rPr>
        <w:t>Цель:</w:t>
      </w:r>
      <w:r>
        <w:rPr>
          <w:rStyle w:val="C4c1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закреплять счет прямой и обратный до 10, умение соотносить цифры с количеством , знание цифр от 1 до 5</w:t>
      </w:r>
      <w:r>
        <w:rPr>
          <w:rStyle w:val="C3c1"/>
          <w:color w:val="000000"/>
          <w:sz w:val="28"/>
          <w:szCs w:val="28"/>
        </w:rPr>
        <w:t>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формировать умение находить признаки сходства и различие предметов,  умение сравнивать предметы по величине;</w:t>
      </w:r>
      <w:r>
        <w:rPr>
          <w:rStyle w:val="C3c1"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 закреплять представления о геометрических фигурах;</w:t>
      </w:r>
    </w:p>
    <w:p>
      <w:pPr>
        <w:pStyle w:val="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"/>
          <w:color w:val="000000"/>
          <w:sz w:val="28"/>
          <w:szCs w:val="28"/>
        </w:rPr>
        <w:t>-развивать память, речь, логическое мышление, воображение.</w:t>
      </w:r>
    </w:p>
    <w:p>
      <w:pPr>
        <w:pStyle w:val="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"/>
          <w:color w:val="000000"/>
          <w:sz w:val="28"/>
          <w:szCs w:val="28"/>
        </w:rPr>
        <w:t>-воспитывать умение прийти на помощь, дружеские взаимоотношения</w:t>
      </w:r>
      <w:r>
        <w:rPr>
          <w:rStyle w:val="C3c1"/>
          <w:color w:val="000000"/>
          <w:sz w:val="28"/>
          <w:szCs w:val="28"/>
        </w:rPr>
        <w:t>.</w:t>
      </w:r>
    </w:p>
    <w:p>
      <w:pPr>
        <w:pStyle w:val="C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1"/>
          <w:b/>
          <w:bCs/>
          <w:color w:val="000000"/>
          <w:sz w:val="28"/>
          <w:szCs w:val="28"/>
        </w:rPr>
        <w:t>Интеграция с образовательными областями</w:t>
      </w:r>
      <w:r>
        <w:rPr>
          <w:rStyle w:val="C4c1"/>
          <w:color w:val="000000"/>
          <w:sz w:val="28"/>
          <w:szCs w:val="28"/>
        </w:rPr>
        <w:t>: познание, коммуникация,  конструирование, художественное творчество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 – рассказ воспитателя, вопросы к детям, чтение сти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ой – выполнение игровых дейст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й – самостоятельная деятель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цифрами от 1 до 5, </w:t>
      </w:r>
      <w:r>
        <w:rPr>
          <w:color w:val="000000"/>
          <w:sz w:val="28"/>
          <w:szCs w:val="28"/>
          <w:shd w:fill="FFFFFF" w:val="clear"/>
        </w:rPr>
        <w:t>геометрические фигуры, карточки с изображением зимнего спортивного инвентаря, карточки с заданиями, цветные карандаши, мягкая игрушка медведя, волшебный ме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Посмотрите, что я нашла. Кто-то оставил вот такой красивый мешочек. А в нем загадка. Давайте ее отгадаем и узнаем, кто же хочет с нами позанимать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ед искал, в лесу в лесу бродил, косолапый ….(медве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лесу живет, зимой лапу сосет ( медве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отгадали и эту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ишка, выходи, не бойся, тебя здесь никто не обидит. Садись и с нами позанимай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достаю из мешочка пер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от 1 до 10 прямо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есь у вас рассыпались цифры. Разложите по порядку, от 1 до5.(дети работают за столами, двое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жите самое маленькое число (поднимают цифру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оседей числа 3,4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кажите самое большое чис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ее задание из волшебного мешочка (картинки: коньки, лыжи, клю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ны коньки? лы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недавно прошли зимние олимпийские игры? (Со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ются те, кто катается на коньках? (фигури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для вас задание: помоги фигуристке доехать до тренера (лабиринт 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. пауза. Игра на вним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, два, три -  кто в платьях, ко мне бе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, два, три -  кто в шортах, ко мне бе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, два, три, - кто в юбочках, ко мне беги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 ко мне подойдите и мы  узнаем, какое еще задание осталось в меш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что это? (геометрические фигуры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зовите фигуры, не имеющие уголков (круг, ов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называется фигура зеленого цвета? (трапеция)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Все фигур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я вас такое задание: На столе возле окна лежат листочки. Возьмите любой, переверните и увидите, какая фигура вам досталась. Дорисуй из фиг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ас, какая фигура досталась тебе? (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тебя получилось из квадрата? (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Все справились с заданием. Давайте подарим ваши рисунки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и Мишке нашему понравилось у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почему-то он гру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умаете, почему? Какое сейчас время года? Что делают медведи зимой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умаете, кто мог его разбудить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споем ему колыбельную, что бы он у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Спать не хочет бурый миш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ж такой он шалун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топтыжку  покач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ю, баю, баю, б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ложись-ка на кров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и мой мишка сладко, сла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ведь тоже засып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ю, баю, баю, б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уснул наш Мишка. Ему очень понравилось у вас  на занятии, и он оставил вам угощение в мешочке. Спасибо, Мишка, приходи к нам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C4c1">
    <w:name w:val="c4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1">
    <w:name w:val="c3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07:00Z</dcterms:created>
  <dc:creator>User</dc:creator>
  <dc:description/>
  <cp:keywords/>
  <dc:language>en-US</dc:language>
  <cp:lastModifiedBy>Наталья</cp:lastModifiedBy>
  <dcterms:modified xsi:type="dcterms:W3CDTF">2018-01-24T14:33:00Z</dcterms:modified>
  <cp:revision>10</cp:revision>
  <dc:subject/>
  <dc:title/>
</cp:coreProperties>
</file>