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лассный час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«Все профессии важны, все профессии нужн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ListParagraph1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интереса  к профессия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1 Выявление уровня  знаний учащихся о профессиях;</w:t>
      </w:r>
    </w:p>
    <w:p>
      <w:pPr>
        <w:pStyle w:val="ListParagraph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 Актуализировать знания о профессиях роди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 Объяснить учащимся, какие факторы влияют на выбор профе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рививать любовь к труду, стремление вырасти полезными своему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осударству;</w:t>
      </w:r>
    </w:p>
    <w:p>
      <w:pPr>
        <w:pStyle w:val="ListParagraph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 Воспитание уважения к людям труда</w:t>
      </w:r>
    </w:p>
    <w:p>
      <w:pPr>
        <w:pStyle w:val="ListParagraph1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- Ребята, сегодня мы с вами поговорим о том, что является очень важным  в жизни каждого человека. Но сначала заполним кроссвор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, кто так вкус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щи капустны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учие котлет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аты, винегреты?  (Повар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то снимается в кино или выступает на сцене? 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Артист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ье</w:t>
      </w:r>
      <w:r>
        <w:rPr>
          <w:rFonts w:cs="Times New Roman" w:ascii="Times New Roman" w:hAnsi="Times New Roman"/>
          <w:sz w:val="24"/>
          <w:szCs w:val="24"/>
          <w:lang w:val="en-US"/>
        </w:rPr>
        <w:t>? (</w:t>
      </w:r>
      <w:r>
        <w:rPr>
          <w:rFonts w:cs="Times New Roman" w:ascii="Times New Roman" w:hAnsi="Times New Roman"/>
          <w:sz w:val="24"/>
          <w:szCs w:val="24"/>
        </w:rPr>
        <w:t>Строитель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ем мы очень ра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наша забота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отвозить по утрам на работу.   (Шофер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с одевает в красивые плать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шьет нам наряд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было приятно?   (Шве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дарит нам сказ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 и басн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мир для читател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ет прекрасней?  (Писател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рано встает и коров выгоня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ечером мы напились молока?  (Пасту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чим детишек читать и пис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у любить, стариков уважать.  (Учител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нает дороги отлично воздуш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с перевозит туда, куда нужно?   (Летчи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- Какое ключевое слово в этом кроссворде? (Професс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общение темы и цели классного час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зговор у нас пойдет о профессиях. Придёт день, когда закончится ваша учёба в школе и перед вами станет вопрос: "Кем же мне стать? Какую профессию выбрать?" Некоторые ребята наше класса уже мечтают кем то стать. </w:t>
      </w:r>
      <w:r>
        <w:rPr>
          <w:rFonts w:cs="Times New Roman" w:ascii="Times New Roman" w:hAnsi="Times New Roman"/>
          <w:b/>
          <w:sz w:val="24"/>
          <w:szCs w:val="24"/>
        </w:rPr>
        <w:t xml:space="preserve">Давайте их послушаем. (Петрий Г, Калялина Д, Гусейнова Н). </w:t>
      </w:r>
      <w:r>
        <w:rPr>
          <w:rFonts w:cs="Times New Roman" w:ascii="Times New Roman" w:hAnsi="Times New Roman"/>
          <w:sz w:val="24"/>
          <w:szCs w:val="24"/>
        </w:rPr>
        <w:t xml:space="preserve">Но многие из вас еще не задумывались  еще о своей будущей профессии и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ы с вами должны  поговорить и как можно больше узнать о разных профессиях, чтобы в будущем осуществить свою заветную мечту, выбор профе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 Работа по теме классного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 что же такое професс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sz w:val="24"/>
          <w:szCs w:val="24"/>
        </w:rPr>
        <w:t>Ответы учеников:  - Профессия- это название человека, который занимается работо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               - Профессия- это кем ты работаешь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- Профессия - это важная работа.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 xml:space="preserve"> - Ваши ответы правильны. Теперь я скажу вам о том, как надо понимать это слов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ЕССИЯ - основной род занятий, трудовой деятельности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Какие профессии вы знаете? (ответы учеников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Много профессий вы перечислили. Может ли человек сразу получить профессию? (Нет. Надо сначала учиться.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Где получают профессию? (В училищах, техникумах, институтах, университетах.)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ходи сюда учиться,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и ученица.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ого здесь профессий разных,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рать что не знаешь сразу,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жизни каждая сгодится,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т сразу научиться.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сли хочешь строить мост,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блюдать движение звёзд,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ять машиной в поле,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ь вести машину ввысь-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рошо работай в школе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бросовестно учи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ебята, а какие пословицы вы знаете о труде? (ответы учеников)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рпенье и труд все перетрут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труду и награда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ло мастера боится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ты к работе, так и работа к тебе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работе и работника знают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 любит трудиться, тому без дела не сидится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большому терпенью придет и умень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Что же нужно учитывать при выборе профессии?  (Ответы ученик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прежде всего интересы и склонности. Замечательно, если человеку нравится профессия, которую он однажды выбр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А какие профессии у ваших родителей?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Рассказы учеников о профессиях своих родителей (презентация семьи Сливы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SL_Times New Roman;Times New Roman"/>
          <w:b/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культминутка  «Если хочется тебе, то делай так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SL_Times New Roman;Times New Roman"/>
        </w:rPr>
        <w:t xml:space="preserve">              </w:t>
      </w:r>
      <w:r>
        <w:rPr>
          <w:sz w:val="24"/>
          <w:szCs w:val="24"/>
        </w:rPr>
        <w:t>1.  Хочешь стать ты гитаристом, делай так…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Хочешь стать ты пианистом, делай так…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Если нравится тебе, то и другим ты покажи,</w:t>
      </w:r>
    </w:p>
    <w:p>
      <w:pPr>
        <w:pStyle w:val="Normal"/>
        <w:rPr/>
      </w:pPr>
      <w:r>
        <w:rPr>
          <w:rFonts w:eastAsia="SL_Times New Roman;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Если нравится тебе, то делай так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. Хочешь стать ты маляром, то делай так…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Хочешь поваром ты быть, то делай так…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Если нравится тебе, то и других ты научи,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Если нравится тебе, то делай так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3. Если хочешь стать спортсменом, делай так..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Если хочешь быть артистом, делай так…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Если нравится тебе, то и другим ты покажи,</w:t>
      </w:r>
    </w:p>
    <w:p>
      <w:pPr>
        <w:pStyle w:val="Normal"/>
        <w:rPr>
          <w:sz w:val="24"/>
          <w:szCs w:val="24"/>
        </w:rPr>
      </w:pPr>
      <w:r>
        <w:rPr>
          <w:rFonts w:eastAsia="SL_Times New Roman;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Если нравится тебе, то делай так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 теперь давайте поиграем.</w:t>
      </w:r>
    </w:p>
    <w:p>
      <w:pPr>
        <w:pStyle w:val="ListParagraph"/>
        <w:spacing w:lineRule="auto" w:line="276" w:before="0" w:after="200"/>
        <w:ind w:left="360" w:hanging="0"/>
        <w:contextualSpacing/>
        <w:rPr/>
      </w:pPr>
      <w:r>
        <w:rPr>
          <w:rFonts w:cs="Times New Roman" w:ascii="Times New Roman" w:hAnsi="Times New Roman"/>
          <w:b/>
          <w:lang w:val="ru-RU"/>
        </w:rPr>
        <w:t>1. Конкурс «Аукцион професси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, в какой профессии нельзя обойтись без следующих предмет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Кисть, краски </w:t>
      </w:r>
      <w:r>
        <w:rPr>
          <w:lang w:val="ru-RU"/>
        </w:rPr>
        <w:t xml:space="preserve"> </w:t>
      </w:r>
      <w:r>
        <w:rPr/>
        <w:t>(художни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, по-вашему, необходимо, чтобы стать хоро</w:t>
        <w:softHyphen/>
        <w:t>шим художнико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бы стать художником, надо обладать, во-первых, способно</w:t>
        <w:softHyphen/>
        <w:t>стями к рисованию, а во-вторых, ежедневно развивать эти спо</w:t>
        <w:softHyphen/>
        <w:t>собности в упорном труде. Талант плюс упорный труд — только тогда получится настоящий художник.</w:t>
      </w:r>
    </w:p>
    <w:p>
      <w:pPr>
        <w:pStyle w:val="ListParagraph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Парик, костюм </w:t>
      </w:r>
      <w:r>
        <w:rPr>
          <w:lang w:val="ru-RU"/>
        </w:rPr>
        <w:t xml:space="preserve"> </w:t>
      </w:r>
      <w:r>
        <w:rPr/>
        <w:t>(актер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Молоток, гвозди, рубанок </w:t>
      </w:r>
      <w:r>
        <w:rPr>
          <w:lang w:val="ru-RU"/>
        </w:rPr>
        <w:t xml:space="preserve"> </w:t>
      </w:r>
      <w:r>
        <w:rPr/>
        <w:t>(столяр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Овощи, кастрюля </w:t>
      </w:r>
      <w:r>
        <w:rPr>
          <w:lang w:val="ru-RU"/>
        </w:rPr>
        <w:t xml:space="preserve"> </w:t>
      </w:r>
      <w:r>
        <w:rPr/>
        <w:t>(повар)</w:t>
      </w:r>
    </w:p>
    <w:p>
      <w:pPr>
        <w:pStyle w:val="Normal"/>
        <w:rPr/>
      </w:pPr>
      <w:r>
        <w:rPr>
          <w:sz w:val="24"/>
          <w:szCs w:val="24"/>
        </w:rPr>
        <w:t>Профессия повара очень важна. Если он готовит еду вкус</w:t>
        <w:softHyphen/>
        <w:t>ную и полезную, то дарит нам хорошее настроение и здоровье.</w:t>
      </w:r>
    </w:p>
    <w:p>
      <w:pPr>
        <w:pStyle w:val="ListParagraph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Расческа, ножницы </w:t>
      </w:r>
      <w:r>
        <w:rPr>
          <w:lang w:val="ru-RU"/>
        </w:rPr>
        <w:t xml:space="preserve"> </w:t>
      </w:r>
      <w:r>
        <w:rPr/>
        <w:t>(парикмахер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Письма, газеты, сумка </w:t>
      </w:r>
      <w:r>
        <w:rPr>
          <w:lang w:val="ru-RU"/>
        </w:rPr>
        <w:t xml:space="preserve"> </w:t>
      </w:r>
      <w:r>
        <w:rPr/>
        <w:t>(почтальон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Градусник, шприц </w:t>
      </w:r>
      <w:r>
        <w:rPr>
          <w:lang w:val="ru-RU"/>
        </w:rPr>
        <w:t xml:space="preserve"> </w:t>
      </w:r>
      <w:r>
        <w:rPr/>
        <w:t>(вра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фессия врача очень ответственная. Он должен правильно поставить диагноз и вылечить больного.</w:t>
      </w:r>
    </w:p>
    <w:p>
      <w:pPr>
        <w:pStyle w:val="ListParagraph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/>
        <w:t xml:space="preserve">Ножницы, сантиметр, ткань </w:t>
      </w:r>
      <w:r>
        <w:rPr>
          <w:lang w:val="ru-RU"/>
        </w:rPr>
        <w:t xml:space="preserve"> </w:t>
      </w:r>
      <w:r>
        <w:rPr/>
        <w:t>(швея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</w:rPr>
        <w:t>Кирпич, мастер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(строитель)</w:t>
      </w:r>
    </w:p>
    <w:p>
      <w:pPr>
        <w:pStyle w:val="Normal"/>
        <w:rPr/>
      </w:pPr>
      <w:r>
        <w:rPr>
          <w:b/>
          <w:sz w:val="24"/>
          <w:szCs w:val="24"/>
        </w:rPr>
        <w:t>2. Восстановите стихотворение, чтобы получилась рифм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ктор водит - ……. (тракторис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лектричку - ………. (машинис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ны выкрасил - ……. (маля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ку выстрогал - ……. (столя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оме свет провел - ……. (электри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шахте трудится - ……. (шахте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жаркой кузнеце - ……. (кузне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все знает……. (молоде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тгадайте загадки о профессиях: (См. слайды Презентации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Угадать сейчас нам надо: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Кто на луг выводит стадо?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Он уколет- ты не плач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Так болезни лечит…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По арене он бежит-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Цирк от хохота дрожит!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Расходам он ведёт учёт,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Зарплату людям выдаёт.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И в кино он, и на сцене,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За талант его мы ценим.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Кто двор наш содержит в порядке?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А ну-ка ответьте, ребятки!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Из кирпичей возвожу этажи.</w:t>
      </w:r>
    </w:p>
    <w:p>
      <w:pPr>
        <w:pStyle w:val="Normal"/>
        <w:rPr/>
      </w:pPr>
      <w:r>
        <w:rPr>
          <w:bCs/>
          <w:sz w:val="24"/>
          <w:szCs w:val="24"/>
        </w:rPr>
        <w:t>Как называют меня, подскажи</w:t>
      </w:r>
      <w:r>
        <w:rPr>
          <w:sz w:val="24"/>
          <w:szCs w:val="24"/>
        </w:rPr>
        <w:t xml:space="preserve">?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Кто создаёт и дома, и ракеты?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Думай, какая профессия это?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Я вам вопрос задать спешу: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Кто сделал чёлку малышу?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Кто закинул в море сети?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Поскорей ответьте, дети!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Кем отчизны рубежи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Охраняются, скажи?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Cs/>
          <w:sz w:val="24"/>
          <w:szCs w:val="24"/>
        </w:rPr>
        <w:t>Кто летает на ракете,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звёздам ближе всех на свете? </w:t>
      </w:r>
    </w:p>
    <w:p>
      <w:pPr>
        <w:pStyle w:val="Normal"/>
        <w:ind w:left="70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 Работа в пар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читайте названия профессий и опред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едините стрелкой профессию и соответствующее ей   определение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л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исследованию космического пространст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вели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следящий за состоянием природной среды (водоемов, воздуха, лесов, почвы), за растительным и животным миром нашей природ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который лечит животны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нав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о изготовлению и ремонту драгоценност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который занимается изучением и разведением соба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Ито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ая же профессия, о  которых  мы говорили сегодня, вам показалась самой нужной и важной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отвечают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т видите, все профессии по-своему важны  и нужны. Нет профессий плохих и хороших, бывают плохие и хорошие работники. Чтобы стать профессионалом, мастером своего дела, о выборе профессии нужно задумываться еще в школе и, по возможности, готовиться к этой профессии. (</w:t>
      </w:r>
      <w:r>
        <w:rPr>
          <w:rFonts w:cs="Times New Roman" w:ascii="Times New Roman" w:hAnsi="Times New Roman"/>
          <w:b/>
          <w:sz w:val="24"/>
          <w:szCs w:val="24"/>
        </w:rPr>
        <w:t>Стихи в исполнении ребят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красных професс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свете не счесть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аждой профессии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ва и честь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аждому делу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аждой рабо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каждой бахче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каждом заводе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 поле, и в море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в небе – по пра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окая че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родная слава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надеюсь, что в будущем вы все выберите интересную и полезную работу и станете мастерами своего де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быть кем угодно: прекрасным, знающим врачом, водителем, писателем, грузчиком, но если у человека злое сердце или он завистлив, эгоистичен, он никому не принесете радости своим трудом. Поэтому я прежде всего желаю вам быть добрыми и отзывчивыми людь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_Times New Roman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_Times New Roman;Times New Roman" w:hAnsi="SL_Times New Roman;Times New Roman" w:eastAsia="Times New Roman" w:cs="SL_Times New Roman;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ListParagraph1">
    <w:name w:val="List Paragraph1"/>
    <w:basedOn w:val="Normal"/>
    <w:qFormat/>
    <w:pPr>
      <w:spacing w:lineRule="exact" w:line="240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4:13:00Z</dcterms:created>
  <dc:creator>User</dc:creator>
  <dc:description/>
  <cp:keywords/>
  <dc:language>en-US</dc:language>
  <cp:lastModifiedBy>User</cp:lastModifiedBy>
  <dcterms:modified xsi:type="dcterms:W3CDTF">2017-02-08T06:37:00Z</dcterms:modified>
  <cp:revision>16</cp:revision>
  <dc:subject/>
  <dc:title>Классный час на тему:</dc:title>
</cp:coreProperties>
</file>