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Школа № 124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56"/>
          <w:szCs w:val="56"/>
          <w:lang w:eastAsia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56"/>
          <w:szCs w:val="56"/>
          <w:lang w:eastAsia="ru-RU"/>
        </w:rPr>
        <w:t>интегрированной образовательной деятельности с использованием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(области интеграции: познавательное и художественно-эстетическое развит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  <w:t>«День космонавти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52"/>
          <w:szCs w:val="52"/>
          <w:lang w:eastAsia="ru-RU"/>
        </w:rPr>
        <w:t>Средняя групп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ла  и провела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лахова А.В.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8 г. 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Дать детям представление о космосе и о первом космонавте Ю. Гагарине. Развивать интерес к космонавтике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реплять умения  детей вырезывать геометрические фигуры, создавать из них композицию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быть сильными, смелыми. Формировать здоровый образ жизн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словарь: космос, космонавт, скафандр, ракета.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bCs/>
          <w:sz w:val="28"/>
          <w:szCs w:val="28"/>
        </w:rPr>
        <w:t xml:space="preserve">: презентация «Первые полеты в космос»; материалы для аппликации на каждого ребёнка; записи </w:t>
      </w:r>
      <w:r>
        <w:rPr>
          <w:bCs/>
          <w:sz w:val="28"/>
          <w:szCs w:val="28"/>
          <w:lang w:val="en-US"/>
        </w:rPr>
        <w:t>mp</w:t>
      </w:r>
      <w:r>
        <w:rPr>
          <w:bCs/>
          <w:sz w:val="28"/>
          <w:szCs w:val="28"/>
        </w:rPr>
        <w:t>3.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  <w:r>
        <w:rPr>
          <w:bCs/>
          <w:sz w:val="28"/>
          <w:szCs w:val="28"/>
        </w:rPr>
        <w:t>:  беседа на тему “Космос”, знакомство с энциклопедией, книгами  о космосе;  изготовление поделок, альбомов, рисунков о космосе,  игровые ситуации (подвижные игры) «Звёздные ворота», «Курс на землю».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Ход занятия: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7"/>
        <w:spacing w:before="0" w:after="0"/>
        <w:jc w:val="both"/>
        <w:rPr>
          <w:i/>
          <w:i/>
          <w:iCs/>
        </w:rPr>
      </w:pPr>
      <w:r>
        <w:rPr>
          <w:i/>
          <w:iCs/>
        </w:rPr>
        <w:t xml:space="preserve">В группе оформлена тематическая выставка ко Дню космонавтики. </w:t>
      </w:r>
    </w:p>
    <w:p>
      <w:pPr>
        <w:pStyle w:val="Style17"/>
        <w:spacing w:before="0" w:after="0"/>
        <w:jc w:val="both"/>
        <w:rPr>
          <w:i/>
          <w:i/>
          <w:iCs/>
        </w:rPr>
      </w:pPr>
      <w:r>
        <w:rPr>
          <w:i/>
          <w:iCs/>
        </w:rPr>
        <w:t>На выставке  портрет  первого космонавта Юрия Гагарина, поделки, книги, альбомы о космосе.</w:t>
      </w:r>
    </w:p>
    <w:p>
      <w:pPr>
        <w:pStyle w:val="Style17"/>
        <w:spacing w:before="0" w:after="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7"/>
        <w:spacing w:before="0" w:after="0"/>
        <w:jc w:val="both"/>
        <w:rPr>
          <w:i/>
          <w:i/>
          <w:iCs/>
        </w:rPr>
      </w:pPr>
      <w:r>
        <w:rPr>
          <w:i/>
          <w:iCs/>
        </w:rPr>
        <w:t>Воспитатель беседует с детьми  (сидят   на ковре)</w:t>
      </w:r>
    </w:p>
    <w:p>
      <w:pPr>
        <w:pStyle w:val="Style17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7"/>
        <w:spacing w:before="0" w:after="0"/>
        <w:jc w:val="both"/>
        <w:rPr>
          <w:b/>
          <w:b/>
          <w:iCs/>
        </w:rPr>
      </w:pPr>
      <w:r>
        <w:rPr>
          <w:b/>
          <w:iCs/>
        </w:rPr>
        <w:t>Воспитатель:</w:t>
      </w:r>
    </w:p>
    <w:p>
      <w:pPr>
        <w:pStyle w:val="Style17"/>
        <w:spacing w:before="0" w:after="0"/>
        <w:rPr/>
      </w:pPr>
      <w:r>
        <w:rPr/>
        <w:t>- Ребята, вы знаете, кто такие космонавты? (Ответ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12 апреля, ребята  весь мир отмечает праздник День Космонавтики, в этот день 53 года назад Российский космонавт впервые совершил полет в неизвестный, неизученный космос.  Это праздник не только космонавтов, но и тех, кто участвует в создании космических ракет – конструкторов. Они смогли сконструировать первый космический спутник. (Слайд 2.)  Но люди боялись пока летать в космос, т.к. не знали что такое этот космос и что их там ждет, поэтому первым живым существом отправившемся в космос была собака, по кличке Лайка (Слайд 3). К сожалению, космическая ракета имела целый ряд неполадок, и Лайка погибла в космосе. Тогда, знаменитые конструкторы под руководством Сергея Павловича Королева  стали конструировать новую ракету, на ней в космос полетели соба0ки Белка и Стрелка (Слайд 4), они благополучно совершили космическое путешествие и целыми и невредимыми вернулись на Землю. Пришла пора отправляться в космическое путешествие людям, профессия которых стала называться космонавты. Космонавтами могут быть только самые смелые, самые здоровые и самые отважные люди. Первым космонавтом стал наш соотечественник  Юрий Алексеевич Гагарин  (Слайд 5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го первый полёт в космос был самым трудным и опасным. Но уверенность и стремление к покорению космоса преодолели все прегра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таком космическом корабле Юрий Гагарин совершил полёт в космос. ( Слайд 6.)  Этот космический корабль назывался космическая ракета «Восток». Из космического пространства он увидел нашу планету – Земля, она была круглая и показалась ему очень маленькой. ( Слайд 7.) Он совершил подвиг, так как первый из людей полетел в косм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ети, а каким должен быть человек, полетевший в космос? (Ответы.)  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Многие знают и видели по телевизору, как готовятся к полёту космонавты. Они постоянно занимаются физическими упражнениями. В космос могут лететь только сильные, смелые люди. Вы хотели бы побывать в космосе?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- Для этого необходимо на земле хорошо потренироваться, как следует подготовиться к полёту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Чтобы космонавтом стать,</w:t>
      </w:r>
      <w:r>
        <w:rPr>
          <w:rStyle w:val="Appleconvertedspace"/>
        </w:rPr>
        <w:t>  н</w:t>
      </w:r>
      <w:r>
        <w:rPr/>
        <w:t>адо потрудиться:</w:t>
      </w:r>
      <w:r>
        <w:rPr>
          <w:rStyle w:val="Appleconvertedspace"/>
        </w:rPr>
        <w:t> </w:t>
      </w:r>
      <w:r>
        <w:rPr/>
        <w:br/>
        <w:t>День с зарядки начинать вовсе не лениться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Показаться и врачу –</w:t>
      </w:r>
      <w:r>
        <w:rPr>
          <w:rStyle w:val="Appleconvertedspace"/>
        </w:rPr>
        <w:t> з</w:t>
      </w:r>
      <w:r>
        <w:rPr/>
        <w:t>десь экзамен строгий.</w:t>
      </w:r>
      <w:r>
        <w:rPr>
          <w:rStyle w:val="Appleconvertedspace"/>
        </w:rPr>
        <w:t> </w:t>
      </w:r>
      <w:r>
        <w:rPr/>
        <w:br/>
        <w:t>Слабакам не по плечу</w:t>
      </w:r>
      <w:r>
        <w:rPr>
          <w:rStyle w:val="Appleconvertedspace"/>
        </w:rPr>
        <w:t>  з</w:t>
      </w:r>
      <w:r>
        <w:rPr/>
        <w:t>вездные дороги.</w:t>
      </w:r>
      <w:r>
        <w:rPr>
          <w:rStyle w:val="Appleconvertedspace"/>
        </w:rPr>
        <w:t> </w:t>
      </w:r>
      <w:r>
        <w:rPr/>
        <w:br/>
        <w:t>На корабль могут взять</w:t>
      </w:r>
      <w:r>
        <w:rPr>
          <w:rStyle w:val="Appleconvertedspace"/>
        </w:rPr>
        <w:t> т</w:t>
      </w:r>
      <w:r>
        <w:rPr/>
        <w:t>олько сильных, ловких.</w:t>
      </w:r>
      <w:r>
        <w:rPr>
          <w:rStyle w:val="Appleconvertedspace"/>
        </w:rPr>
        <w:t> </w:t>
      </w:r>
      <w:r>
        <w:rPr/>
        <w:br/>
        <w:t>И поэтому нельзя</w:t>
      </w:r>
      <w:r>
        <w:rPr>
          <w:rStyle w:val="Appleconvertedspace"/>
        </w:rPr>
        <w:t> з</w:t>
      </w:r>
      <w:r>
        <w:rPr/>
        <w:t>десь без тренировки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Вы готовы стать космонавтами?  Для начала сделаем разминку.</w:t>
      </w:r>
    </w:p>
    <w:p>
      <w:pPr>
        <w:pStyle w:val="Style17"/>
        <w:shd w:fill="FFFFFF" w:val="clear"/>
        <w:spacing w:lineRule="atLeast" w:line="315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7"/>
        <w:shd w:fill="FFFFFF" w:val="clear"/>
        <w:spacing w:lineRule="atLeast" w:line="315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7"/>
        <w:shd w:fill="FFFFFF" w:val="clear"/>
        <w:spacing w:lineRule="atLeast" w:line="315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7"/>
        <w:shd w:fill="FFFFFF" w:val="clear"/>
        <w:spacing w:lineRule="atLeast" w:line="315" w:before="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Физминутка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Ты сегодня космонавт. Начинаем тренировку!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Чтобы сильным стать и ловким (ходьба на месте)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Мы отправляемся на Марс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Звёзды, в гости ждите нас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Три, два, один… летим! (Подняться на носки, руки вверх)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В невесомости плывём мы под самым потолком.(Имитация плаванья)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К Марсу путь был очень длинным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Стоп! Выходим из кабины.</w:t>
      </w:r>
    </w:p>
    <w:p>
      <w:pPr>
        <w:pStyle w:val="Style17"/>
        <w:shd w:fill="FFFFFF" w:val="clear"/>
        <w:spacing w:lineRule="atLeast" w:line="315" w:before="0" w:after="0"/>
        <w:rPr/>
      </w:pPr>
      <w:r>
        <w:rPr/>
        <w:t>Мы с полёта возвратились и на Землю опустились. (Садятся на ме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 вы думаете, почему человек захотел полететь в космос?  (Ответы.)</w:t>
        <w:br/>
        <w:t xml:space="preserve">- А вы хотели бы полететь в космос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Какой вид транспорта поможет нам оказаться в космосе?</w:t>
        <w:b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стихотворения:</w:t>
      </w:r>
      <w:r>
        <w:rPr>
          <w:rFonts w:cs="Times New Roman" w:ascii="Times New Roman" w:hAnsi="Times New Roman"/>
          <w:sz w:val="24"/>
          <w:szCs w:val="24"/>
        </w:rPr>
        <w:br/>
        <w:t>В небе звезды ярко светят,</w:t>
        <w:br/>
        <w:t>Словно бусины, блестят.</w:t>
        <w:br/>
        <w:t>Наш Гагарин – знают дети,</w:t>
        <w:br/>
        <w:t xml:space="preserve">Раньше всех людей на свете. </w:t>
        <w:br/>
        <w:t>Побывал у звезд в гостях.</w:t>
        <w:br/>
        <w:t>А давайте – ка, ребята,</w:t>
        <w:br/>
        <w:t>Поиграем в космонавтов,</w:t>
        <w:br/>
        <w:t>В космос все мы полетим.</w:t>
        <w:br/>
        <w:t>Собираемся в полет,</w:t>
        <w:br/>
        <w:t>Строим новый звездолет!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 Пригласить детей к рабочим местам, </w:t>
      </w:r>
      <w:r>
        <w:rPr>
          <w:rFonts w:cs="Times New Roman" w:ascii="Times New Roman" w:hAnsi="Times New Roman"/>
          <w:iCs/>
          <w:sz w:val="24"/>
          <w:szCs w:val="24"/>
        </w:rPr>
        <w:t>на которых  заранее приготовлены материалы для индивидуальной аппликации «Ракет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азать образец ракеты и объяснить способы вырезывания и наклеивания ее часте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работают под спокойную музы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аппликация окончена, работы детей выставляются на выставке. В заключение можно сказ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ти, представьте себе, что вы космонавты. Сами построили ракеты и полетели в космос. Пусть каждый из вас расскажет про свою ракету: какой она формы, какой у неё нос, какие стабилизаторы, какое пламя вырывается из сопл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44:00Z</dcterms:created>
  <dc:creator>Admin</dc:creator>
  <dc:description/>
  <cp:keywords/>
  <dc:language>en-US</dc:language>
  <cp:lastModifiedBy>Олег Архипов</cp:lastModifiedBy>
  <cp:lastPrinted>2013-04-13T14:27:00Z</cp:lastPrinted>
  <dcterms:modified xsi:type="dcterms:W3CDTF">2018-01-26T05:20:00Z</dcterms:modified>
  <cp:revision>5</cp:revision>
  <dc:subject/>
  <dc:title/>
</cp:coreProperties>
</file>