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6"/>
          <w:szCs w:val="36"/>
        </w:rPr>
        <w:t>Чудесная пора осени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6"/>
          <w:szCs w:val="36"/>
        </w:rPr>
        <w:t>Летели и летели осенние листья. Ветер подхватил их и погнал к речке. По зеркальной воде поплыли золотые монетки. На краю деревни заиграл рожок. Это пастух собирал стадо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36"/>
          <w:szCs w:val="36"/>
        </w:rPr>
        <w:t>Я выхожу из дома, беру вёсла и иду к речке. Восток светлеет, розовеет. Удивительная тишь кругом. Река словно похорошела, выпрямилась. Под первыми лучами солнца засверкали, заискрились капельки воды. Стояла чудесная пора осени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Слова для справок: собирал, словно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Грамматические задания: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I вариант: третье предложение разобрать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II вариант: десятое предложение разобрать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2.Разобрать слова по составу: осенние, зеркальной, чудесная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5:09:00Z</dcterms:created>
  <dc:creator>PC</dc:creator>
  <dc:description/>
  <cp:keywords/>
  <dc:language>en-US</dc:language>
  <cp:lastModifiedBy>PC</cp:lastModifiedBy>
  <dcterms:modified xsi:type="dcterms:W3CDTF">2015-10-08T15:09:00Z</dcterms:modified>
  <cp:revision>2</cp:revision>
  <dc:subject/>
  <dc:title/>
</cp:coreProperties>
</file>