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У НПО ПУ №22 М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</w:rPr>
        <w:t>СОГЛАСОВАНО                                                                                                   УТВЕРЖДА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заседании методической комиссии                                                                          Директор ПУ №2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-----------------------------------------------                                                                      ------------------------------------</w:t>
      </w:r>
    </w:p>
    <w:p>
      <w:pPr>
        <w:pStyle w:val="Normal"/>
        <w:jc w:val="both"/>
        <w:rPr/>
      </w:pPr>
      <w:r>
        <w:rPr>
          <w:color w:val="000000"/>
        </w:rPr>
        <w:t>------------------------------------------------                                                                      ------------------------------------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Молева В.С.                                                                                                       Сергеев Е.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МЕТОДИЧЕСКАЯ РАЗРАБОТКА</w:t>
        <w:br/>
        <w:t xml:space="preserve">ОТКРЫТОГО УРОКА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О ПРОИЗВОДСТВЕННОМУ ОБУЧЕНИЮ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ПО СПЕЦИАЛЬНОСТИ: « ХУДОЖНИК ПО КОСТЮМУ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ТЕМА УРОКА: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«ВОЛШЕБНАЯ ЛЕНТА - КРАСИВЫЙ ЦВЕТОК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РАЗРАБОТАЛ И СОСТАВИЛ МАСТЕР П/О: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ЧКОВА  ЕЛЕНА  ВЛАДИМИРОВ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 Сергиев Посад  2001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МА УРОКА: «ВОЛШЕБНАЯ ЛЕНТА - КРАСИВЫЙ ЦВЕТОК»</w:t>
      </w:r>
    </w:p>
    <w:p>
      <w:pPr>
        <w:pStyle w:val="Normal"/>
        <w:spacing w:lineRule="auto" w:line="36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ЕЛЬ УРОК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36"/>
          <w:szCs w:val="36"/>
        </w:rPr>
        <w:t xml:space="preserve">Обучающая -  </w:t>
      </w:r>
      <w:r>
        <w:rPr>
          <w:color w:val="000000"/>
          <w:sz w:val="28"/>
          <w:szCs w:val="28"/>
        </w:rPr>
        <w:t>Научить проектировать и изготовлять изделие; обучить методам и приемам технологической обработки изделия (чехла для телефона и фотоаппарата), узлов изделия и рациональной последовательности операций, приемов. Осуществить выполнение главных требований к овладению знаниями: полнота, глубина, систематичность, оперативность и прочность.</w:t>
      </w:r>
    </w:p>
    <w:p>
      <w:pPr>
        <w:pStyle w:val="Normal"/>
        <w:spacing w:lineRule="auto" w:line="36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t>Развивающая -</w:t>
      </w:r>
      <w:r>
        <w:rPr>
          <w:color w:val="000000"/>
          <w:sz w:val="28"/>
          <w:szCs w:val="28"/>
        </w:rPr>
        <w:t xml:space="preserve">  Повышение мотивации учебной деятельности, создание условий для творческого развития личности. Сочетание навыков, обеспечивающих успешное выполнение творческой работы. Овладение учащимися художественного образа, обучение новым средствам деятельности.</w:t>
      </w:r>
    </w:p>
    <w:p>
      <w:pPr>
        <w:pStyle w:val="Normal"/>
        <w:spacing w:lineRule="auto" w:line="36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t xml:space="preserve">Воспитательная - </w:t>
      </w:r>
      <w:r>
        <w:rPr>
          <w:color w:val="000000"/>
          <w:sz w:val="28"/>
          <w:szCs w:val="28"/>
        </w:rPr>
        <w:t>Соблюдение правил организации труда и выполнение техники безопасности труда</w:t>
      </w:r>
      <w:r>
        <w:rPr>
          <w:color w:val="000000"/>
          <w:sz w:val="36"/>
          <w:szCs w:val="36"/>
        </w:rPr>
        <w:t xml:space="preserve">. </w:t>
      </w:r>
      <w:r>
        <w:rPr>
          <w:color w:val="000000"/>
          <w:sz w:val="28"/>
          <w:szCs w:val="28"/>
        </w:rPr>
        <w:t>Воспитать интерес учащихся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из ФРГ к изучаемому материалу, художественному мышлению. Воспитание личностных качеств, обеспечивающих успешность творческой деятельности (активности, увлеченности, целеустремленности).</w:t>
      </w:r>
    </w:p>
    <w:p>
      <w:pPr>
        <w:pStyle w:val="Normal"/>
        <w:spacing w:lineRule="auto" w:line="36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36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СНОВНЫЕ УЧЕБНЫЕ ЭЛЕМЕНТЫ ДЛЯ УСВОЕНИЯ: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скизов моделей с различными вариантам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ой изделия и подготовка изделия к пошив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последовательность изготовления изделия (чехол для телефона или фотоаппарат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ЛАНИРУЕМЫЙ РЕЗУЛЬТАТ: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10"/>
        </w:numPr>
        <w:ind w:left="720" w:hanging="0"/>
        <w:jc w:val="both"/>
        <w:rPr/>
      </w:pPr>
      <w:r>
        <w:rPr>
          <w:sz w:val="28"/>
          <w:szCs w:val="28"/>
        </w:rPr>
        <w:t>умение разработать эскизы</w:t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выполнить раскрой изделия</w:t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 технологическим приемам обработки изделия</w:t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находить ошибки (контроль качества)</w:t>
      </w:r>
    </w:p>
    <w:p>
      <w:pPr>
        <w:pStyle w:val="Normal"/>
        <w:numPr>
          <w:ilvl w:val="0"/>
          <w:numId w:val="1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умение анализировать причины, по которым допущены ошибки</w:t>
      </w:r>
    </w:p>
    <w:p>
      <w:pPr>
        <w:pStyle w:val="Normal"/>
        <w:numPr>
          <w:ilvl w:val="0"/>
          <w:numId w:val="1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умение выполнять работу качественно</w:t>
      </w:r>
    </w:p>
    <w:p>
      <w:pPr>
        <w:pStyle w:val="Normal"/>
        <w:numPr>
          <w:ilvl w:val="0"/>
          <w:numId w:val="1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умение помогать друг другу (взаимопомощь)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УЧЕБНО- МАТЕРИАЛЬНОЕ ОСНАЩЕНИЕ УРОКА- СРЕДСТВА ОБУЧЕНИЯ: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ОБОРУДОВАНИЕ:</w:t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оутбук, проектор, экран, видеофильм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бочие стол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ИНСТРУМЕНТЫ И ПРИСПОСОБЛЕНИЯ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ind w:left="1440" w:hanging="720"/>
        <w:rPr>
          <w:sz w:val="28"/>
          <w:szCs w:val="28"/>
        </w:rPr>
      </w:pPr>
      <w:r>
        <w:rPr>
          <w:sz w:val="28"/>
          <w:szCs w:val="28"/>
        </w:rPr>
        <w:t>английские булавки</w:t>
      </w:r>
    </w:p>
    <w:p>
      <w:pPr>
        <w:pStyle w:val="Normal"/>
        <w:numPr>
          <w:ilvl w:val="0"/>
          <w:numId w:val="8"/>
        </w:numPr>
        <w:ind w:left="1440" w:hanging="720"/>
        <w:rPr>
          <w:sz w:val="28"/>
          <w:szCs w:val="28"/>
        </w:rPr>
      </w:pPr>
      <w:r>
        <w:rPr>
          <w:sz w:val="28"/>
          <w:szCs w:val="28"/>
        </w:rPr>
        <w:t>линейка</w:t>
      </w:r>
    </w:p>
    <w:p>
      <w:pPr>
        <w:pStyle w:val="Normal"/>
        <w:numPr>
          <w:ilvl w:val="0"/>
          <w:numId w:val="8"/>
        </w:numPr>
        <w:ind w:left="1440" w:hanging="720"/>
        <w:rPr>
          <w:sz w:val="28"/>
          <w:szCs w:val="28"/>
        </w:rPr>
      </w:pPr>
      <w:r>
        <w:rPr>
          <w:sz w:val="28"/>
          <w:szCs w:val="28"/>
        </w:rPr>
        <w:t>портновский мелок</w:t>
      </w:r>
    </w:p>
    <w:p>
      <w:pPr>
        <w:pStyle w:val="Normal"/>
        <w:numPr>
          <w:ilvl w:val="0"/>
          <w:numId w:val="8"/>
        </w:numPr>
        <w:ind w:left="1440" w:hanging="720"/>
        <w:rPr>
          <w:sz w:val="28"/>
          <w:szCs w:val="28"/>
        </w:rPr>
      </w:pPr>
      <w:r>
        <w:rPr>
          <w:sz w:val="28"/>
          <w:szCs w:val="28"/>
        </w:rPr>
        <w:t>распарыватель</w:t>
      </w:r>
    </w:p>
    <w:p>
      <w:pPr>
        <w:pStyle w:val="Normal"/>
        <w:numPr>
          <w:ilvl w:val="0"/>
          <w:numId w:val="8"/>
        </w:numPr>
        <w:ind w:left="1440" w:hanging="720"/>
        <w:rPr>
          <w:sz w:val="28"/>
          <w:szCs w:val="28"/>
        </w:rPr>
      </w:pPr>
      <w:r>
        <w:rPr>
          <w:sz w:val="28"/>
          <w:szCs w:val="28"/>
        </w:rPr>
        <w:t>колышек</w:t>
      </w:r>
    </w:p>
    <w:p>
      <w:pPr>
        <w:pStyle w:val="Normal"/>
        <w:numPr>
          <w:ilvl w:val="0"/>
          <w:numId w:val="8"/>
        </w:numPr>
        <w:ind w:left="1440" w:hanging="720"/>
        <w:rPr>
          <w:sz w:val="28"/>
          <w:szCs w:val="28"/>
        </w:rPr>
      </w:pPr>
      <w:r>
        <w:rPr>
          <w:sz w:val="28"/>
          <w:szCs w:val="28"/>
        </w:rPr>
        <w:t>нож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НИТКИ Х/Б №40- АРМИРОВАННЫЕ И МУЛИНЕ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ИГЛЫ –</w:t>
      </w:r>
      <w:r>
        <w:rPr>
          <w:sz w:val="28"/>
          <w:szCs w:val="28"/>
        </w:rPr>
        <w:t xml:space="preserve"> для ручных работ – на каждом рабочем столе</w:t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 xml:space="preserve">ИГОЛЬНИЦА- </w:t>
      </w:r>
      <w:r>
        <w:rPr>
          <w:sz w:val="28"/>
          <w:szCs w:val="28"/>
        </w:rPr>
        <w:t>для ручных работ – на каждом рабочем столе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УЧЕБНО-НАГЛЯДНЫЕ ПОСОБИЯ: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показ видеофильма с поэтапной обработкой декоративного цветка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инструкционная карта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образец готового изделия (чехол для телефона или фотоаппарата)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раскрой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 xml:space="preserve">АЛГОРИТМ ДЕЙСТВИЯ: </w:t>
      </w:r>
      <w:r>
        <w:rPr>
          <w:sz w:val="28"/>
          <w:szCs w:val="28"/>
        </w:rPr>
        <w:t>на каждом рабочем стол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РГАНИЗАЦИОННЫЕ ФОРМЫ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производственного обучения. Организационная деятельность на уроке – индивиду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ЕТОДЫ ОБУЧЕНИ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 видеофильма с поэтапной обработкой издел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есн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монстрационн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яснительно- иллюстрати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ЕТОДЫ КОНТРОЛЯ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контроль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онтальный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со стороны мастера п/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ОД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ЧАСТЬ (10 мин)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наличия учащихся из ФРГ на уроке производственного обуче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учащимис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инструментами и приспособлениями, используемых  на уро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ЫЙ ИНСТРУКТАЖ (20-30 мин)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УСТАНОВКА  НА УРО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ая задача мастера производственного обучения – научить учащихся из ФРГ производственным методам труда  в ходе выполнения учебно- производственных работ. Учащиеся должны за время урока производственного обучения научиться правильно держать иглу, выполнять элементы отделки цветка мака из декоративной ленты, пришить липучку, вышить нитками мулине элементы стебля и соединить изделие в единое целое. Учащиеся должны равномерно распределять свои силы и возможности, планировать процесс и результаты работы, получить готовый продукт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оверить правильность выполнения работы и соблюдение правил техники безопасности во время работ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 учащихся с приемами технологической последовательности обработки изделия (выполнение цветка мака – 3шт;  вышивка нитками мулине – стебель цветка; пришивание липучки, соединение изделия по бокам и пришивание косой бейки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еятельность учащихся по выполнению данной темы – взаимоконтроль и взаимопомощ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самооценку приобретенных умений и знаний при изготовлении изделия (чехла для телефона или фотоаппарата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оценку их работы на уроке производственного обуч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3:27:00Z</dcterms:created>
  <dc:creator>All</dc:creator>
  <dc:description/>
  <cp:keywords/>
  <dc:language>en-US</dc:language>
  <cp:lastModifiedBy>All</cp:lastModifiedBy>
  <dcterms:modified xsi:type="dcterms:W3CDTF">2013-01-19T13:28:00Z</dcterms:modified>
  <cp:revision>3</cp:revision>
  <dc:subject/>
  <dc:title/>
</cp:coreProperties>
</file>