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работы по адап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одителей и детей с нарушением зрения к ДО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сакова Оксана Никола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воспитатель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№ 8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г. Мурман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- короткий, но очень важный этап в жизни человека, в течение которого формируются качества, необходимые во взрослой жизни. Никто не станет отрицать, что для счастливого детства, благополучного развития ребенка нужно личное счастье пап и мам, нужна гармоничная, благополучная семья, способная обеспечить основные, базовые потребности ребенка, к которым относя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ологические потребности (в питании, сне, отдыхе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 в безопасности (жилище, социальная и материальная защищенност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любви и уважении, поддержке и защите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дошкольное учреждение играют важную роль в развитии и становлении личности ребенка. В связи с тем, что большинство родителей работает, значительную часть времени,  ребенок проводит в детском саду. Наукой доказано, что именно в дошкольные годы закладывается фундамент психофизического здоровья, формируются основы личности ребенка. При этом педагогам и родителям необходимо понимание того, что физическое, умственное, эмоциональное и социальное развитие детей дошкольного возраста происходит быстрыми темпами. поэтому очень важно, чтобы в этот ответственный период родители и педагоги тесно взаимодействовали в его интересах, строили свои отношения на доверии, открытости, взаимоуважен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в работе с родителями детей, имеющих нарушение зрения, мы считаем донести до сознания каждого взрослого, что у них особенный ребенок. Он не хуже и не лучше здоровых детей, но у него присутствует патология зрения. И это нужно  воспринимать, понимать и принимать адекватно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всех родителей наших воспитанников можно условно разделить на две группы: первые отличаются тем, что чрезмерно опекают и балуют своих детей. Вторые - наоборот, не обращают  внимания  на диагноз, не могут понять,  как видит их ребенок,  какие трудности испытывает. Достичь этой цели нам помогает взаимосвязь в работе всех специалистов ДОУ: тифлопелдагога, врача-окулиста, медсестры-ортоптистки, учителей-логопедов, воспитателей. Мы полагаем, что наш опыт будет интересен тем, что в основе сотрудничества с семьями воспитанников лежит личностно-ориентированный и деятельностный подход. Для нас определяющим является не просто набор мероприятий с родителями, сообщение им знаний по проблемам воспитания детей, а выстроенная система  работы с учетом запросов и потребностей родителей, а также вовлечение родителей в активную деятельность, взаимодействие с помощью разнообразных форм и методов, в том числе интерактивн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того чтобы с первых дней пребы</w:t>
        <w:softHyphen/>
        <w:t xml:space="preserve">вания ребенка в наш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ррекционном образовательном у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ждении наладить оптимальные от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ения с родителями воспитанников, на протяжении ряда лет м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спользуем такую форму работы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круглый стол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основе этой формы работы лежит принцип коллективного обсуждения проблемы. Проблема актуальная для наших родителей - зрение детей. Важно, чтобы выбранная вами тема была рассмотрена в разных аспектах: педагогическом, психологическом, правовом и т.д. Поэтому участие в «круглом столе» принимают все наши специалисты. Эта форма взаимодействия позволяет расширить кругозор участников и предоставляет возможность комплексно оценить проблем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м хороша эта форма для родителей: во-первых, «круглый стол» дает возможность познакомиться сразу со всеми специалистами и узнать всю специфику работы, правила по которым живет детский са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-вторых, родители видят, что они не одни, т.е. таких детей, как их ребенок достаточно много, есть диагнозы и похуже чем у ни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-третьих, родители видят, как много специалистов готовы помочь им. Да, благодаря интернету, прочитать про диагноз и разобраться в нем может каждый родитель. Но,  у нас многолетний опыт работы, мы неоднократно сталкивались с такими проблемами и мы знаем, что, когда и как  нужно дела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м хороша эта форма для педагогов: во-первых, родители приглашены заранее (каждому выдается именное приглашение) и настроены на общение. Родители, вновь поступивших детей искренне заинтересованы получить информацию о проблемах развития своего ребе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-вторых, не надо повторять то, что знают все родители воспитанников, посещающие сад не один год (как на общих собраниях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-третьих, такое общение помогает увидеть перспективу дальнейшего сотрудниче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того, чтобы встреча прошла активно и интересно, необходимо заранее подготовить специалистов, чтобы они приходили не с докладами, а с конкретными рекомендациями по каждому ребенку, идеями. Также нужно  настроить участников на обмен мнениями, поддерживать атмосферу свободного обсуждения проблемы. Неплохо использовать мультимедийное оборудование (мы показываем презентации «Наши достижения», либо «Афоризмы о воспитании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вышения эффективности групповых мероприятий с участием педагогов и родителей мы используем активные формы взаимодействия участников. Интерактивные методы во многом позволяют решить эту проблем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терактивный процесс - это процесс целенаправленного взаимодействия и взаимовлияния участников педагогического процесса. В основе этого взаимодействия лежит личный опыт каждого из участников. Интерактивный процесс характеризуется высокой интенсивностью коммуникации, общения, обменом деятельностями, изменением состояния участников, целенаправленной рефлексией участниками своей деятельности, взаимодействия. Цель интерактивного процесса - улучшение и изменение моделей поведения участников. В нашем случае это очень актуально в процессе адаптации детей и самих родителей воспитанников к условиям детского сада. Анализируя свои реакции и реакции партнера, участник меняет свою модель поведения и осознанно усваивает ее, что позволяет говорить об интерактивных методах как о процессе интерактивного воспит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робнее хотелось бы остановиться на интерактивных играх, использование которых особенно актуально в процессе адап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гры, используемые на этапе знаком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«Интервью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едлагается образовать пары и взять друг у друга интервью по следующим вопросам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нравиться делать в семье? В професси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не нравиться делать в семье? В профессиональной деятельност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ше жизненное кредо? (в форме пословицы, девиза)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представлять друг друга со слов: «Разрешите представить вам…» (называется Ф.И.О.) На запись интервью дается 3-5 мину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ллитерация имени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ллитерация (от лат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, 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era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буква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итерация имени -дополнительная характеристика к имени участников на ту же букву, с которой начинается им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каждый участник сначала представляет предыдущих, впереди сидящих, называя их аллитерацию имен, а затем называет себя. И так до тех пор, пока не представятся все участни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, используемые для создания благоприятной атмосфер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казка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едлагается сочинить сказку. Кто-либо по желанию начинает её, затем по сигналу ведущего сказка прерывается, и дальше продолжает её рядом сидящий, и так до тех пор, пока не выскажется кажды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ы, используемые для обмена деятельностями, </w:t>
      </w:r>
      <w:r>
        <w:rPr>
          <w:rFonts w:cs="Times New Roman" w:ascii="Times New Roman" w:hAnsi="Times New Roman"/>
          <w:sz w:val="28"/>
          <w:szCs w:val="28"/>
        </w:rPr>
        <w:t>предполагают сочетание групповой и индивидуальной работы участников педагогического взаимодействия, совместную активность участников педагогического процесс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зговой штурм «Карусель граффити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елятся на малые подгруппы. Каждая команда получает лист ватмана с заданием. В течение одной-двух минут команды выполняют задание. Затем по сигналу ведущего листы передаются по кругу следующей команде для продолжения записей и так до тех пор, пока первоначальные листы не вернутся в команды. Задания могут быть следующи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поощрения дет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аказания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досуга в семь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частники знакомятся с записями, обсуждают, обмениваются мнени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ы, используемые для рефлексивной деятельности, </w:t>
      </w:r>
      <w:r>
        <w:rPr>
          <w:rFonts w:cs="Times New Roman" w:ascii="Times New Roman" w:hAnsi="Times New Roman"/>
          <w:sz w:val="28"/>
          <w:szCs w:val="28"/>
        </w:rPr>
        <w:t>направлены на фиксирование участниками состояния своего развития, причин этого состояния, оценку эффективности состоявшегося взаимодейств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Цепочка пожеланий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по цепочке предлагается обратиться с пожеланиями к себе и к другим по итогам взаимодействия. Пожелания могут быть направлены на предстоящее взаимодействие, будущие де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т цепочку пожеланий руководитель, подводя ито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х игр, используемые в практической деятельности нашего коллектива, много. В данном случае игры приведены в качестве при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педагогам при проведении групповых мероприятий с родител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наиболее актуальную, значимую проблему для всех или многих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атмосферу комфорта и доброжела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информируйте родителей о предстоящем мероприятии. Вручите обоим родителям «Приглашени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те разнообразные формы активизации родителей, например: выполнение практических заданий – индивидуально, в парах, в малых группах по три-шесть человек, в виде соревн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е игры, элементы тренинг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ьте возможность высказаться всем желающим родител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те наглядность, раздаточный материал, музыкальное сопрово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ьте родителям учиться друг у друга, самим добывать знания, анализировать свой педагогический опы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о юморе, способствуйте приятной, непринужденной обстановке во время общения участ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готовы к общению с «трудными»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если мероприятие завершится совместным чаепитием в непринужденной, дружеской обстанов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нсультируем  семьи, воспитывающие детей с ограниченными возможностями здоровья // Здоровье дошкольника. - 2008. - № 5. - С.33-3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аданина, Л. Организация адаптации родителей к детскому саду. / Л. Баданина, // Дошкольное воспитание. - 2007. - № 5. - С.100-1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лагодатская, О. А. Опыт работы по взаимодействию воспитателя с семьёй./ О.А. Благодатская  // Дошкольная педагогика. - 2007. - № 4. - С. 51-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укина, Т. А. Ребенок идет в детский сад: адаптация родителей /  Т.А. Лукина // Ребенок в детском саду. - 2008. - № 3. - С. 46-4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трофанова, О. Н. Технология эффективного взаимодействия детского сада и семьи. /О.Н. Митрофанова  // Справочник старшего воспитателя. - 2011. - № 2. - С. 62-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7:00Z</dcterms:created>
  <dc:creator>dou82</dc:creator>
  <dc:description/>
  <cp:keywords/>
  <dc:language>en-US</dc:language>
  <cp:lastModifiedBy>dou82</cp:lastModifiedBy>
  <cp:lastPrinted>2014-04-18T09:11:00Z</cp:lastPrinted>
  <dcterms:modified xsi:type="dcterms:W3CDTF">2014-04-18T05:11:00Z</dcterms:modified>
  <cp:revision>5</cp:revision>
  <dc:subject/>
  <dc:title/>
</cp:coreProperties>
</file>