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7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Департамент образования администрации  города  Нижнего Новгорода                                                                           Муниципальное бюджетное  дошкольное образовательное учреждение </w:t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/>
      </w:pPr>
      <w:r>
        <w:rPr>
          <w:rFonts w:eastAsia="Times New Roman"/>
          <w:bCs/>
          <w:color w:val="000000"/>
          <w:sz w:val="28"/>
          <w:szCs w:val="28"/>
        </w:rPr>
        <w:t>«Детский сад № 7»</w:t>
      </w:r>
    </w:p>
    <w:p>
      <w:pPr>
        <w:pStyle w:val="Normal"/>
        <w:widowControl/>
        <w:tabs>
          <w:tab w:val="clear" w:pos="708"/>
          <w:tab w:val="left" w:pos="6804" w:leader="none"/>
        </w:tabs>
        <w:spacing w:lineRule="auto" w:line="276" w:before="0" w:after="200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(МБДОУ «Детский сад №7»)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40"/>
          <w:szCs w:val="40"/>
        </w:rPr>
        <w:t xml:space="preserve">Подбор литературных произведений для чтения с детьми разных возрастных групп </w:t>
      </w:r>
    </w:p>
    <w:p>
      <w:pPr>
        <w:pStyle w:val="Normal"/>
        <w:widowControl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по формированию 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40"/>
          <w:szCs w:val="40"/>
        </w:rPr>
        <w:t>полоролевой социализации в дошкольном возрасте</w:t>
      </w:r>
    </w:p>
    <w:p>
      <w:pPr>
        <w:pStyle w:val="Normal"/>
        <w:widowControl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8"/>
          <w:szCs w:val="28"/>
        </w:rPr>
        <w:t>(в рамках реализации Основной образовательной программы дошкольного образования)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bCs/>
          <w:color w:val="000000"/>
          <w:sz w:val="28"/>
          <w:szCs w:val="28"/>
        </w:rPr>
        <w:t>Разработал воспитатель:</w:t>
      </w:r>
    </w:p>
    <w:p>
      <w:pPr>
        <w:pStyle w:val="Normal"/>
        <w:widowControl/>
        <w:shd w:fill="FFFFFF" w:val="clear"/>
        <w:spacing w:lineRule="auto" w:line="276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rFonts w:eastAsia="Times New Roman"/>
          <w:bCs/>
          <w:color w:val="000000"/>
          <w:sz w:val="28"/>
          <w:szCs w:val="28"/>
        </w:rPr>
        <w:t>С.В. Шулепина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г. Нижний Новгород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017 г.</w:t>
      </w:r>
    </w:p>
    <w:p>
      <w:pPr>
        <w:pStyle w:val="Normal"/>
        <w:widowControl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Перечень художественных произведений  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детей раннего возраста (2-3 года)</w:t>
      </w:r>
    </w:p>
    <w:tbl>
      <w:tblPr>
        <w:tblW w:w="10762" w:type="dxa"/>
        <w:jc w:val="left"/>
        <w:tblInd w:w="-9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07"/>
        <w:gridCol w:w="4474"/>
        <w:gridCol w:w="4281"/>
      </w:tblGrid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Художественная литература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мальчиков (мужчин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девочек (женщин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«Детство» 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Козлятки и волк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. Чуковский «Федотка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. Толстой «Был у Пети и Миши конь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В магазине игрушек» (из книги «Приключение Мишки Ушастика») перевод с польского В. Приходько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Маша и медведь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. Капутикян «Маша обедает»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8"/>
                <w:szCs w:val="28"/>
              </w:rPr>
              <w:t>(перевод с армянского Т. Спендиаровой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Неправильные поступки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С. Маршак «Сказка о глупом мышонке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Барто, П. Барто «Девочка - рёвушка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ужчины и женщин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Три весёлых братца»(перевод с немецкого Л. Яхнин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Н. Пикулев «Приказ» (в сокращении)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Плещеев «Сельская песня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ужской и женский труд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Сапожник» (в обработке Б.Заходера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. Толстой «Был у Пети и Миши конь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Теремок» (в обработке М. Булатова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Теремок» (в обработке М. Булатова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Семья – союз мужчины и женщины»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. Толстой «Три медведя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отауси и Мауси» (в обработке К. Чуковсвого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Капутикян «Все спят» (перводс армянского Т. Спендиаровой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амы и пап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Барто (из цикла «Игрушки»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. Лагздынь «Больная кукла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М. Лермонтов «Спи, младенец…»(из стихотворения «Казачья колыбельная»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Барто (из цикла «Игрушки»)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еречень художественных произведений  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28"/>
          <w:szCs w:val="28"/>
        </w:rPr>
        <w:t>для детей младшего дошкольного возраста (3-4 года)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762" w:type="dxa"/>
        <w:jc w:val="left"/>
        <w:tblInd w:w="-9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07"/>
        <w:gridCol w:w="4474"/>
        <w:gridCol w:w="4281"/>
      </w:tblGrid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Художественная литература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мальчиков (мужчин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девочек (женщин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«Детство»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С. Маршак «Сказка об умном мышонке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Л. Муур «Крошка Енот и Тот, кто сидит в пруду» (перевод с английского О. Образцовой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Ч. Янчарский «Игры», «Самокат» (из книги «Приключение Мишки Ушастика») перевод с польского В. Приходько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 Черный «Про Катюшу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С. Капукян «Маша не плачет» (перевод с армянского Т. Спендиаровой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Неправильные поступки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енгерская сказка (обработка А. Краснова и В. Важдаева) «Два жадных медвежонка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К. Чуковский «Краденое солнце», «Мойдодыр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 Маяковский «Что такое хорошо и что такое плохо?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. Мошковская «Жадина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С. Прокофьева «Сказка о невоспитанном мышонке» (из книги «Машины сказки»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Украинская сказка «Коза – дереза» (в обработке Е. Благининой) 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 Маяковский «Что такое хорошо и что такое плохо?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Барто, П. Барто «Девочка чумазая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. Воронкова «Маша - растеряша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ужчины и женщин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Волк и козлята» (в обработке А.Н. Толстого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Бычок – черный бочок, белые копытца» (в обработке М. Булатова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ие народные сказки «Колобок», «Гуси- лебеди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. Чуковский «Муха-цокотуха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ужской и женский труд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Теремок» (в обработке Е. Чарушин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Украинская сказка «Рукавичка» (в обработке Е. Благинина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.Чуковский «Айболит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Белорусская сказка «Пых» (в обработке Н. Мялик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Й. Чапек «Трудный день» (из книги «Приключения пёсика и кошечки»), перевод с чешского Г. Лукин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Теремок» (в обработке Е. Чарушин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Украинская сказка «Рукавичка» (в обработке Е. Благинина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Семья – союз мужчины и женщины»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Кот, петух и лиса» (в обработке М. Боголюбского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. Ушинский «Петушок с семьей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. Толстой «Птица свила гнездо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амы и пап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. Альфаро «Козлик - герой» (перевод с испанского Т. Давитьянц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Майков «Колыбельная песня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. Берестов «Курица с цыплятами»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</w:p>
    <w:p>
      <w:pPr>
        <w:pStyle w:val="Normal"/>
        <w:widowControl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еречень художественных произведений  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детей среднего дошкольного возраста (4-5 лет)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762" w:type="dxa"/>
        <w:jc w:val="left"/>
        <w:tblInd w:w="-9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07"/>
        <w:gridCol w:w="4474"/>
        <w:gridCol w:w="4281"/>
      </w:tblGrid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Художественная литература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мальчиков (мужчин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девочек (женщин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Детство» («Ма-льчики и  девочки»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. Носов «Живая шляпа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М. Зощенко «Показательный ребёнок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. Биссет «Про мальчика, который рычал на тигров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Введенский «О девочке Маше, о собаке Петушке, о кошке Ниточке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Усачёв «Солидная дама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Неправильные поступки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. Драгунский «Тайное становится явным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. Носов «Мишкина каша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 Маршак «Вот какой рассеянный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. Сладков «Неслух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Л. Пантелеев «На море» (из книги «Рассказы о Белочке и Тамарочке»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Л. Воронкова «Как Алёнка разбила зеркало» (глава из книги «Солнечный денёк»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. Перро «Красная шапочка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Привередница» (в обработке В. Даля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ужчины и женщин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ие народные сказки «Жихарка», «Мужик и медведь»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Г.-Х. Андерсен «Стойкий оловянный солдатик»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ие народные сказки «Гуси- лебеди», «Сестрица Алёнушка и братец Иванушка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 Осеева «Волшебная иголочка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ужской и женский труд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 Михалков «Три поросёнка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Чудесные лапоточки» (в обработке М.Горького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. Толстой «Мальчик стерег овец…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Снегурочка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Ю. Тувим «Овощи» (перевод с польского С. Михалкова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Семья – союз мужчины и женщины»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Журавль и цапля» (в пересказе В. Даля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трывки из повести А.-К. Вестли «Мама, папа, восемь детей и грузовик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А. Плещеев «Зимний вечер» 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амы и пап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-К. Вестли «Аврора из корпуса «Ц»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 Маршак «Хороший день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Л. Толстой «Отец приказал сыновьям…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Пляцковский «Кукушка», «Ты на свете лучше всех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Плещеев «В бурю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Фет «Мама! Глянь-ка из окошка...»</w:t>
            </w:r>
          </w:p>
        </w:tc>
      </w:tr>
    </w:tbl>
    <w:p>
      <w:pPr>
        <w:pStyle w:val="Normal"/>
        <w:widowControl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еречень художественных произведений  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детей старшего дошкольного возраста (5-6 лет)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762" w:type="dxa"/>
        <w:jc w:val="left"/>
        <w:tblInd w:w="-9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07"/>
        <w:gridCol w:w="4474"/>
        <w:gridCol w:w="4281"/>
      </w:tblGrid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Художественная литература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мальчиков (мужчин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девочек (женщин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Детство» («Ма-льчики и  девочки»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 Дмитриев «Малыш и Жучка» (главы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.Носов «Живая шляпа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Гайдар «Чук и Гек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Линдгрен «Карлсон, который живёт на крыше, опять прилетел» (главы), перевод со шведского Л. Лунгин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 Катаев «Цветик - семицветик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Москвина «Кроха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. Пройслер «Маленькая Баба - Яга» (перевод с немецкого Ю. Коринца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Неправильные поступки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Заяц - хвастун» (в обработке О. Капицы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. Паустовский «Кот - ворюга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Я. Аким «Жадина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Хаврошечка» (в обработке А.Н. Толстого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ужчины и женщин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Финист – Ясный сокол» (в обработке А. Платонов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Пушкин «Сказка о царе Салтане, о сыне его славном и могучем богатыре Гвидоне Салтановиче и о прекрасной царевне Лебедь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Царевна - лягушка» (в обработке М. Булатова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ешская сказка «Златовласка» (перевод К. Паустовского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ужской и женский труд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«Дом, который построил Джек» (перевод с английского С. Маршака)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Хаврошечка» (в обработке А.Н. Толстого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 Маршак «Почта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Семья – союз мужчины и женщины»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сская сказка «Царевна-лягушка» (обработка А. Афанасьев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С. Пушкин «Сказка о царе Салтане, о сыне его славном и могучем богатыре Гвидоне Салтановиче и о прекрасной царевне Лебеди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амы и пап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. Бажов «Серебряное копытце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Молдавская народная сказка «Как братья отцовский клад нашли» (обработка М. Булатова)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Цветаева «У кроватки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Е. Благинина «Посидим в тишине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Г. Виеру «Мамин день» (перевод с молдавского Я. Акима)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</w:p>
    <w:p>
      <w:pPr>
        <w:pStyle w:val="Normal"/>
        <w:widowControl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еречень художественных произведений  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детей старшего дошкольного возраста (6-7 лет)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762" w:type="dxa"/>
        <w:jc w:val="left"/>
        <w:tblInd w:w="-90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07"/>
        <w:gridCol w:w="4474"/>
        <w:gridCol w:w="4281"/>
      </w:tblGrid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Художественная литература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мальчиков (мужчин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 девочек (женщин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Детство» («Ма-льчики и  девочки»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Сынко - Филипко» (пересказ Е. Поленовой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емецкая сказка «Беляночка и Розочка» (перевод Л. Кон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.-Х. Андерсен «Дюймовочка» (перевод с датского А. Ганзен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. Аксаков «Лизочек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Неправильные поступки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К. Драгунский «Лекарство от послушности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. Хармс «Иван Торопышкин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Раскин «Как папа бросил мяч под автомобиль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. Маршак «Кошкин дом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ужчины и женщин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былина «Илья Муромец и Соловей - разбойник»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Садко» (запись П. Рыбникова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Василиса Прекрасная» (из сборника сказок А. Афанасьев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усская народная сказка «Снегурочка»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Литературная сказка «Гуси - лебеди» А. Ремизо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Пушкин «Сказка о мёртвой царевне и семи богатырях»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ужской и женский труд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Семь Симеонов – семь работников» (обработка И. Карноуховой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Пушкин «Зима! Крестьянин, торжествуя …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Семья – союз мужчины и женщины»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 Пушкин «У луоморья дуб зелёный...» (отрывок из поэмы «Руслан и Людмила»)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«Мальчики и девочки – будущие мамы и папы!»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М. Валек «Мудрецы» (перевод со словацкого Р. Сеф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 Раскин «Как папа бросил мяч под автомобиль», «Как папа укрощал собачку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.Милн «Непослушная мама» (перевод с английского С.Маршака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А.-К. Вестли. «Папа, мама, восемь детей и грузовик» (главы, перевод с норвежского Л. Горлиной)</w:t>
            </w:r>
          </w:p>
        </w:tc>
      </w:tr>
    </w:tbl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 литературы</w:t>
      </w:r>
    </w:p>
    <w:p>
      <w:pPr>
        <w:pStyle w:val="Normal"/>
        <w:widowControl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.В. Климина. Гендерный подход к образованию дошкольников.// Дошкольная педагогика- 3,2012г.- с.7</w:t>
      </w:r>
    </w:p>
    <w:p>
      <w:pPr>
        <w:pStyle w:val="Normal"/>
        <w:widowControl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>С.И. Курбатова. Опыт гендерного воспитания детей через приобщение к художественной литературе.// Дошкольная педагогика- № 2,2012г.- с. 39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>Книга для чтения в детском саду и дома: Пособие для воспитателей детского сада и родителей / Сост. В.В. Гербова и др.- М.: Издательство Оникс, 2007.- 272с.</w:t>
      </w:r>
    </w:p>
    <w:p>
      <w:pPr>
        <w:pStyle w:val="Normal"/>
        <w:widowControl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ная хрестомая для дошкольников с методическими подсказками для педагогов и родителей./ авт.-сост. С.Д. Томилова - М.: Астрель: АСТ, 2011.- 702с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.Е. Соколова. Гендерные различия в развитии речи детей дошкольного возраста.// Дошкольная педагогика - № 2,2013г.</w:t>
      </w:r>
    </w:p>
    <w:p>
      <w:pPr>
        <w:pStyle w:val="Normal"/>
        <w:tabs>
          <w:tab w:val="clear" w:pos="708"/>
          <w:tab w:val="left" w:pos="27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72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Департамент образования администрации  города  Нижнего Новгорода                                                                           Муниципальное бюджетное  дошкольное образовательное учреждение </w:t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/>
      </w:pPr>
      <w:r>
        <w:rPr>
          <w:rFonts w:eastAsia="Times New Roman"/>
          <w:bCs/>
          <w:color w:val="000000"/>
          <w:sz w:val="28"/>
          <w:szCs w:val="28"/>
        </w:rPr>
        <w:t>«Детский сад № 7»</w:t>
      </w:r>
    </w:p>
    <w:p>
      <w:pPr>
        <w:pStyle w:val="Normal"/>
        <w:widowControl/>
        <w:tabs>
          <w:tab w:val="clear" w:pos="708"/>
          <w:tab w:val="left" w:pos="6804" w:leader="none"/>
        </w:tabs>
        <w:spacing w:lineRule="auto" w:line="276" w:before="0" w:after="200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(МБДОУ «Детский сад №7»)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40"/>
          <w:szCs w:val="40"/>
        </w:rPr>
        <w:t xml:space="preserve">Подбор литературных произведений для чтения с детьми разных возрастных групп </w:t>
      </w:r>
    </w:p>
    <w:p>
      <w:pPr>
        <w:pStyle w:val="Normal"/>
        <w:widowControl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по формированию 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40"/>
          <w:szCs w:val="40"/>
        </w:rPr>
        <w:t>полоролевой социализации в дошкольном возрасте</w:t>
      </w:r>
    </w:p>
    <w:p>
      <w:pPr>
        <w:pStyle w:val="Normal"/>
        <w:widowControl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8"/>
          <w:szCs w:val="28"/>
        </w:rPr>
        <w:t>(в рамках реализации Основной образовательной программы дошкольного образования)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bCs/>
          <w:color w:val="000000"/>
          <w:sz w:val="28"/>
          <w:szCs w:val="28"/>
        </w:rPr>
        <w:t>Разработал воспитатель:</w:t>
      </w:r>
    </w:p>
    <w:p>
      <w:pPr>
        <w:pStyle w:val="Normal"/>
        <w:widowControl/>
        <w:shd w:fill="FFFFFF" w:val="clear"/>
        <w:spacing w:lineRule="auto" w:line="276"/>
        <w:jc w:val="right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</w:t>
      </w:r>
      <w:r>
        <w:rPr>
          <w:rFonts w:eastAsia="Times New Roman"/>
          <w:bCs/>
          <w:color w:val="000000"/>
          <w:sz w:val="28"/>
          <w:szCs w:val="28"/>
        </w:rPr>
        <w:t>С.В. Шулепина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г. Нижний Новгород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017 г.</w:t>
      </w:r>
    </w:p>
    <w:p>
      <w:pPr>
        <w:pStyle w:val="Normal"/>
        <w:tabs>
          <w:tab w:val="clear" w:pos="708"/>
          <w:tab w:val="left" w:pos="2700" w:leader="none"/>
        </w:tabs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1:00Z</dcterms:created>
  <dc:creator>user</dc:creator>
  <dc:description/>
  <cp:keywords/>
  <dc:language>en-US</dc:language>
  <cp:lastModifiedBy>user</cp:lastModifiedBy>
  <cp:lastPrinted>2018-01-25T10:38:00Z</cp:lastPrinted>
  <dcterms:modified xsi:type="dcterms:W3CDTF">2018-01-26T08:50:00Z</dcterms:modified>
  <cp:revision>8</cp:revision>
  <dc:subject/>
  <dc:title/>
</cp:coreProperties>
</file>